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депутатов Ловозерского района от  26.10.2020 № ____ «О внесении изменений в решение Совета депутатов Ловозерского района от 25.12.2019 № 147 «О бюджете муниципального  образования Ловозерский район на 2020 год и на плановый период 2021 и 2022 годов»  (в редакции решений от 28.04.2020 № 168, от  25.06.2020 № 180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. Ловозеро                                                                26 октября 2020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В настоящей пояснительной записке нашло отражение уточнение (изменение) бюджета муниципального образования Ловозерский район на 2020 году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ОСНОВНЫЕ ПАРАМЕТРЫ (ХАРАКТЕРИСТИКИ) ПРОЕКТА РЕШЕНИЯ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сновные характеристики (параметры) бюджета муниципального образования Ловозерский район  с учетом внесенных изменений составят: </w:t>
      </w:r>
      <w:r>
        <w:rPr/>
        <w:tab/>
        <w:tab/>
      </w:r>
      <w:r>
        <w:rPr>
          <w:color w:val="FF0000"/>
        </w:rPr>
        <w:tab/>
        <w:tab/>
        <w:tab/>
        <w:tab/>
        <w:tab/>
      </w:r>
    </w:p>
    <w:p>
      <w:pPr>
        <w:pStyle w:val="Normal"/>
        <w:ind w:left="7200" w:firstLine="720"/>
        <w:jc w:val="center"/>
        <w:rPr/>
      </w:pPr>
      <w:r>
        <w:rPr/>
        <w:t>тыс.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252"/>
      </w:tblGrid>
      <w:tr>
        <w:trPr>
          <w:tblHeader w:val="true"/>
          <w:trHeight w:val="30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Общий объем доходо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90783,97196</w:t>
            </w:r>
          </w:p>
        </w:tc>
      </w:tr>
      <w:tr>
        <w:trPr>
          <w:trHeight w:val="30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Общий объем расходо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95492,76629</w:t>
            </w:r>
          </w:p>
        </w:tc>
      </w:tr>
      <w:tr>
        <w:trPr>
          <w:trHeight w:val="30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94" w:hanging="95"/>
              <w:jc w:val="center"/>
              <w:rPr/>
            </w:pPr>
            <w:r>
              <w:rPr/>
              <w:t>Дефицит (-) / Профицит (+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4708,79433</w:t>
            </w:r>
          </w:p>
        </w:tc>
      </w:tr>
    </w:tbl>
    <w:p>
      <w:pPr>
        <w:pStyle w:val="TextBody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II</w:t>
      </w:r>
      <w:r>
        <w:rPr>
          <w:b/>
          <w:iCs/>
          <w:sz w:val="28"/>
          <w:szCs w:val="28"/>
        </w:rPr>
        <w:t xml:space="preserve">. ИЗМЕНЕНИЕ ТЕКСТОВЫХ СТАТЕЙ РЕШЕН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татье 1 проекта решения отражены уточненные основные характеристики (параметры) бюджета, являющиеся предметом рассмотрения Советом депутатов Ловозерского района проекта решения о внесении изменений бюджет муниципального образования Ловозерский район, а также отражено изменение (уточнение)  приложений № № 4, 5, 6, 7, 8, 9 Статей 6, 7, 10. Также в п</w:t>
      </w:r>
      <w:r>
        <w:rPr>
          <w:sz w:val="28"/>
        </w:rPr>
        <w:t xml:space="preserve">ункте  1.1 Статьи 13 </w:t>
      </w:r>
      <w:r>
        <w:rPr>
          <w:sz w:val="28"/>
          <w:szCs w:val="28"/>
        </w:rPr>
        <w:t xml:space="preserve">отражено изменение </w:t>
      </w:r>
      <w:r>
        <w:rPr>
          <w:sz w:val="28"/>
        </w:rPr>
        <w:t>о</w:t>
      </w:r>
      <w:r>
        <w:rPr>
          <w:sz w:val="28"/>
          <w:szCs w:val="28"/>
        </w:rPr>
        <w:t>бщего объема</w:t>
      </w:r>
      <w:r>
        <w:rPr>
          <w:sz w:val="28"/>
        </w:rPr>
        <w:t xml:space="preserve"> </w:t>
      </w:r>
      <w:r>
        <w:rPr>
          <w:sz w:val="28"/>
          <w:szCs w:val="28"/>
        </w:rPr>
        <w:t>бюджетных ассигнований Дорожного фонда на 2020 год, в п</w:t>
      </w:r>
      <w:r>
        <w:rPr>
          <w:sz w:val="28"/>
        </w:rPr>
        <w:t>ункте 2  Статьи 7 отражено изменение о</w:t>
      </w:r>
      <w:r>
        <w:rPr>
          <w:sz w:val="28"/>
          <w:szCs w:val="28"/>
        </w:rPr>
        <w:t xml:space="preserve">бщего объема бюджетных ассигнований, направляемых на исполнение публичных нормативных обязательств на 2020 год. 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>I</w:t>
      </w: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>. ИЗМЕНЕНИЕ ПАРАМЕТРОВ БЮДЖЕТА ПО ДОХОДАМ</w:t>
      </w:r>
    </w:p>
    <w:p>
      <w:pPr>
        <w:pStyle w:val="Normal"/>
        <w:ind w:firstLine="540"/>
        <w:rPr/>
      </w:pPr>
      <w:r>
        <w:rPr>
          <w:sz w:val="28"/>
          <w:szCs w:val="28"/>
        </w:rPr>
        <w:t>Доходы бюджета на 2020 год увеличены на 42 156,34486 тыс.рублей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 счет безвозмездных поступлений на 42 156,34486 тыс.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Доходы бюджета на 2020 год уменьшены на 26,922 тыс.рублей в том числе: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за счет собственных поступлений на 26,922 тыс. рублей (в том числе: за счет налоговых доходов уменьшены на 38,122 тыс. рублей, за счет неналоговых доходов увеличены на 11,2 тыс. рублей)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доходы составили 890 783,97196 тыс.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801 225,89396 тыс.рублей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ота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1 982,909 тыс.рублей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 955,987 тыс.рублей – на поддержку мер по обеспечению сбалансированности бюджето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26,922 тыс.рублей – на поддержку мер по обеспечению сбалансированности бюджетов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тации бюджетам бюджетной системы Российской Федерации составили 277 791,121  тыс.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24 244,3078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лей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5 493,588 тыс.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софинансирование расходов, направляемых на оплату труда и начисления на выплаты по оплате труда работникам муниципальных учреждений (за счет средств Резервного фонда Правительства Мурманской области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3 096,1 тыс.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в том числе 653,4 тыс.рублей - за счет средств областного бюджета и 2 442,7 тыс.рублей - за счет средств федерального бюджета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4 049,43286 тыс.рублей – на обеспечение авиационного обслуживания жителей отдаленных поселен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 605,187 тыс.рублей – на создание комфортных условий проживания коренных малочисленных народов Север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субсидии бюджетам бюджетной системы Российской Федерации составили 237 997,15876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ыс.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1 951,9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лей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5,716 тыс.рублей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 государственную регистрацию актов гражданского состоя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 936,2 тыс.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финансовое обеспечение образовательной деятельности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убвенции бюджетам бюджетной системы Российской Федерации составили 256 142,849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ыс.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13 977,212 тыс.рублей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3 653,412 тыс.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в том числе 158,844 тыс.рублей - за счет средств областного бюджета и 3 494,568 тыс.рублей - за счет средств федерального бюджета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5 000,00 тыс.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создание модельных муниципальных библиотек;</w:t>
      </w:r>
    </w:p>
    <w:p>
      <w:pPr>
        <w:pStyle w:val="Normal"/>
        <w:ind w:firstLine="540"/>
        <w:rPr/>
      </w:pPr>
      <w:r>
        <w:rPr>
          <w:sz w:val="28"/>
          <w:szCs w:val="28"/>
        </w:rPr>
        <w:t>- 5 057,61 тыс.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(Субсидия на оказание государственной финансовой поддержки доставки продовольственных товаров (за исключением подакцизных) в районы Мурманской области с ограниченными сроками завоза грузов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266,19 тыс.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(Софинансирование средств местного бюджета на оказание государственной финансовой поддержки доставки продовольственных товаров (за исключением подакцизных) в районы Мурманской области с ограниченными сроками завоза грузов)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иные межбюджетные трансферты бюджетам бюджетной системы Российской Федерации составили 28 810,452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ыс.рублей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IV. ИЗМЕНЕНИЕ ПАРАМЕТРОВ БЮДЖЕТА ПО РАСХОДАМ </w:t>
      </w:r>
    </w:p>
    <w:p>
      <w:pPr>
        <w:pStyle w:val="TextBody"/>
        <w:ind w:firstLine="540"/>
        <w:rPr/>
      </w:pPr>
      <w:r>
        <w:rPr>
          <w:szCs w:val="28"/>
        </w:rPr>
        <w:t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20 год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eastAsia="Calibri"/>
          <w:sz w:val="28"/>
          <w:szCs w:val="28"/>
        </w:rPr>
        <w:t>Изменение объема расходов бюджета в текущем финансовом году в основном обусловлено следующими факторам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м и перераспределением (уточнением) объемов межбюджетных трансфертов муниципальному образованию Ловозерский район из областного бюджета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м расходов местного бюджета в соответствие с уточненными параметрами межбюджетных трансфертов, распределенных (доведенных) муниципальному образованию Ловозерский район из областного бюджета, а также уточнением размера софинансирования к ним за счет средств местного бюджета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точнением объемов отдельных расходных обязательств бюджета муниципального образования Ловозерский район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распределением бюджетных ассигнований между разделами и подразделами кодов бюджетной классификации, программными (непрограммными) мероприятиями 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 Указаниями о порядке применения бюджетной классификации. </w:t>
      </w:r>
    </w:p>
    <w:p>
      <w:pPr>
        <w:pStyle w:val="TextBody"/>
        <w:ind w:firstLine="540"/>
        <w:rPr/>
      </w:pPr>
      <w:r>
        <w:rPr>
          <w:szCs w:val="28"/>
        </w:rPr>
        <w:t>Плановые расходы  бюджета муниципального образования Ловозерский район на 2020 год</w:t>
      </w:r>
      <w:r>
        <w:rPr>
          <w:color w:val="FF0000"/>
          <w:szCs w:val="28"/>
        </w:rPr>
        <w:t xml:space="preserve"> </w:t>
      </w:r>
      <w:r>
        <w:rPr>
          <w:szCs w:val="28"/>
        </w:rPr>
        <w:t>увеличатся на 41719,74934 тыс.рублей и составят 895492,76629 тыс. рублей.</w:t>
      </w:r>
    </w:p>
    <w:p>
      <w:pPr>
        <w:pStyle w:val="Style21"/>
        <w:spacing w:lineRule="auto" w:line="240"/>
        <w:ind w:left="0" w:right="23" w:firstLine="567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Normal"/>
        <w:ind w:firstLine="709"/>
        <w:rPr/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212,729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088,480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301,20947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6,592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494,54684</w:t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1,13927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0,0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Школьное здоровое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10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2,8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0,845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44,3914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5,23729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 «</w:t>
            </w:r>
            <w:r>
              <w:rPr>
                <w:bCs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701,567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3028,818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730,38603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Ловозерского района</w:t>
      </w:r>
      <w:r>
        <w:rPr>
          <w:rFonts w:cs="Times New Roman" w:ascii="Times New Roman" w:hAnsi="Times New Roman"/>
          <w:sz w:val="28"/>
          <w:szCs w:val="28"/>
        </w:rPr>
        <w:t>» в 2020 году увеличены на 13028,81840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«Развитие дошкольного, общего и дополнительного образования детей» расходы увеличены на 6088,48008 тыс.рублей, в том числе: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>- в части субсидии на выполнение муниципального задания в образовательных учреждениях произошло увеличение расходов на (+) 6076,43008 тыс.рублей: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color w:val="000000"/>
        </w:rPr>
        <w:t xml:space="preserve">на (+) 943,588 тыс.рублей увеличены бюджетные ассигнования на выплату заработной платы в дошкольных учреждениях, также на (-) 230,717 тыс.рублей уменьшены бюджетные ассигнования в дошкольных образовательных учреждениях по обращению Отдела по образованию администрации Ловозерского района на иные цели в связи со сложившейся экономией, средства направлены на субсидии на иные цели в дошкольных образовательных учреждениях; на (+) 112,0 тыс.рублей увеличены бюджетные ассигнования на внедрение в дошкольных бюджетных учреждениях единой системы учета персонала Парус-БЮДЖЕТ;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на (+) 5126,31676 тыс.рублей увеличились бюджетные ассигнования по субсидии на выполнение муниципального задания в общеобразовательных учреждениях (в том числе на ежемесячное денежное вознаграждение за классное руководство педагогическим работникам муниципальных общеобразовательных организаций (в том числе (+)158,844 тыс. рублей за счет средств областного бюджета и (+)3 494,568 тыс.рублей за счет средств федерального бюджета, (+)1936,2 тыс.рублей  - на финансовое обеспечение образовательной деятельности в рамках обеспечения деятельности (содержания) центров образования цифрового и гуманитарного профилей «Точка роста» в МБОУ ЛСОШ, в МБОУ РСОШ; на приобретение посудомоечной машины в столовую ЛСОШ (+)39,7 тыс.рублей (за счет сложившейся экономии по приобретению продуктов питания), а также за счет уменьшения бюджетных ассигнований (-) 502,99524 тыс.рублей для направления их по обращению Отдела по образованию администрации Ловозерского района на иные цели деятельности образовательных учреждений в связи со сложившейся экономией); на (+) 48,0 тыс.рублей увеличены бюджетные ассигнования на внедрение в общеобразовательных бюджетных учреждениях единой системы учета персонала Парус-БЮДЖЕТ;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уменьшены бюджетные ассигнования по субсидии на муниципальное задание ЦДТ на (-) 284,75768 тыс.рублей и перенесены по обращению Отдела по образованию администрации Ловозерского района на расходы по обеспечению выплат по заработной плате специалиста по инновационной деятельности (ПФДО) </w:t>
      </w:r>
      <w:r>
        <w:rPr>
          <w:rStyle w:val="Extendedtextshort"/>
          <w:color w:val="000000"/>
        </w:rPr>
        <w:t xml:space="preserve">Муниципального опорного </w:t>
      </w:r>
      <w:r>
        <w:rPr>
          <w:rStyle w:val="Extendedtextshort"/>
          <w:bCs/>
          <w:color w:val="000000"/>
        </w:rPr>
        <w:t>центра</w:t>
      </w:r>
      <w:r>
        <w:rPr>
          <w:rStyle w:val="Extendedtextshort"/>
          <w:color w:val="000000"/>
        </w:rPr>
        <w:t xml:space="preserve"> </w:t>
      </w:r>
      <w:r>
        <w:rPr>
          <w:rStyle w:val="Extendedtextshort"/>
          <w:bCs/>
          <w:color w:val="000000"/>
        </w:rPr>
        <w:t>дополнительного</w:t>
      </w:r>
      <w:r>
        <w:rPr>
          <w:rStyle w:val="Extendedtextshort"/>
          <w:color w:val="000000"/>
        </w:rPr>
        <w:t xml:space="preserve"> </w:t>
      </w:r>
      <w:r>
        <w:rPr>
          <w:rStyle w:val="Extendedtextshort"/>
          <w:bCs/>
          <w:color w:val="000000"/>
        </w:rPr>
        <w:t>образования</w:t>
      </w:r>
      <w:r>
        <w:rPr>
          <w:rStyle w:val="Extendedtextshort"/>
          <w:color w:val="000000"/>
        </w:rPr>
        <w:t xml:space="preserve"> </w:t>
      </w:r>
      <w:r>
        <w:rPr>
          <w:rStyle w:val="Extendedtextshort"/>
          <w:bCs/>
          <w:color w:val="000000"/>
        </w:rPr>
        <w:t>детей</w:t>
      </w:r>
      <w:r>
        <w:rPr>
          <w:color w:val="000000"/>
        </w:rPr>
        <w:t>),  увеличены бюджетные ассигнования на выплату заработной платы работникам ДЮСШ за счет областной субсидии (+) 330,0 тыс.рублей; на (+) 32,0 тыс.рублей увеличены бюджетные ассигнования на внедрение в бюджетных учреждениях дополнительного образования сферы образования единой системы учета персонала Парус-БЮДЖЕТ;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>- в части субсидии на иные цели в образовательных учреждениях произошло увеличение расходов на (+) 12,05 тыс.рублей: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на (+) 12,05 тыс.рублей  увеличены бюджетные ассигнования по субсидии на иные цели на выплату бывшему работнику ЦДТ компенсации в рамках реализации решения Ловозерского районного Совета "О муниципальных гарантиях и компенсациях, правовое регулирование которых отнесено к полномочиям органов местного самоуправления муниципального образования Ловозерский район, для лиц, работающих и проживающих  в муниципальном образовании Ловозерский район Мурманской области расположенного в районах Крайнего Севера" в части оплаты проезда граждан и членов их семей и провоза багажа, связанных с выездом за пределы Мурманской области.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2 «Развитие современной инфраструктуры системы образования» увеличение бюджетных ассигнований составило 2494,54684 тыс.рублей, в том числе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увеличены на (+) 1691,55160 тыс.рублей бюджетные ассигнования по субсидиям на иные цели бюджетным учреждениям дошкольного образования: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ремонт кровли в ДОУ № 8 – 115,58240 тыс.рублей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на замену окон в ДОУ № 11  - 115,13460 тыс.рублей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на приобретение детских кроваток и шкафчиков в ДОУ – 1460,83460 тыс.рублей (ДОУ № 1 – 200,0 тыс.рублей, ДОУ № 2 – 200 тыс.рублей, ДОУ № 3 – 400 тыс.рублей,  ДОУ № 7 – 202,1 тыс.рублей,  ДОУ № 8 – 258,7346 тыс.рублей, ДОУ № 11 – 200 тыс.рублей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- увеличены на (+) 802,99524 тыс.рублей бюджетные ассигнования по субсидиям на иные цели бюджетным учреждениям общего образования: 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ремонт помещений центров образования цифрового и гуманитарного профилей «Точка роста» в МБОУ ЛСОШ  (+) 102,99524 тыс.рублей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на (+) 300,0 тыс.рублей на приобретение стульев в кабинеты центров образования цифрового и гуманитарного профилей «Точка роста» в МБОУ РСОШ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ремонтные работы по оборудованию умывальниками учебных классов начальной школы МБОУ РСОШ  (+) 400 тыс.рублей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1"/>
        <w:spacing w:lineRule="auto" w:line="240"/>
        <w:ind w:left="0" w:right="23" w:firstLine="567"/>
        <w:rPr/>
      </w:pPr>
      <w:r>
        <w:rPr>
          <w:i/>
          <w:color w:val="000000"/>
        </w:rPr>
        <w:t>По подпрограмме 3 «Обеспечение реализации муниципальных программ и прочие мероприятия в области образования» - нет изменений.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4 «Организация отдыха, оздоровления и занятости детей и молодежи, родителей с детьми в Ловозерском районе» - нет изменений</w:t>
      </w:r>
      <w:r>
        <w:rPr>
          <w:b/>
          <w:i/>
          <w:color w:val="000000"/>
        </w:rPr>
        <w:t>.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о ведомственной целевой программе 5 «Школьное здоровое питание в Ловозерском районе» </w:t>
      </w:r>
      <w:r>
        <w:rPr>
          <w:b w:val="false"/>
          <w:sz w:val="28"/>
          <w:szCs w:val="28"/>
        </w:rPr>
        <w:t xml:space="preserve">общее увеличение расходов составило 4101,4 тыс.рублей, в том числе: </w:t>
      </w:r>
    </w:p>
    <w:p>
      <w:pPr>
        <w:pStyle w:val="TextBodyIndent"/>
        <w:ind w:right="-2" w:firstLine="567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- уменьшены расходы на приобретение продуктов питания на (-) 39,7 тыс.рублей (средства направлены в ЛСОШ на приобретение посудомоечной машины в школьную столовую), увеличены расходы на (+) 3471,1 тыс. рублей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в том числе (+) 653,4 тыс. рублей - за счет средств областного бюджета и (+) 2 442,7 тыс. рублей - за счет средств федерального бюджета, (+) 375,0 тыс.рублей – за счет местного бюджета (РСОШ - 348 тыс.рублей, КСОШ - 27 тыс.рублей)); увеличены расходы на приобретение холодильного оборудования в школьные столовые (+) 260,0 тыс.рублей (по 130 тыс.рублей в ЛСОШ и РСОШ), на приобретение посуды и инвентаря в школьные столовые (+) 410,0 тыс.рублей (ЛСОШ 195 тыс.рублей,  РСОШ 165 тыс.рублей,  ЛСОШ  50 тыс.рублей).  </w:t>
      </w:r>
    </w:p>
    <w:p>
      <w:pPr>
        <w:pStyle w:val="TextBodyIndent"/>
        <w:ind w:right="-2" w:firstLine="567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</w:t>
      </w:r>
      <w:r>
        <w:rPr>
          <w:b w:val="false"/>
          <w:sz w:val="28"/>
          <w:szCs w:val="28"/>
        </w:rPr>
        <w:t xml:space="preserve"> общее увеличение расходов составило 344,39148 тыс.рублей, в том числе: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/>
        <w:t>на (+) 43,6338 тыс. рублей</w:t>
      </w:r>
      <w:r>
        <w:rPr>
          <w:color w:val="FF0000"/>
        </w:rPr>
        <w:t xml:space="preserve"> </w:t>
      </w:r>
      <w:r>
        <w:rPr>
          <w:color w:val="000000"/>
        </w:rPr>
        <w:t>на выплату бывшему работнику  отдела по образованию администрации</w:t>
      </w:r>
      <w:r>
        <w:rPr/>
        <w:t xml:space="preserve"> Ловозерского района</w:t>
      </w:r>
      <w:r>
        <w:rPr>
          <w:color w:val="000000"/>
        </w:rPr>
        <w:t xml:space="preserve"> компенсации в рамках реализации решения Ловозерского районного Совета "О муниципальных гарантиях и компенсациях, правовое регулирование которых отнесено к полномочиям органов местного самоуправления муниципального образования Ловозерский район, для лиц, работающих и проживающих  в муниципальном образовании Ловозерский район Мурманской области расположенного в районах Крайнего Севера" в части оплаты проезда граждан и членов их семей и провоза багажа, связанных с выездом за пределы Мурманской области; 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>на (+) 284,75768 тыс.рублей расходы по обеспечению выплат по заработной плате специалиста по инновационной деятельности персонифицированного финансирования дополнительного образования детей (ПФДО) м</w:t>
      </w:r>
      <w:r>
        <w:rPr>
          <w:rStyle w:val="Extendedtextshort"/>
        </w:rPr>
        <w:t xml:space="preserve">униципального опорного </w:t>
      </w:r>
      <w:r>
        <w:rPr>
          <w:rStyle w:val="Extendedtextshort"/>
          <w:bCs/>
        </w:rPr>
        <w:t>центра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дополнительного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образования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детей</w:t>
      </w:r>
      <w:r>
        <w:rPr>
          <w:color w:val="000000"/>
        </w:rPr>
        <w:t xml:space="preserve"> отдела по образованию администрации Ловозерского района;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на (+) 16,0 тыс.рублей увеличены бюджетные ассигнования на внедрение в Отделе по образованию единой системы учета персонала Парус-БЮДЖЕТ.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 "Профилактика правонарушений, наркомании и алкоголизма в Ловозерском районе"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менения объемов финансового обеспечения подпрограмм данной программы характеризуются следующими данными: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276"/>
        <w:gridCol w:w="1275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Профилактика правонарушений в Ловозерском районе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0</w:t>
            </w:r>
          </w:p>
        </w:tc>
      </w:tr>
      <w:tr>
        <w:trPr>
          <w:trHeight w:val="21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«</w:t>
            </w:r>
            <w:r>
              <w:rPr>
                <w:bCs/>
              </w:rPr>
              <w:t>Профилактика наркомании и алкоголизма в Ловозерском районе</w:t>
            </w:r>
            <w:r>
              <w:rPr/>
              <w:t xml:space="preserve">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2 «</w:t>
            </w:r>
            <w:r>
              <w:rPr>
                <w:bCs/>
              </w:rPr>
              <w:t xml:space="preserve">Профилактика правонарушений, наркомании и алкоголизма в Ловозерском районе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0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По подпрограмме 1 "Профилактика правонарушений в Ловозерском районе" расходы уменьшены на 100,0 тыс.рублей: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на (-) 100,0 тыс.рублей по расходам на организацию трудоустройства несовершеннолетних граждан в возрасте от 14 до 18 лет в свободное от учебы время в июле 2020 года в целях уточнения кодов бюджетной классификации (средства перенесены на непрограммную часть расходов в рамках противокоронавирусных мероприятий)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о подпрограмме 2 " Профилактика наркомании и алкоголизма в Ловозерском районе" </w:t>
      </w:r>
      <w:r>
        <w:rPr>
          <w:rFonts w:cs="Times New Roman" w:ascii="Times New Roman" w:hAnsi="Times New Roman"/>
          <w:bCs/>
          <w:sz w:val="28"/>
          <w:szCs w:val="28"/>
        </w:rPr>
        <w:t>– нет изменений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3 "Развитие культуры и сохранение культурного наследия в Ловозерском районе"</w:t>
      </w:r>
    </w:p>
    <w:p>
      <w:pPr>
        <w:pStyle w:val="Normal"/>
        <w:ind w:firstLine="709"/>
        <w:rPr/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276"/>
        <w:gridCol w:w="1559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и сохранение культуры, народного творчества и промыслов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Сохранение и развитие библиотечной, культурно-досуговой деятельности и дополнительного образования детей в сфере культуры и искусств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99,480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854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44,65086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Модернизация учреждений культуры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6221,704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9,70478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Наследи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,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Развитие культуры Ловозерского района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4,5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3 «</w:t>
            </w:r>
            <w:r>
              <w:rPr>
                <w:bCs/>
              </w:rPr>
              <w:t xml:space="preserve">Развитие культуры и сохранение культурного наследия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67,980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382,874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50,85564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изменены бюджетные ассигнования на следующие мероприятия (направления деятельности): 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 подпрограмме 1 "Развитие и сохранение культуры, народного творчества и промыслов в Ловозерском районе" – нет изменений;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2 "Сохранение и развитие библиотечной, культурно-досуговой деятельности и дополнительного образования детей в сфере культуры и искусства"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уменьшены бюджетные ассигнования на выполнение муниципального задания  по МБУ ЛМБ на (-) 1050,0 тыс.рублей, на (-) 430,3 тыс.рублей по УДО ШИ,  уменьшены бюджетные ассигнования на </w:t>
      </w:r>
      <w:r>
        <w:rPr>
          <w:b w:val="false"/>
          <w:bCs/>
          <w:sz w:val="28"/>
          <w:szCs w:val="28"/>
        </w:rPr>
        <w:t xml:space="preserve"> (-) 238,53 тыс.рублей по оплате льготного проезда в отпуск работников НКЦ </w:t>
      </w:r>
      <w:r>
        <w:rPr>
          <w:b w:val="false"/>
          <w:sz w:val="28"/>
          <w:szCs w:val="28"/>
        </w:rPr>
        <w:t>под фактическую потребность, на (-) 1200,0 тыс.рублей по НКЦ под фактическую потребность</w:t>
      </w:r>
      <w:r>
        <w:rPr>
          <w:b w:val="false"/>
          <w:bCs/>
          <w:sz w:val="28"/>
          <w:szCs w:val="28"/>
        </w:rPr>
        <w:t xml:space="preserve"> (по обращению Отдела по культуре администрации Ловозерского района)</w:t>
      </w:r>
      <w:r>
        <w:rPr>
          <w:b w:val="false"/>
          <w:sz w:val="28"/>
          <w:szCs w:val="28"/>
        </w:rPr>
        <w:t xml:space="preserve">, средства направлены на реализацию мероприятий  </w:t>
      </w:r>
      <w:r>
        <w:rPr>
          <w:b w:val="false"/>
          <w:bCs/>
          <w:sz w:val="28"/>
          <w:szCs w:val="28"/>
        </w:rPr>
        <w:t>муниципальной программы 3 "Развитие культуры и сохранение культурного наследия в Ловозерском район"</w:t>
      </w:r>
      <w:r>
        <w:rPr>
          <w:b w:val="false"/>
          <w:bCs/>
          <w:szCs w:val="28"/>
        </w:rPr>
        <w:t xml:space="preserve">, </w:t>
      </w:r>
      <w:r>
        <w:rPr>
          <w:b w:val="false"/>
          <w:sz w:val="28"/>
          <w:szCs w:val="28"/>
        </w:rPr>
        <w:t xml:space="preserve"> а также на непрограммную часть расходов, </w:t>
      </w:r>
      <w:r>
        <w:rPr>
          <w:b w:val="false"/>
          <w:bCs/>
          <w:sz w:val="28"/>
          <w:szCs w:val="28"/>
        </w:rPr>
        <w:t xml:space="preserve">связанных с профилактикой и устранением последствий распространения коронавирусной инфекции; увеличены на (+) 64,0 тыс.рублей бюджетные ассигнования </w:t>
      </w:r>
      <w:r>
        <w:rPr>
          <w:b w:val="false"/>
          <w:sz w:val="28"/>
          <w:szCs w:val="28"/>
        </w:rPr>
        <w:t xml:space="preserve">на внедрение в МБУ ЛМБ (16,0 тыс.рублей), НКЦ (16,0 тыс.рублей), школах искусств (32,0 тыс.рублей) единой системы учета персонала Парус-БЮДЖЕТ.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3 «Модернизация учреждений культуры в Ловозерском районе» ассигнования увеличены на 6221,70478 тыс.рублей, в том числе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на проведение замены прибора учета тепловой энергии в здании НКЦ  (+) 140,0 тыс.рублей и на приобретение туалетной кабины для проведения НКЦ районных уличных мероприятий (+) 31,70478 тыс.рублей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 проведение ремонтных работ в МБУ ЛМБ  (+) 650,0 тыс.рублей, в том числе на ремонт санузла помещений филиала № 1 МБУ ЛМБ в с.Ловозеро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на замену радиаторов отопления в филиале № 2 МБУ ЛМБ  (+) 400,0 тыс.рублей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на создание модельной библиотеки (+) 5000,0 тыс.рублей в МБУ ЛМБ за счет средств ИМБТ из федерального бюджета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По подпрограмме 4 «Наследие» </w:t>
      </w:r>
      <w:r>
        <w:rPr>
          <w:b w:val="false"/>
          <w:sz w:val="28"/>
          <w:szCs w:val="28"/>
        </w:rPr>
        <w:t>бюджетные ассигнования увеличены на (+) 70,0 тыс.рублей для проведения мероприятий по обеспечению сохранности объектов культурного наследия (памятников) в с.Ловозеро.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 xml:space="preserve">По аналитической ведомственной целевой программе 5 «Развитие культуры Ловозерского района через эффективное выполнение муниципальных функций» </w:t>
      </w:r>
      <w:r>
        <w:rPr>
          <w:b w:val="false"/>
          <w:sz w:val="28"/>
          <w:szCs w:val="28"/>
        </w:rPr>
        <w:t xml:space="preserve">- бюджетные ассигнования по расходам на оплату льготного проезда работников Отдела по культуре администрации Ловозерского района уменьшены на (-) 70,0 тыс.рублей (по фактической потребности), средства направлены на реализацию мероприятий по подпрограмме 4 «Наследие», увеличены </w:t>
      </w:r>
      <w:r>
        <w:rPr>
          <w:b w:val="false"/>
          <w:bCs/>
          <w:sz w:val="28"/>
          <w:szCs w:val="28"/>
        </w:rPr>
        <w:t xml:space="preserve">на (+) 16,0 тыс.рублей бюджетные ассигнования </w:t>
      </w:r>
      <w:r>
        <w:rPr>
          <w:b w:val="false"/>
          <w:sz w:val="28"/>
          <w:szCs w:val="28"/>
        </w:rPr>
        <w:t xml:space="preserve">на внедрение Отделе по культуре единой системы учета персонала Парус-БЮДЖЕТ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4 "Развитие туризма в Ловозерском районе" </w:t>
      </w:r>
    </w:p>
    <w:p>
      <w:pPr>
        <w:pStyle w:val="Normal"/>
        <w:ind w:firstLine="709"/>
        <w:rPr/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275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4 «</w:t>
            </w:r>
            <w:r>
              <w:rPr>
                <w:bCs/>
              </w:rPr>
              <w:t xml:space="preserve">Развитие туризма в Ловозерском районе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,704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2952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реализацию муниципальной программы  уменьшены в связи с отменой мероприятия Тал Сир («Саамские игры») в размере (-) 31,70478 тыс.рублей (средства направлены на приобретение оборудования (туалетной кабины) для проведения уличных мероприятий НКЦ по муниципальной программе 3).  </w:t>
      </w:r>
    </w:p>
    <w:p>
      <w:pPr>
        <w:pStyle w:val="Normal"/>
        <w:ind w:firstLine="567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 5 "Развитие физической культуры и спорта в Ловозерском районе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5 «</w:t>
            </w:r>
            <w:r>
              <w:rPr>
                <w:bCs/>
              </w:rPr>
              <w:t xml:space="preserve">Развитие физической культуры и спорта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</w:tbl>
    <w:p>
      <w:pPr>
        <w:pStyle w:val="Normal"/>
        <w:ind w:firstLine="567"/>
        <w:rPr>
          <w:b/>
          <w:b/>
          <w:bCs/>
          <w:color w:val="FF0000"/>
          <w:sz w:val="28"/>
          <w:szCs w:val="28"/>
        </w:rPr>
      </w:pPr>
      <w:r>
        <w:rPr>
          <w:sz w:val="24"/>
          <w:szCs w:val="24"/>
        </w:rPr>
        <w:t xml:space="preserve">Изменений объемов финансового обеспечения данной программы не произошло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6 "Управление муниципальными финансами" </w:t>
      </w:r>
    </w:p>
    <w:p>
      <w:pPr>
        <w:pStyle w:val="Normal"/>
        <w:ind w:firstLine="709"/>
        <w:rPr/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Повышение эффективности бюджетных расходов муниципального образования Ловозерский район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,332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9,36726</w:t>
            </w:r>
          </w:p>
        </w:tc>
      </w:tr>
      <w:tr>
        <w:trPr>
          <w:trHeight w:val="21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Обеспечение качественного и сбалансированного управления бюджетными средствами муниципального образования Ловозерский район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79,7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79,759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6 «</w:t>
            </w:r>
            <w:r>
              <w:rPr>
                <w:bCs/>
              </w:rPr>
              <w:t xml:space="preserve">Управление муниципальными финансами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64,4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,332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49,12626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менены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по подпрограмме 1 "Повышение эффективности бюджетных расходов муниципального образования Ловозерский район" </w:t>
      </w:r>
      <w:r>
        <w:rPr>
          <w:rFonts w:cs="Times New Roman" w:ascii="Times New Roman" w:hAnsi="Times New Roman"/>
          <w:sz w:val="28"/>
          <w:szCs w:val="28"/>
        </w:rPr>
        <w:t xml:space="preserve">зарезервированные бюджетные ассигнования резервного фонда  администрации Ловозерского района уменьшены на (-) 31,33274 тыс.рублей и направлены в соответствии с распоряжениями администрации Ловозерского района от 23.07.2020 № 447-ПЗ, № 448-ПЗ, № 112-РЗ  на ликвидацию ЧС, связанной с природным пожаром; увеличены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(+) 16,0 тыс.рублей бюджетные ассигнования </w:t>
      </w:r>
      <w:r>
        <w:rPr>
          <w:rFonts w:cs="Times New Roman" w:ascii="Times New Roman" w:hAnsi="Times New Roman"/>
          <w:sz w:val="28"/>
          <w:szCs w:val="28"/>
        </w:rPr>
        <w:t>на внедрение в районном финансовом отделе единой системы учета персонала Парус-БЮДЖЕТ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по ведомственной целевой программе "Обеспечение качественного и сбалансированного управления бюджетными средствами муниципального образования Ловозерский район" </w:t>
      </w:r>
      <w:r>
        <w:rPr>
          <w:rFonts w:cs="Times New Roman" w:ascii="Times New Roman" w:hAnsi="Times New Roman"/>
          <w:sz w:val="28"/>
          <w:szCs w:val="28"/>
        </w:rPr>
        <w:t>– нет изменений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7 "Социальная поддержка отдельных категорий граждан" </w:t>
      </w:r>
    </w:p>
    <w:p>
      <w:pPr>
        <w:pStyle w:val="Normal"/>
        <w:ind w:firstLine="567"/>
        <w:rPr/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Улучшение положения и качества жизни социально-уязвимых слоев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0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85,9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Оказание мер социальной поддержки детям-сиротам и детям, оставшимся без попечения родителей, лицам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2,0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7 «</w:t>
            </w:r>
            <w:r>
              <w:rPr>
                <w:bCs/>
              </w:rPr>
              <w:t xml:space="preserve">Социальная поддержка отдельных категорий гражда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7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57,9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менены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по подпрограмме 1 </w:t>
      </w:r>
      <w:r>
        <w:rPr>
          <w:rFonts w:cs="Times New Roman" w:ascii="Times New Roman" w:hAnsi="Times New Roman"/>
          <w:sz w:val="28"/>
          <w:szCs w:val="28"/>
        </w:rPr>
        <w:t>увеличены бюджетные ассигнования на доплаты к пенсиям муниципальных служащих в сумме (+) 179,0 тыс.рублей, в связи с увеличением количества получателей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8 "Регулирование земельных,  имущественных отношений и градостроительной деятельности" </w:t>
      </w:r>
    </w:p>
    <w:p>
      <w:pPr>
        <w:pStyle w:val="Normal"/>
        <w:ind w:firstLine="567"/>
        <w:rPr/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8 «</w:t>
            </w:r>
            <w:r>
              <w:rPr>
                <w:bCs/>
              </w:rPr>
              <w:t xml:space="preserve">Регулирование земельных,  имущественных отношений и градостроительной деятельности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0,900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007,190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8,09125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увеличены на (+) 404,0 тыс.рублей на проведение ремонта пешеходных мостов в с.Ловозеро, увеличены на (+) 1605,187 тыс.рублей на снос ветхих жилых домов (за счет областной субсидии), увеличены на (+) 84,47835 тыс.рублей на софинансирование к дополнительной областной субсидии на создание комфортных условий проживания коренных малочисленных народов Севера (за счет перераспределения средств из ведомственной программы 18),   уменьшены на (-)  86,47440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по обращению администрации Ловозерского района в связи со сложившейся экономией по расходам на ремонты помещений,  средства отнесены на непрограммную часть расход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язанных с профилактикой и устранением последствий распространения коронавирусной инфекции. 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 9 "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"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 9 «</w:t>
            </w:r>
            <w:r>
              <w:rPr>
                <w:bCs/>
              </w:rPr>
              <w:t xml:space="preserve">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,806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4,3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12161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ведомственной целевой программы увеличены на (+) 18,315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по обращению администрации Ловозерского района в связи с необходимостью оплаты услуг спецсвязи, на (+) </w:t>
      </w:r>
      <w:r>
        <w:rPr>
          <w:rFonts w:cs="Times New Roman" w:ascii="Times New Roman" w:hAnsi="Times New Roman"/>
          <w:bCs/>
          <w:sz w:val="28"/>
          <w:szCs w:val="28"/>
        </w:rPr>
        <w:t xml:space="preserve">16,0 тыс.рублей бюджетные ассигнования </w:t>
      </w:r>
      <w:r>
        <w:rPr>
          <w:rFonts w:cs="Times New Roman" w:ascii="Times New Roman" w:hAnsi="Times New Roman"/>
          <w:sz w:val="28"/>
          <w:szCs w:val="28"/>
        </w:rPr>
        <w:t>на внедрение в администрации района единой системы учета персонала Парус-БЮДЖЕТ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0  "Транспортное обслуживание населения в Ловозерском районе"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9,310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8,31052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25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25713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"Транспортное обслуживание населения между поселениями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6,9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6,992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4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3,465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9987,911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1,3776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0 «</w:t>
            </w:r>
            <w:r>
              <w:rPr>
                <w:bCs/>
              </w:rPr>
              <w:t xml:space="preserve">Транспортное обслуживание населения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86,025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9686,911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72,93725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изменены/уточнены бюджетные ассигнования на следующие мероприятия (направления деятельности):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i/>
          <w:color w:val="000000"/>
        </w:rPr>
        <w:t xml:space="preserve">По подпрограмме 1 «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» - </w:t>
      </w:r>
      <w:r>
        <w:rPr>
          <w:color w:val="000000"/>
        </w:rPr>
        <w:t xml:space="preserve">уменьшены бюджетные ассигнования на (-) 301,0 тыс.рублей по расходам на ремонт тротуара по ул.Советская (по обращению администрации района);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i/>
          <w:color w:val="000000"/>
        </w:rPr>
        <w:t xml:space="preserve">По программе 2 «Повышение безопасности дорожного движения» - нет изменений; 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ведомственной целевой программе 3 «Транспортное обслуживание населения между поселениями Ловозерского района» - нет измен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 xml:space="preserve">По ведомственной целевой программе 4 «Транспортное обслуживание населения муниципального образования сельское поселение Ловозеро Ловозерского района» </w:t>
      </w:r>
      <w:r>
        <w:rPr>
          <w:sz w:val="28"/>
          <w:szCs w:val="28"/>
        </w:rPr>
        <w:t>- увеличены бюджетные ассигнования на (+) 14049,43286 тыс.рублей по областной субсидии на обеспечение авиационного обслуживания жителей отдаленных поселений (за счет средств областного бюджета); (+)  614,67888 тыс.рублей на расходы по софинансированию за счет средств местного бюджета к областной субсидии на обеспечение авиационного обслуживания жителей отдаленных поселений; на (+) 5323,8 тыс.рублей на осуществление части полномочий по решению вопросов местного значения м.о. С.П. Ловозеро в соответствии с заключенным соглашением (за счет ИМБТ на доставку продовольственных товаров (за исключением подакцизных) в отдаленные населенные пункты  Ловозерского района Мурманской области с ограниченными сроками завоза грузов)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11 "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"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1 «</w:t>
            </w:r>
            <w:r>
              <w:rPr>
                <w:bCs/>
              </w:rPr>
              <w:t xml:space="preserve">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7,0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1,332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8,40574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увеличены на (+) 31,33274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 в связи с необходимостью оплаты расходов на ликвидацию ЧС, связанных с природным пожаром в соответствии с распоряжениями администрации Ловозерского района от 23.07.2020 № 447-ПЗ, № 448-ПЗ, № 112-РЗ (за счет средств резервного фонда администрации Ловозерского района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2 "Информирование населения о деятельности органов местного самоуправления Ловозерского района"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2 «</w:t>
            </w:r>
            <w:r>
              <w:rPr>
                <w:bCs/>
              </w:rPr>
              <w:t xml:space="preserve">Информирование населения о деятельности органов местного самоуправления Ловозерского район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7,5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увеличены на (+) 687,5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рублей на поддержку средств массовой информации (поддержку районной общественно-политической газеты «Ловозерская правда»)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3 "Доступная среда в Ловозерском районе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3 «</w:t>
            </w:r>
            <w:r>
              <w:rPr>
                <w:bCs/>
              </w:rPr>
              <w:t xml:space="preserve">Доступная среда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4 "Охрана окружающей среды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4 «</w:t>
            </w:r>
            <w:r>
              <w:rPr>
                <w:bCs/>
              </w:rPr>
              <w:t xml:space="preserve">Охрана окружающей сред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,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5 "Поддержка малого и среднего предпринимательства и социально ориентированных некоммерческих организаций в Ловозерском районе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"Поддержка малого и среднего предпринимательства в Ловозерском районе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6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"Поддержка социально ориентированных некоммерческих организаций на территории Ловозерского района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5 «</w:t>
            </w:r>
            <w:r>
              <w:rPr>
                <w:bCs/>
              </w:rPr>
              <w:t xml:space="preserve">Поддержка малого и среднего предпринимательства и социально ориентированных некоммерческих организаций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7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776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 16 "Снижение административных барьеров,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6 «</w:t>
            </w:r>
            <w:r>
              <w:rPr>
                <w:bCs/>
              </w:rPr>
              <w:t xml:space="preserve">Снижение административных барьеров,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2,5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финансового обеспечения данной программы увеличены на (+)   </w:t>
      </w:r>
      <w:r>
        <w:rPr>
          <w:rFonts w:cs="Times New Roman" w:ascii="Times New Roman" w:hAnsi="Times New Roman"/>
          <w:bCs/>
          <w:sz w:val="28"/>
          <w:szCs w:val="28"/>
        </w:rPr>
        <w:t xml:space="preserve">16,0 тыс.рублей </w:t>
      </w:r>
      <w:r>
        <w:rPr>
          <w:rFonts w:cs="Times New Roman" w:ascii="Times New Roman" w:hAnsi="Times New Roman"/>
          <w:sz w:val="28"/>
          <w:szCs w:val="28"/>
        </w:rPr>
        <w:t>на внедрение в многофункциональном центре Ловозерского района единой системы учета персонала Парус-БЮДЖЕТ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/>
          <w:b/>
          <w:bCs/>
          <w:i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,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,59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5,793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5,79315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7 «</w:t>
            </w:r>
            <w:r>
              <w:rPr>
                <w:bCs/>
              </w:rPr>
              <w:t xml:space="preserve">Энергосбережение и повышение энергетической эффективности в муниципальном образовании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08,383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08,38315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 </w:t>
      </w:r>
    </w:p>
    <w:p>
      <w:pPr>
        <w:pStyle w:val="Normal"/>
        <w:ind w:firstLine="709"/>
        <w:rPr/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8 «</w:t>
            </w:r>
            <w:r>
              <w:rPr>
                <w:bCs/>
              </w:rPr>
              <w:t xml:space="preserve"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2,952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06,722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9,67535</w:t>
            </w:r>
          </w:p>
        </w:tc>
      </w:tr>
    </w:tbl>
    <w:p>
      <w:pPr>
        <w:pStyle w:val="TextBodyIndent"/>
        <w:ind w:right="-2" w:firstLine="567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 xml:space="preserve">Увеличены бюджетные ассигнования на (+) </w:t>
      </w:r>
      <w:r>
        <w:rPr>
          <w:sz w:val="28"/>
          <w:szCs w:val="28"/>
        </w:rPr>
        <w:t>15,716 тыс.рублей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выплаты по заработной плате специалистов отдела ЗАГС (за счет средств федерального бюджета); увеличены на (+) 45,51102 тыс.рублей на выплату возмещения судебных расходов по искам к администрации Ловозерского района; </w:t>
      </w:r>
      <w:r>
        <w:rPr>
          <w:color w:val="FF0000"/>
          <w:sz w:val="28"/>
          <w:szCs w:val="28"/>
        </w:rPr>
        <w:t>уменьшены на (-) 16,30437 тыс</w:t>
      </w:r>
      <w:r>
        <w:rPr>
          <w:sz w:val="28"/>
          <w:szCs w:val="28"/>
        </w:rPr>
        <w:t xml:space="preserve">.рублей расходы по оплате льготного проезда в отпуск работников (по обращению администрации района), увеличены на (+) 361,8 тыс.рублей ассигнования по выплате единовременного поощрения за многолетнюю безупречную муниципальную службу, выплачиваемого муниципальным служащим (по фактической потребности). </w:t>
      </w:r>
    </w:p>
    <w:p>
      <w:pPr>
        <w:pStyle w:val="TextBodyIndent"/>
        <w:ind w:right="-2" w:firstLine="567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9 «Устойчивое развитие сельских территорий муниципального образования Ловозерский район»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9 «</w:t>
            </w:r>
            <w:r>
              <w:rPr>
                <w:bCs/>
              </w:rPr>
              <w:t xml:space="preserve">Устойчивое развитие сельских территорий муниципального образования Ловозерский район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0 «Профилактика экстремизма и терроризма в Ловозерском районе»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0 «</w:t>
            </w:r>
            <w:r>
              <w:rPr>
                <w:bCs/>
              </w:rPr>
              <w:t xml:space="preserve">Профилактика экстремизма и терроризма в Ловозерском районе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1 «</w:t>
            </w:r>
            <w:r>
              <w:rPr>
                <w:bCs/>
              </w:rPr>
              <w:t xml:space="preserve">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0,120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0,12067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</w:r>
    </w:p>
    <w:p>
      <w:pPr>
        <w:pStyle w:val="Normal"/>
        <w:ind w:firstLine="567"/>
        <w:rPr/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89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8968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«Ремонт и содержание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785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78572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22 «</w:t>
            </w:r>
            <w:r>
              <w:rPr>
                <w:bCs/>
              </w:rPr>
              <w:t xml:space="preserve">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682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68252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 xml:space="preserve">Объемы финансового обеспечения данной программы были перераспределены по мероприятиям подпрограммы 2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меньшены на (-) 45,0 тыс.рублей по ремонту пустующих муниципальных жилых помещений (по обращению администрации района),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величены на (+) 45,0 тыс.рублей бюджетные ассигнования на проведение экспертизы (обследований) объектов недвижимого имущества (по обращению администрации района)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3 «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</w:t>
      </w:r>
    </w:p>
    <w:p>
      <w:pPr>
        <w:pStyle w:val="Normal"/>
        <w:ind w:firstLine="709"/>
        <w:jc w:val="right"/>
        <w:rPr/>
      </w:pPr>
      <w:r>
        <w:rPr>
          <w:i/>
          <w:sz w:val="24"/>
          <w:szCs w:val="24"/>
        </w:rPr>
        <w:t>тыс</w:t>
      </w:r>
      <w:r>
        <w:rPr/>
        <w:t>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3 «</w:t>
            </w:r>
            <w:r>
              <w:rPr>
                <w:bCs/>
              </w:rPr>
              <w:t xml:space="preserve">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5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24 «Организация бюджетного и бухгалтерского учета в муниципальных учреждениях Ловозерского района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4 «</w:t>
            </w:r>
            <w:r>
              <w:rPr>
                <w:bCs/>
              </w:rPr>
              <w:t xml:space="preserve">Организация бюджетного и бухгалтерского учета в муниципальных учреждениях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57,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увеличены на (+) 149,6 тыс.рублей на внедрение в ЦБУИО Ловозерского района единой системы учета персонала Парус-БЮДЖЕТ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25 "Осуществление материально-технического обеспечения деятельности органов местного самоуправления и муниципальных учреждений Ловозерского района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5 «</w:t>
            </w:r>
            <w:r>
              <w:rPr>
                <w:bCs/>
              </w:rPr>
              <w:t xml:space="preserve">Осуществление материально-технического обеспечения деятельности органов местного самоуправления и муниципальных учреждений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3,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ы финансового обеспечения данной программы увеличены на (+) 16,0 тыс.рублей на внедрение в ЦМТО Ловозерского района единой системы учета персонала Парус-БЮДЖЕТ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1"/>
        <w:spacing w:lineRule="auto" w:line="240"/>
        <w:ind w:left="0" w:right="23" w:firstLine="567"/>
        <w:rPr>
          <w:b/>
          <w:b/>
          <w:color w:val="000000"/>
        </w:rPr>
      </w:pPr>
      <w:r>
        <w:rPr>
          <w:b/>
          <w:color w:val="000000"/>
        </w:rPr>
        <w:t xml:space="preserve">Непрограммная часть расходов бюджета Ловозерского района </w:t>
      </w:r>
    </w:p>
    <w:p>
      <w:pPr>
        <w:pStyle w:val="Normal"/>
        <w:ind w:firstLine="709"/>
        <w:rPr/>
      </w:pPr>
      <w:r>
        <w:rPr>
          <w:sz w:val="24"/>
          <w:szCs w:val="24"/>
        </w:rPr>
        <w:t>Изменения объемов финансового обеспечения непрограммной части бюджета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4"/>
                <w:szCs w:val="14"/>
              </w:rPr>
            </w:pPr>
            <w:r>
              <w:rPr>
                <w:b/>
                <w:bCs/>
                <w:color w:val="C00000"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епрограммная деятельность Совета депутатов Ловозер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,7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ная непрограммная деятельност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7,8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659,62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7,5096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непрограммная часть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7,6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240,52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8,20960</w:t>
            </w:r>
          </w:p>
        </w:tc>
      </w:tr>
    </w:tbl>
    <w:p>
      <w:pPr>
        <w:pStyle w:val="Style21"/>
        <w:spacing w:lineRule="auto" w:line="240"/>
        <w:ind w:left="0" w:right="23"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spacing w:lineRule="auto" w:line="240"/>
        <w:ind w:left="0" w:right="23" w:firstLine="567"/>
        <w:rPr>
          <w:bCs/>
          <w:color w:val="000000"/>
        </w:rPr>
      </w:pPr>
      <w:r>
        <w:rPr>
          <w:bCs/>
          <w:color w:val="000000"/>
        </w:rPr>
        <w:t xml:space="preserve">За счет местного бюджета  увеличены расходы на финансовое  обеспечение организации временного трудоустройства  несовершеннолетних граждан (подростков) в возрасте от 14 до 18 лет в свободное от учебы время в размере  (+) 186,4744 тыс.рублей,  увеличены на (+) 580,9 тыс.рублей расходы на оплату труда и начисления на выплаты по оплате труда главы Ловозерского района (по фактической потребности),  увеличены на (+) 1528,83 тыс.рублей расходы за счет средств местного бюджета, связанные с профилактикой и устранением последствий распространения коронавирусной инфекции на приобретение в бюджетные учреждения образования и культуры средств защиты (масок, перчаток) и дезинфицирующих средств  для обучающихся и персонала в рамках противовирусной защиты (учреждения ДОУ (+) 480 тыс.рублей, учреждения общего образования (+) 320 тыс.рублей, учреждения дополнительного образования (+) 630,3 тыс.рублей, учреждения культуры (+) 98,53 тыс.рублей),  уменьшены на (-) 55,68380 тыс.рублей  средства,  зарезервированные для реализации Решения Ловозерского районного Совета "О муниципальных гарантиях и компенсациях, правовое регулирование которых отнесено к полномочиям органов местного самоуправления муниципального образования Ловозерский район, для лиц, работающих и проживающих  в муниципальном образовании Ловозерский район Мурманской области расположенного в районах Крайнего Севера" в части оплаты проезда граждан и членов их семей и провоза багажа, связанных с выездом за пределы Мурманской области (средства направлены на выплаты бывшим работникам ЦДТ и Отдела по образованию). </w:t>
      </w:r>
    </w:p>
    <w:p>
      <w:pPr>
        <w:pStyle w:val="Style21"/>
        <w:spacing w:lineRule="auto" w:line="240"/>
        <w:ind w:left="0" w:right="23" w:firstLine="567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1"/>
        <w:keepNext w:val="false"/>
        <w:widowControl w:val="false"/>
        <w:rPr/>
      </w:pPr>
      <w:r>
        <w:rPr/>
        <w:t>V. ДЕФИЦИТ БЮДЖЕТА И ИСТОЧНИКИ ФИНАНСИРОВАНИЯ ДЕФИЦИТА БЮДЖЕТА</w:t>
      </w:r>
    </w:p>
    <w:p>
      <w:pPr>
        <w:pStyle w:val="Normal"/>
        <w:ind w:firstLine="540"/>
        <w:rPr/>
      </w:pPr>
      <w:r>
        <w:rPr>
          <w:sz w:val="28"/>
          <w:szCs w:val="28"/>
        </w:rPr>
        <w:t>В результате изменений, внесенных в плановые показатели доходной и расходной частей бюджета муниципального образования Ловозерский район  на 2020 год, представленных в настоящей пояснительной записке, плановый дефицит бюджета состави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708,79433 тыс.рублей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в 2020 году,  увеличением и уменьшением прочих остатков денежных средств бюджета. 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.А.Копытина (81538)40405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Л.Невзорова (81538)41011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284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29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2:14:00Z</dcterms:created>
  <dc:creator>User</dc:creator>
  <dc:description/>
  <cp:keywords/>
  <dc:language>en-US</dc:language>
  <cp:lastModifiedBy>Людмила Ф. Канева</cp:lastModifiedBy>
  <cp:lastPrinted>2020-10-13T14:42:00Z</cp:lastPrinted>
  <dcterms:modified xsi:type="dcterms:W3CDTF">2020-10-22T11:11:00Z</dcterms:modified>
  <cp:revision>101</cp:revision>
  <dc:subject/>
  <dc:title>ПОЯСНИТЕЛЬНАЯ ЗАПИСКА</dc:title>
</cp:coreProperties>
</file>