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 повестку дня на заседание Совета депутатов Ловозерского района, подготовленные ОИО - докладчик   и.о. начальника отдела Безык Наталья Алекс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б утверждении перечня имущества, предлагаемого к передаче из государственной собственности Мурманской области в собственность муниципального образования Ловозерский  район (имущество для оснащения муниципальных опорных центров дополнительного образования в рамках государственной программы Мурманской области «Развитие образования» подпрограммы № 2 «Развитие дошкольного, общего и дополнительного образования детей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54:00Z</dcterms:created>
  <dc:creator>Надежда</dc:creator>
  <dc:description/>
  <cp:keywords/>
  <dc:language>en-US</dc:language>
  <cp:lastModifiedBy>Белякова Н</cp:lastModifiedBy>
  <cp:lastPrinted>2013-12-16T12:01:00Z</cp:lastPrinted>
  <dcterms:modified xsi:type="dcterms:W3CDTF">2020-10-16T12:00:00Z</dcterms:modified>
  <cp:revision>4</cp:revision>
  <dc:subject/>
  <dc:title>Архивный отдел</dc:title>
</cp:coreProperties>
</file>