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евятнадца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7  августа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19№ 69 «О бюджете муниципального образования сельское поселение Ловозеро Ловозерского района на 2020 год и на плановый период 2021 и 2022 годов» (в редакции от 30.04.2020 № 73)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 Мурманской области от 17.12.2019 № 2439-01-ЗМО «Об областном бюджете на 2020 год и на плановый период 2021 и 2022 годов» (с изменениями и дополнениями), 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5.12.2019 №  69  «О бюджете муниципального образования сельское поселение Ловозеро Ловозерского района на 2020 год и на плановый период 2021 и 2022 годов» (в редакции от 30.04.2020 № 73),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51388,65866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51687,08491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298,42625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1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1 года в сумме 0,0 тыс. рублей;»;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 xml:space="preserve">Дополнить Статью 7 пунктом 5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«5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ю 11 к настоящему Решению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  <w:r>
        <w:rPr>
          <w:sz w:val="28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>Дополнить Решение Приложением № 11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1 Статьи 2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0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0-08-27T14:20:00Z</cp:lastPrinted>
  <dcterms:modified xsi:type="dcterms:W3CDTF">2020-08-27T11:21:00Z</dcterms:modified>
  <cp:revision>58</cp:revision>
  <dc:subject/>
  <dc:title/>
</cp:coreProperties>
</file>