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___  ноя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9№ 69 «О бюджете муниципального образования сельское поселение Ловозеро Ловозерского района на 2020 год и на плановый период 2021 и 2022 годов» (в редакциях от 30.04.2020 № 73,                    27.08.2020 № 85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 Мурманской области от 17.12.2019 № 2439-01-ЗМО «Об областном бюджете на 2020 год и на плановый период 2021 и 2022 годов» (с изменениями и дополнениями), 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5.12.2019 №  69  «О бюджете муниципального образования сельское поселение Ловозеро Ловозерского района на 2020 год и на плановый период 2021 и 2022 годов» (в редакции от 30.04.2020 № 73, 27.08.2020 № 85),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56265,1568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56463,5831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198,42625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1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1 года в сумме 0,0 тыс. рублей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 пункте 4 Статьи 1  слова «298,42625 </w:t>
      </w:r>
      <w:r>
        <w:rPr>
          <w:sz w:val="28"/>
        </w:rPr>
        <w:t>тыс. рублей» заменить  словами «1</w:t>
      </w:r>
      <w:r>
        <w:rPr>
          <w:sz w:val="28"/>
          <w:szCs w:val="28"/>
        </w:rPr>
        <w:t xml:space="preserve">98,42625 </w:t>
      </w:r>
      <w:r>
        <w:rPr>
          <w:sz w:val="28"/>
        </w:rPr>
        <w:t>тыс. рублей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4 Статьи 6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5, 6, 7, 8 Статьи 7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9 Статьи 9, изложить в новой редакции (прилагается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 01 января 2020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 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0-11-23T11:57:00Z</cp:lastPrinted>
  <dcterms:modified xsi:type="dcterms:W3CDTF">2020-11-23T09:43:00Z</dcterms:modified>
  <cp:revision>61</cp:revision>
  <dc:subject/>
  <dc:title/>
</cp:coreProperties>
</file>