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0"/>
          <w:szCs w:val="20"/>
        </w:rPr>
        <w:t xml:space="preserve">Проект вносится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0"/>
          <w:szCs w:val="20"/>
        </w:rPr>
        <w:t xml:space="preserve">главой администрации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0"/>
          <w:szCs w:val="20"/>
        </w:rPr>
        <w:t>Ловозер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дека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1 год и на плановый период  2022 и 2023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1 год и на плановый период 2022 и 2023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50186,27933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50386,2793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200,0000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2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0851,618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1507,174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55,55600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2652,707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3329,238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13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76,531 тыс.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сельское поселение Ловозеро Ловозе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(администраторов) доходов местного бюджета – органов местного самоуправления муниципального образования сельское поселение Ловозеро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бюджета муниципального образования сельское поселение Ловозеро Ловозерского района согласно приложению 2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1 год и на плановый период 2022 и 2023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1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татки средств на казначейском счете для осуществления и отражения операций с денежными средствами муниципальных бюджет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сельское поселение Ловозеро Ловозерского района, а также возвращаются на указанный казначейский счет в  соответствии с порядком, установленном Администрацией Ловозерского района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овозерского района порядке возврату в бюджет сельского поселения Ловозеро Ловозерск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сельское поселение Ловозеро Ловозерского района на 2021 год  объем поступления доходов  согласно приложению 4 и на плановый период 2022 и 2023 годов согласно приложению 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 согласно приложению  5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1 год, согласно приложению 6 и  на плановый период 2022 и 2023 годов согласно приложению  6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1 год, согласно приложению 7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7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 программ на  2021 год, согласно приложению 8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8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1 год в сумме 210,07284 тыс.рублей, </w:t>
      </w:r>
      <w:r>
        <w:rPr>
          <w:rStyle w:val="ConsCell"/>
          <w:rFonts w:cs="Times New Roman"/>
          <w:sz w:val="28"/>
          <w:szCs w:val="28"/>
        </w:rPr>
        <w:t xml:space="preserve">на 2022 год -  </w:t>
      </w:r>
      <w:r>
        <w:rPr>
          <w:sz w:val="28"/>
          <w:szCs w:val="28"/>
        </w:rPr>
        <w:t xml:space="preserve">211,47442 </w:t>
      </w:r>
      <w:r>
        <w:rPr>
          <w:rStyle w:val="ConsCell"/>
          <w:rFonts w:cs="Times New Roman"/>
          <w:sz w:val="28"/>
          <w:szCs w:val="28"/>
        </w:rPr>
        <w:t xml:space="preserve">тыс.рублей, на 2023 год – </w:t>
      </w:r>
      <w:r>
        <w:rPr>
          <w:sz w:val="28"/>
          <w:szCs w:val="28"/>
        </w:rPr>
        <w:t xml:space="preserve">219,94216 </w:t>
      </w:r>
      <w:r>
        <w:rPr>
          <w:rStyle w:val="ConsCell"/>
          <w:rFonts w:cs="Times New Roman"/>
          <w:sz w:val="28"/>
          <w:szCs w:val="28"/>
        </w:rPr>
        <w:t xml:space="preserve">тыс.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в соответствии с пунктами 3,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по решению администрации Ловозерского района бюджетных ассигнований, предусмотренных на реализацию муниципальных  программ сельского поселения Ловозеро Ловозерского района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 по соответствующей целевой статье и группе вида расходов классификации расходов бюджетов; </w:t>
      </w:r>
    </w:p>
    <w:p>
      <w:pPr>
        <w:pStyle w:val="Style14"/>
        <w:ind w:firstLine="396"/>
        <w:rPr/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4"/>
        <w:ind w:firstLine="39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4"/>
        <w:ind w:firstLine="39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 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1 году согласно приложению 9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9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1 год согласно приложению 10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10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1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3 год в сумме 0,0 тыс. рублей.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в 2021 году бюджета муниципального образования сельское поселение Ловозеро Ловозерского района главными распорядителями (распорядителями) средств бюджета и муниципальными учреждениям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  <w:tab/>
        <w:t>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  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сельское поселение Ловозеро</w:t>
      </w:r>
    </w:p>
    <w:p>
      <w:pPr>
        <w:pStyle w:val="Normal"/>
        <w:jc w:val="both"/>
        <w:rPr/>
      </w:pPr>
      <w:r>
        <w:rPr>
          <w:sz w:val="28"/>
        </w:rPr>
        <w:t>Ловозерского района</w:t>
        <w:tab/>
        <w:tab/>
        <w:tab/>
        <w:tab/>
        <w:tab/>
        <w:tab/>
        <w:tab/>
        <w:tab/>
        <w:t xml:space="preserve">  Г.В. Шебу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19-11-15T15:03:00Z</cp:lastPrinted>
  <dcterms:modified xsi:type="dcterms:W3CDTF">2020-11-24T14:12:00Z</dcterms:modified>
  <cp:revision>60</cp:revision>
  <dc:subject/>
  <dc:title/>
</cp:coreProperties>
</file>