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декабря 2020 года     </w:t>
      </w:r>
      <w:r>
        <w:rPr>
          <w:bCs/>
          <w:sz w:val="28"/>
          <w:szCs w:val="28"/>
        </w:rPr>
        <w:t xml:space="preserve">                   </w:t>
      </w:r>
      <w:r>
        <w:rPr>
          <w:bCs/>
          <w:sz w:val="32"/>
          <w:szCs w:val="32"/>
        </w:rPr>
        <w:t>№ 211</w:t>
      </w:r>
      <w:r>
        <w:rPr>
          <w:bCs/>
          <w:sz w:val="28"/>
          <w:szCs w:val="28"/>
        </w:rPr>
        <w:t xml:space="preserve">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21 год и плановый период 2022 и 2023 годов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Рассмотрев проект бюджета муниципального образования Ловозерский район на 2021 год и плановый период 2022 и 2023 годо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1.</w:t>
        <w:tab/>
        <w:t xml:space="preserve"> Принять в первом чтении проект бюджета муниципального образования Ловозерский район на </w:t>
      </w:r>
      <w:r>
        <w:rPr>
          <w:sz w:val="28"/>
          <w:szCs w:val="28"/>
        </w:rPr>
        <w:t>2021 год и плановый период 2022 и 2023 годов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2.</w:t>
        <w:tab/>
        <w:t xml:space="preserve"> Утвердить основные характеристики бюджета муниципального образования Ловозерский район на </w:t>
      </w:r>
      <w:r>
        <w:rPr>
          <w:sz w:val="28"/>
          <w:szCs w:val="28"/>
        </w:rPr>
        <w:t>2021 год и плановый период 2022 и 2023 годов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  на 2021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прогнозируемый общий объем доходов – 880613,91889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общий объем расходов – 890758,91889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дефицит – 10145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2 года  по долговым обязательствам Ловозерского района в сумме  33886,2588 тыс. рублей, в том числе верхний предел долга по муниципальным гарантиям на 1 января 2022 год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0 тыс. 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>2.2.  на 2022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гнозируемый общий объем доходов – 891135,93666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общий объем расходов – 891124,34873 тыс. рублей, в том числе условно утвержденные расходы в сумме 930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фицит – 11,5879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3 года  по долговым обязательствам Ловозерского района в сумме  33874,67087 тыс. рублей,          в том числе верхний предел долга по муниципальным гарантиям на 1 января 2023 год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0 тыс. 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  на 2023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гнозируемый общий объем доходов – 914355,76277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общий объем расходов – 913610,94309 тыс.рублей, в том числе условно утвержденные расходы в сумме 19000,0 тыс.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-   профицит – 744,81968 тыс.рублей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4 года  по долговым обязательствам Ловозерского района в сумме  33129,85119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верхний предел долга по муниципальным гарантиям на 1 января 2024 года в сумме 0,0 тыс. рублей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>3.</w:t>
        <w:tab/>
        <w:t xml:space="preserve"> </w:t>
      </w:r>
      <w:r>
        <w:rPr>
          <w:sz w:val="28"/>
          <w:szCs w:val="28"/>
        </w:rPr>
        <w:t>Установить объем Резервного фонда администрации Ловозерского района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год в размере 700,0 тыс. рублей, в том числе на предупреждение и ликвидацию чрезвычайных ситуаций, имевших место в текущем финансовом году - 200,0 тыс. рублей;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размере 700,0 тыс. рублей, в том числе на предупреждение и ликвидацию чрезвычайных ситуаций - 20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размере 700,0 тыс. рублей, в том числе на предупреждение и ликвидацию чрезвычайных ситуаций  - 200,0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4.</w:t>
        <w:tab/>
        <w:t xml:space="preserve"> Опубликовать </w:t>
      </w:r>
      <w:r>
        <w:rPr>
          <w:sz w:val="28"/>
          <w:szCs w:val="28"/>
        </w:rPr>
        <w:t xml:space="preserve">настоящее решение в общественно-политической газете «Ловозерская правда»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овозерского района               </w:t>
        <w:tab/>
        <w:t xml:space="preserve">   __________                   В.В. День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707" w:gutter="0" w:header="899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9" w:leader="none"/>
        <w:tab w:val="right" w:pos="975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5:11:00Z</dcterms:created>
  <dc:creator>Николаев</dc:creator>
  <dc:description/>
  <dc:language>en-US</dc:language>
  <cp:lastModifiedBy>Людмила Ф. Канева</cp:lastModifiedBy>
  <cp:lastPrinted>2020-12-25T18:11:00Z</cp:lastPrinted>
  <dcterms:modified xsi:type="dcterms:W3CDTF">2020-12-25T15:11:00Z</dcterms:modified>
  <cp:revision>2</cp:revision>
  <dc:subject/>
  <dc:title>Решение</dc:title>
</cp:coreProperties>
</file>