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17.12.2020 № 206 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 (в редакции решений от 28.04.2020 № 168, от  25.06.2020 № 180, от 26.10.2020 № 202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17 декабр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настоящей пояснительной записке нашло отражение уточнение (изменение) бюджета муниципального образования Ловозерский район в 2020 году, а также в плановом периоде 2021-2022 годов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СНОВНЫЕ ПАРАМЕТРЫ (ХАРАКТЕРИСТИКИ) РЕШЕ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(параметры) бюджета муниципального образования Ловозерский район  с учетом внесенных изменений составят: </w:t>
      </w:r>
      <w:r>
        <w:rPr/>
        <w:tab/>
        <w:tab/>
      </w:r>
      <w:r>
        <w:rPr>
          <w:color w:val="FF0000"/>
        </w:rPr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68"/>
        <w:gridCol w:w="1984"/>
        <w:gridCol w:w="2126"/>
      </w:tblGrid>
      <w:tr>
        <w:trPr>
          <w:tblHeader w:val="true"/>
          <w:trHeight w:val="30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5818,287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648,118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8045,53883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9034,565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071,409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9121,42035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3216,277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576,708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75,88152</w:t>
            </w:r>
          </w:p>
        </w:tc>
      </w:tr>
    </w:tbl>
    <w:p>
      <w:pPr>
        <w:pStyle w:val="TextBody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 xml:space="preserve">. ИЗМЕНЕНИЕ ТЕКСТОВЫХ СТАТЕЙ РЕШ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уточненные основные характеристики (параметры) бюджета 2020 года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4, 5, 6, 6.1, 7, 7.1, 8, 8.1, 9, 9.1 Статей 6, 7, 10. В пункте 4 Статьи 1 отражена величина средств, направленных из остатка средств бюджета на 01.01.2020 года на погашение дефицита бюджета и погашение ранее взятых кредитных обязательств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I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ИЗМЕНЕНИЕ ПАРАМЕТРОВ БЮДЖЕТА ПО ДОХОДАМ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на 2020 год увеличены на 13 283,59562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13 283,59562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на 2020 год уменьшены на 8 249,28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3 370,08 тыс. рублей (за счет налоговых доходов увеличены на 1413,922 тыс.рублей, за счет неналоговых уменьшены на 4784,002 тыс.рублей)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4 879,2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895 818,28758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809 630,28958 тыс.рублей:</w:t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8 590,802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 590,802 тыс.рублей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тации бюджетам бюджетной системы Российской Федерации составили 286 381,923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 278,98292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 278,98292 тыс.рублей – на организацию транспортного обслуживания населения автомобильным транспортом и городским наземным электрическим транспор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составили 239 276,14168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 801,061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5,161 тыс.рублей - на  государственную регистрацию актов гражданского состояния (за счет средств резервного фонда Правительства РФ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 775,9 тыс.рублей - на  реализацию Закона Мурманской области "О единой субвенции местным бюджетам на финансовое обеспечение образовательной деятельности"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4 879,2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 353,2 тыс.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8"/>
          <w:szCs w:val="28"/>
        </w:rPr>
        <w:t>- 12,8 тыс.рублей - на 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18,0 тыс.рублей - на проведение Всероссийской переписи населения 2020 год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41,1 тыс.рублей –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 654,1 тыс.рублей – на обеспечение бесплатным питанием отдельных категорий обучающих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54 064,71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12,7497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00,0 тыс.рублей – на поощрение достижения наилучших результатов увеличения доходного потенц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2,7497 тыс.рублей – на поддержку транспортных организаций, осуществляющих перевозки по муниципальным маршрутам в период пандем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бюджетам бюджетной системы Российской Федерации составили 29 423,2017 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IV. ИЗМЕНЕНИЕ ПАРАМЕТРОВ БЮДЖЕТА ПО РАСХОДАМ 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 и в плановом периоде 2021-2022 годов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Calibri"/>
          <w:sz w:val="28"/>
          <w:szCs w:val="28"/>
        </w:rPr>
        <w:t>Изменение объема расходов бюджета в текущем 2020 финансовом году в основном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м и перераспределением (уточнением) объемов межбюджетных трансфертов муниципальному образованию Ловозерский район из областного бюдже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м расходов местного бюджета в соответствие с уточненными параметрами межбюджетных трансфертов, распределенных (доведенных) муниципальному образованию Ловозерский район из областного бюджета, а также уточнением размера софинансирования к ним за счет средств местного бюджет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м объемов отдельных расходных обязательств бюджета муниципального образования Ловозерский рай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 Указаниями о порядке применения бюджетной классификации. </w:t>
      </w:r>
    </w:p>
    <w:p>
      <w:pPr>
        <w:pStyle w:val="TextBody"/>
        <w:ind w:firstLine="540"/>
        <w:rPr/>
      </w:pPr>
      <w:r>
        <w:rPr>
          <w:szCs w:val="28"/>
        </w:rPr>
        <w:t>Плановые расходы  бюджета муниципального образования Ловозерский район на 2020 год увеличатся на 3541,79897 тыс.рублей и составят 899034,56526 тыс. 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01,209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83,1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84,3364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1,139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68,8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0,0122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8,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5,237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5,23729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30,386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8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716,28603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6281,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расходы увеличены</w:t>
      </w:r>
      <w:r>
        <w:rPr>
          <w:i/>
          <w:color w:val="FF0000"/>
        </w:rPr>
        <w:t xml:space="preserve"> </w:t>
      </w:r>
      <w:r>
        <w:rPr>
          <w:i/>
          <w:color w:val="000000"/>
        </w:rPr>
        <w:t>на 3983,127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в части бюджетных ассигнований уменьшены расходы по организации выплаты компенсации части родительской платы на (-) 12,8 тыс.рублей за счет субвенции из областного бюджета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на (-) 863,70759 тыс.рублей уменьшены бюджетные ассигнования по субсидиям бюджетным учреждениям, в том числе на иные цели по оплате льготного проезда в отпуск 563,70759 тыс.рублей (по фактической потребности),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на (+) 224,83459 тыс.рублей увеличены бюджетные ассигнования на приобретение оборудования и инвентаря, учебной мебели, светильников  в бюджетных учреждениях;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на (+) 2775,9 тыс.рублей увеличены бюджетные ассигнования на выплату заработной платы в учреждениях  за счет субвенции на  реализацию Закона Мурманской области "О единой субвенции местным</w:t>
      </w:r>
      <w:r>
        <w:rPr/>
        <w:t xml:space="preserve"> бюджетам на финансовое обеспечение образовательной деятельности</w:t>
      </w:r>
      <w:r>
        <w:rPr>
          <w:color w:val="000000"/>
        </w:rPr>
        <w:t>"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на (-) 641,1 тыс.рублей уменьшены бюджетные ассигнования на компенсация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за счет субвенции из областного бюджета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на (+) 1600 тыс.рублей увеличены бюджетные ассигнования в образовательных учреждениях дополнительного образования на заработную плату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color w:val="000000"/>
        </w:rPr>
        <w:t>на (+) 900 тыс.рублей увеличены бюджетные ассигнования в образовательных учреждениях дошкольного образования на обеспечение питания дете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</w:t>
      </w:r>
      <w:r>
        <w:rPr>
          <w:b w:val="false"/>
          <w:i/>
          <w:color w:val="FF0000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увеличение бюджетных ассигнований составило 768,873 тыс.рублей, в том числе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на (+) 768,873 тыс.рублей бюджетные ассигнования по субсидиям на иные цели бюджетным учреждениям общего образования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(+) 188,873 тыс.рублей приобретение оргтехники и сетевого оборудования в ЛСОШ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на (+) 580 тыс.рублей на ремонт кровли здания Победы16а в МБОУ РСОШ;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 xml:space="preserve">- уточнены (уменьшены) ассигнования (-) 212 тыс.рублей по расходам на каникулярный отдых детей, который в связи с эпидемиологической обстановкой в летний период не были осуществлены, средства направлены на программные мероприятия по потребности бюджетных учреждений (82 тыс.рублей на муниципальную программу 06 для приобретения компьютерной техники в отделе по образованию, 130 тыс.рублей на ремонт кровли МБОУ РСОШ в подпрограмму 012 настоящей программы);   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</w:t>
      </w:r>
      <w:r>
        <w:rPr>
          <w:b w:val="false"/>
          <w:sz w:val="28"/>
          <w:szCs w:val="28"/>
        </w:rPr>
        <w:t xml:space="preserve">общее увеличение расходов составило 1100 тыс.рублей, в том числе: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расходы на (+) 1100 тыс. рублей на организацию бесплатного горячего питания обучающихся, получающих начальное общее образование в школах (за счет местного бюджета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меньшены на (-) 1654,1 тыс.рублей расходы за счет субвенции из областного бюджета на обеспечение бесплатным питанием отдельных категорий обучающихся.  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sz w:val="28"/>
          <w:szCs w:val="28"/>
        </w:rPr>
        <w:t xml:space="preserve">  - нет изменений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объемов финансового обеспечения подпрограмм данной программы характеризуются следующими данными: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рофилактика правонарушений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</w:t>
            </w:r>
            <w:r>
              <w:rPr>
                <w:bCs/>
              </w:rPr>
              <w:t>Профилактика наркомании и алкоголизма в Ловозерском районе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bCs/>
              </w:rPr>
              <w:t xml:space="preserve">Профилактика правонарушений, наркомании и алкогол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о подпрограмме 1 "Профилактика правонарушений в Ловозерском районе" расходы уменьшены на 15 тыс.рублей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(-) 15 тыс.рублей по расходам на организацию волонтерского слета (по обращению Отдела по культуре);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 подпрограмме 2 " Профилактика наркомании и алкоголизм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личены на 15 тыс.рублей: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 (+) 15 тыс.рублей на организацию волонтерского движения </w:t>
      </w:r>
      <w:r>
        <w:rPr>
          <w:rFonts w:cs="Times New Roman" w:ascii="Times New Roman" w:hAnsi="Times New Roman"/>
          <w:sz w:val="28"/>
          <w:szCs w:val="28"/>
        </w:rPr>
        <w:t>(по обращению Отдела по культуре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4,650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94,6508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9,704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9,7047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4,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0,85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3600,85564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бюджетные ассигнования в школах искусств (+) 1050 тыс.рублей) на заработную плату персонала.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Модернизация учреждений культуры в Ловозерском районе» " – нет изменений;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о подпрограмме 4 «Наследие» " – нет изменений;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аналитической ведомственной целевой программе 5 «Развитие культуры Ловозерского района через эффективное выполнение муниципальных функций» " – нет изменений; </w:t>
      </w:r>
    </w:p>
    <w:p>
      <w:pPr>
        <w:pStyle w:val="TextBodyIndent"/>
        <w:ind w:right="-2" w:firstLine="567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4 «</w:t>
            </w:r>
            <w:r>
              <w:rPr>
                <w:bCs/>
              </w:rPr>
              <w:t xml:space="preserve">Развитие тур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95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9522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5 «</w:t>
            </w:r>
            <w:r>
              <w:rPr>
                <w:bCs/>
              </w:rPr>
              <w:t xml:space="preserve">Развитие физической культуры и спорт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</w:tbl>
    <w:p>
      <w:pPr>
        <w:pStyle w:val="Normal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овышение эффективности бюджетных расходов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367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,36726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Обеспечение качественного и сбалансированного управления бюджетными средствами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9,7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9,759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49,126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1,12626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ы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подпрограмме 1 "Повышение эффективности бюджетных расходов муниципального образования Ловозерский район" </w:t>
      </w:r>
      <w:r>
        <w:rPr>
          <w:rFonts w:cs="Times New Roman" w:ascii="Times New Roman" w:hAnsi="Times New Roman"/>
          <w:sz w:val="28"/>
          <w:szCs w:val="28"/>
        </w:rPr>
        <w:t xml:space="preserve">увелич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(+) 82 тыс.рублей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приобретение компьютерной техники в Отделе образования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 </w:t>
      </w:r>
      <w:r>
        <w:rPr>
          <w:rFonts w:cs="Times New Roman" w:ascii="Times New Roman" w:hAnsi="Times New Roman"/>
          <w:sz w:val="28"/>
          <w:szCs w:val="28"/>
        </w:rPr>
        <w:t>– нет изменени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6"/>
              </w:rPr>
              <w:t>260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5,9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,8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,7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ы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подпрограмме 2 </w:t>
      </w:r>
      <w:r>
        <w:rPr>
          <w:rFonts w:cs="Times New Roman" w:ascii="Times New Roman" w:hAnsi="Times New Roman"/>
          <w:sz w:val="28"/>
          <w:szCs w:val="28"/>
        </w:rPr>
        <w:t>уменьшены на (-)2353,2 тыс.рублей бюджетные ассигнования на выплаты опекунам на обеспечение подопечных детей (в связи с уточнением субвенции из областного бюджета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8,091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45,18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3,27954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увеличены на (+) 60 тыс.рублей на разработку проектно-сметной документации по  ремонту пешеходных мостов в с.Каневка, (+) 385,18829 на расходы по сносу аварийных домов, ветхих стро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121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12161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0  "Транспортное обслуживание населения в Ловозерском районе"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31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31052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25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25713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,7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,7417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7231,37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32,97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4,3532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2,937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45,72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,6625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/уточ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</w:t>
      </w:r>
      <w:r>
        <w:rPr>
          <w:color w:val="000000"/>
        </w:rPr>
        <w:t xml:space="preserve">нет изменений; 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 - нет изменений; 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о ведомственной целевой программе 3 «Транспортное обслуживание населения между поселениями Ловозерского района» </w:t>
      </w:r>
      <w:r>
        <w:rPr>
          <w:sz w:val="28"/>
          <w:szCs w:val="28"/>
        </w:rPr>
        <w:t>- увеличены бюджетные ассигнования на (+) 12,74970 тыс.рублей на поддержку транспортных организаций, осуществляющих перевозки по муниципальным маршрутам в период пандемии;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</w:t>
      </w:r>
      <w:r>
        <w:rPr>
          <w:sz w:val="28"/>
          <w:szCs w:val="28"/>
        </w:rPr>
        <w:t>- увеличены бюджетные ассигнования на (+) 732,97560 тыс.рублей на обеспечение авиационного обслуживания жителей отдаленных поселений (оплата санитарного авиарейса 23.07.2020 по маршруту в с.Краснощелье)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1 «</w:t>
            </w:r>
            <w:r>
              <w:rPr>
                <w:bCs/>
              </w:rPr>
      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,405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,40574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данной программе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2 «</w:t>
            </w:r>
            <w:r>
              <w:rPr>
                <w:bCs/>
              </w:rPr>
              <w:t xml:space="preserve">Информирование населения о деятельности органов местного самоуправления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,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(+) 20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рублей на поддержку средств массовой информации (поддержку районной общественно-политической газеты «Ловозерская правда»)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3 "Доступная сред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73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666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5 «</w:t>
            </w:r>
            <w:r>
              <w:rPr>
                <w:bCs/>
              </w:rPr>
              <w:t xml:space="preserve">Поддержка малого и среднего предпринимательства и социально ориентированных некоммерческих организаций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73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42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уменьшены на 15,73333 тыс.рублей в связи с уточнением ассигнований на информационную поддержку субъектов предпринимательства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6 «</w:t>
            </w:r>
            <w:r>
              <w:rPr>
                <w:bCs/>
              </w:rPr>
              <w:t xml:space="preserve">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ового обеспечения данной программы не изменились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5,79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5,79315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8,38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8,38315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ъемы финансового обеспечения подпрограммы 1 были уточнены по мероприятию «Р</w:t>
      </w:r>
      <w:r>
        <w:rPr>
          <w:bCs/>
          <w:sz w:val="28"/>
          <w:szCs w:val="28"/>
        </w:rPr>
        <w:t>азработка проектно-сметной документации линий электроснабжения  в отдал н.п. Ловозерского района» (-)1500 тыс.рублей, на (+)1320 тыс.рублей на закупку и доставку емкостей для топлива в отдал н.п. Ловозерского района подпрограммы 2; сэкономленные средства в размере  180 тыс.рублей направлены на мероприятия по сносу в муниципальную программу 08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9,675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2,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6,83635</w:t>
            </w:r>
          </w:p>
        </w:tc>
      </w:tr>
    </w:tbl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Увеличены бюджетные ассигнования на (+) 25,161</w:t>
      </w:r>
      <w:r>
        <w:rPr>
          <w:sz w:val="28"/>
          <w:szCs w:val="28"/>
        </w:rPr>
        <w:t xml:space="preserve"> тыс.рублей – на  выплаты по заработной плате специалистов отдела ЗАГС (за счет средств федерального бюджета), уменьшены на (-) 218 тыс.рублей расходы на проведение Всероссийской переписи населения 2020 года (за счет средств федерального бюджета)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9 «</w:t>
            </w:r>
            <w:r>
              <w:rPr>
                <w:bCs/>
              </w:rPr>
              <w:t xml:space="preserve">Устойчивое развитие сельских территорий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0 «</w:t>
            </w:r>
            <w:r>
              <w:rPr>
                <w:bCs/>
              </w:rPr>
              <w:t xml:space="preserve">Профилактика экстремизма и террор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120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760,066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уменьшены на 10,054 тыс.рублей (в том числе в связи с уменьшением расходов по местному бюджету на (-)5,83006 тыс.рублей, по областной субсидии (-) 4,220394 тыс.рублей. Изменение произошло в связи с уточнением объемов финансирования по областной субсидии и местному бюджету (по фактической потребности)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89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8968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785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7857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682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68252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были перераспределены по мероприятиям подпрограммы 2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ньшены на (-) 60,0 тыс.рублей по ремонту пустующих муниципальных жилых помещений (по обращению администрации района), средства перенесены на ВЦП 08.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5,18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31171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уменьшены на (-) 205,18829 тыс.рублей в связи с уменьшением финансового обеспечения по мероприятию по ограждению кладбища с.Ловозеро (по фактической потребности), средства направлены на снос домов по муниципальной программе 08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4 «</w:t>
            </w:r>
            <w:r>
              <w:rPr>
                <w:bCs/>
              </w:rPr>
              <w:t xml:space="preserve">Организация бюджетного и бухгалтерского учета в муниципальных учреждениях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7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не изменились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3,3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увеличены на (+) 50 тыс.рублей на приобретение запчастей для автотранспорта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непрограммной части бюджета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,509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,5096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,209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,2096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я объемов финансового обеспечения непрограммной части бюджета не произошло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Изменение объема расходов бюджета в плановом периоде 2021 и 2022 годов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м объемов отдельных расходных обязательств бюджета муниципального образования Ловозерский рай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 по обращениям главных распорядителей (распорядителей) местного бюджета.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лановые расходы  бюджета муниципального образования Ловозерский район в плановом периоде в 2021 году и 2022 году не изменятся и составят соответственно 797071,40995 тыс.рублей и 819121,42035 тыс. рублей (с учетом условно утвержденных расходов)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34"/>
        <w:gridCol w:w="992"/>
        <w:gridCol w:w="1134"/>
        <w:gridCol w:w="1134"/>
        <w:gridCol w:w="993"/>
        <w:gridCol w:w="1134"/>
      </w:tblGrid>
      <w:tr>
        <w:trPr>
          <w:tblHeader w:val="true"/>
          <w:trHeight w:val="336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blHeader w:val="true"/>
          <w:trHeight w:val="312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058,298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49,917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426,298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426,29821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</w:tr>
      <w:tr>
        <w:trPr>
          <w:trHeight w:val="38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,0</w:t>
            </w:r>
          </w:p>
        </w:tc>
      </w:tr>
      <w:tr>
        <w:trPr>
          <w:trHeight w:val="2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здоровое питание в Ловозерском район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9,8</w:t>
            </w:r>
          </w:p>
        </w:tc>
      </w:tr>
      <w:tr>
        <w:trPr>
          <w:trHeight w:val="2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645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7,845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7,84581</w:t>
            </w:r>
          </w:p>
        </w:tc>
      </w:tr>
      <w:tr>
        <w:trPr>
          <w:trHeight w:val="42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021,84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213,463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738,944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738,94402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ы на 1808,3806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Развитие дошкольного, общего и дополнительного образования детей» </w:t>
      </w:r>
      <w:r>
        <w:rPr>
          <w:color w:val="000000"/>
        </w:rPr>
        <w:t>расходы уменьшены на 1808,38067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в части расходов на закупку и доставку нефтепродуктов и топлива для блок-модульной котельной Краснощельской средней школы на (-) 1717,96067 тыс.рублей (за счет областного бюджета) и на (-) 90,420 тыс.рублей за счет местного бюджета (расходы уточнены по фактической потребности).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Развитие современной инфраструктуры системы образования» - нет изменений.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.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b/>
          <w:i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- нет изменений.  </w:t>
      </w:r>
    </w:p>
    <w:p>
      <w:pPr>
        <w:pStyle w:val="TextBodyIndent"/>
        <w:ind w:right="-2" w:firstLine="567"/>
        <w:rPr>
          <w:i/>
          <w:i/>
          <w:szCs w:val="28"/>
        </w:rPr>
      </w:pPr>
      <w:r>
        <w:rPr>
          <w:b w:val="false"/>
          <w:i/>
          <w:sz w:val="28"/>
          <w:szCs w:val="28"/>
        </w:rPr>
        <w:t xml:space="preserve">По аналитической ведомственной целевой программе 6 «Развитие системы образования через эффективное выполнение муниципальных функций» - нет изменений. </w:t>
      </w:r>
    </w:p>
    <w:p>
      <w:pPr>
        <w:pStyle w:val="TextBody"/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34"/>
        <w:gridCol w:w="992"/>
        <w:gridCol w:w="1134"/>
        <w:gridCol w:w="1134"/>
        <w:gridCol w:w="993"/>
        <w:gridCol w:w="1134"/>
      </w:tblGrid>
      <w:tr>
        <w:trPr>
          <w:tblHeader w:val="true"/>
          <w:trHeight w:val="336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blHeader w:val="true"/>
          <w:trHeight w:val="312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41,8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0,20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49,6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84,4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2,79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92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92,19</w:t>
            </w:r>
          </w:p>
        </w:tc>
      </w:tr>
    </w:tbl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на 1808,3806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color w:val="FF0000"/>
        </w:rPr>
      </w:pPr>
      <w:r>
        <w:rPr>
          <w:i/>
          <w:color w:val="000000"/>
        </w:rPr>
        <w:t>По подпрограмме 1 «</w:t>
      </w:r>
      <w:r>
        <w:rPr>
          <w:color w:val="000000"/>
        </w:rPr>
        <w:t>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</w:t>
      </w:r>
      <w:r>
        <w:rPr>
          <w:i/>
          <w:color w:val="000000"/>
        </w:rPr>
        <w:t>»  - нет изменений,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</w:rPr>
        <w:t>По подпрограмме 2 «</w:t>
      </w:r>
      <w:r>
        <w:rPr>
          <w:color w:val="000000"/>
        </w:rPr>
        <w:t>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расходы увеличены на 1808,38067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в части расходов на закупку и доставку нефтепродуктов и топлива в отдаленные населенные пункты Ловозерского района на (+) 1717,96067 тыс.рублей (за счет областного бюджета) и на (+) 90,420 тыс.рублей за счет местного бюджета. 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стальным муниципальным программам и непрограммным направлениям деятельности бюджетные ассигнования не изменилис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/>
        <w:t>V. ДЕФИЦИТ БЮДЖЕТА И ИСТОЧНИКИ ФИНАНСИРОВАНИЯ ДЕФИЦИТА БЮДЖЕТА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 3216,27768 тыс.рублей, в плановом периоде 2021 и 2022 тыс.рублей не изменилс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20 году, 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9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1:00Z</dcterms:created>
  <dc:creator>User</dc:creator>
  <dc:description/>
  <cp:keywords/>
  <dc:language>en-US</dc:language>
  <cp:lastModifiedBy>Агалакова В.В</cp:lastModifiedBy>
  <cp:lastPrinted>2020-10-28T15:28:00Z</cp:lastPrinted>
  <dcterms:modified xsi:type="dcterms:W3CDTF">2020-12-21T06:42:00Z</dcterms:modified>
  <cp:revision>33</cp:revision>
  <dc:subject/>
  <dc:title>ПОЯСНИТЕЛЬНАЯ ЗАПИСКА</dc:title>
</cp:coreProperties>
</file>