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ОВЕТ ДЕПУТАТ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ЕЛЬСКОГО ПОСЕЛЕНИЯ ЛОВОЗЕР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ОВОЗЕР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двадцать второе заседание четвертого созыва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>21 декабря 2020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102</w:t>
            </w:r>
          </w:p>
        </w:tc>
      </w:tr>
    </w:tbl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 бюджете муниципального образования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сельское поселение Ловозеро Ловозер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на 2021 год и на плановый период  2022 и 2023 годов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сельское поселение Ловозеро Ловозерского района, Положением «О бюджетном процессе в муниципальном образовании сельское поселение Ловозеро Ловозерского района»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вет депутатов сельского поселения Ловозеро Ловозерского района 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Основные характеристики бюджета муниципального образования сельское поселение Ловозеро Ловозерского района на 2021 год и на плановый период 2022 и 2023 год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>
          <w:sz w:val="28"/>
          <w:szCs w:val="28"/>
        </w:rPr>
        <w:t xml:space="preserve">Утвердить основные характеристики бюджета муниципального образования сельское поселение Ловозеро Ловозерского района на 2021 год: </w:t>
      </w:r>
    </w:p>
    <w:p>
      <w:pPr>
        <w:pStyle w:val="Normal"/>
        <w:jc w:val="both"/>
        <w:rPr/>
      </w:pPr>
      <w:r>
        <w:rPr>
          <w:sz w:val="28"/>
          <w:szCs w:val="28"/>
        </w:rPr>
        <w:t>прогнозируемый общий объем доходов бюджета в сумме 50186,27933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расходов бюджета в сумме 50386,27933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в сумме  200,00000 тыс. рублей, </w:t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внутреннего долга муниципального образования сельское поселение Ловозеро Ловозерского района на 1 января 2022 года  по долговым обязательствам сельское поселение Ловозеро Ловозерского района в сумме  0,0 тыс. рублей, в том числе верхний предел долга по муниципальным гарантиям на 1 января 2022 года в сумме 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муниципального образования сельское поселение Ловозеро Ловозерского района на 2022 год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нозируемый общий объем доходов в сумме 50851,61833 тыс. рублей,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общий объем расходов бюджета в сумме 51507,17433 тыс. рублей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в том числе условно утвержденные расходы в сумме 600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фицит бюджета в сумме 655,55600 тыс. рублей;   </w:t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внутреннего долга муниципального образования сельское поселение Ловозеро Ловозерского района на 1 января 2023 года  по долговым обязательствам сельского поселения Ловозеро Ловозерского района в сумме  0,0 тыс. рублей, в том числе верхний предел долга по муниципальным гарантиям на 1 января 2023 года в сумме 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твердить основные характеристики бюджета муниципального образования сельское поселение Ловозеро Ловозерского района на 2023 год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нозируемый общий объем доходов в сумме 52652,70733 тыс. рублей,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общий объем расходов бюджета в сумме 53329,23833 тыс. рублей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в том числе условно утвержденные расходы в сумме 1213,3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фицит бюджета в сумме 676,531 тыс.рублей;   </w:t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внутреннего долга муниципального образования сельское поселение Ловозеро Ловозерского района на 1 января 2024 года  по долговым обязательствам сельского поселения Ловозеро Ловозерского района в сумме  0,0 тыс. рублей, в том числе верхний предел долга по муниципальным гарантиям на 1 января 2024 года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Статья 2. Главные администраторы доходов и главные администраторы источников финансирования дефицита бюджета муниципального образования сельское поселение Ловозеро Ловозер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</w:t>
        <w:tab/>
        <w:t>Утвердить перечень главных администраторов (администраторов) доходов местного бюджета – органов местного самоуправления муниципального образования сельское поселение Ловозеро Ловозерского райо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1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твердить перечень главных администраторов источников финансирования дефицита бюджета муниципального образования сельское поселение Ловозеро Ловозерского района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  <w:tab/>
        <w:t>Нормативы зачисления налоговых и неналоговых  доход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становить в соответствии с нормами Бюджетного кодекса Российской Федерации,  </w:t>
      </w:r>
      <w:r>
        <w:rPr>
          <w:rFonts w:eastAsia="Calibri"/>
          <w:sz w:val="28"/>
          <w:szCs w:val="28"/>
        </w:rPr>
        <w:t xml:space="preserve">Закон Мурманской области от 10.12.2007 № 916-01-ЗМО "О межбюджетных отношениях в Мурманской области", </w:t>
      </w:r>
      <w:r>
        <w:rPr>
          <w:sz w:val="28"/>
          <w:szCs w:val="28"/>
        </w:rPr>
        <w:t>Законом Мурманской области «Об областном бюджете на 2021 год и на плановый период 2022 и 2023 годов»,  нормативы зачисления налоговых и неналоговых  доходов в бюджет муниципального образования сельское поселение Ловозеро Ловозерского района на 2021 год и на плановый период 2022 и 2023 годов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  <w:tab/>
        <w:t xml:space="preserve">Особенности зачисления средств в погашение дебиторской задолженности прошлых лет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 Установить, что в 2021 году средства, поступающие на лицевые счет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казенных учреждений в погашение дебиторской задолженности прошлых лет, в полном объеме зачисляются в доходы бюджета муниципального образования сельское поселение Ловозеро Ловозерского района;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бюджетных и автономных учреждений в погашение дебиторской задолженности прошлых лет, числящейся в учете до момента изменения в установленном порядке типа казенного учреждения на бюджетное или автономное, в полном объеме зачисляются в доход бюджета муниципального образования сельское поселение Ловозеро Ловозер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</w:t>
        <w:tab/>
        <w:t>Особенности использования средств, получаемых муниципальными учреждениями сельского поселения Ловозеро Ловозерского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статки средств на казначейском счете для осуществления и отражения операций с денежными средствами муниципальных бюджетных учреждений перечисляются Управлением Федерального казначейства по Мурманской области в 2021 году на единый счет бюджета муниципального образования сельское поселение Ловозеро Ловозерского района, а также возвращаются на указанный казначейский счет в  соответствии с порядком, установленном Администрацией Ловозерского района, с учетом общих требований, установленных Правительством Российской Федер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становить, что средства в объеме остатков субсидий, предоставленных в 2020 году муниципальным бюджет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 достижением установленных муниципальным заданием показателей, характеризующих объем муниципальных услуг (работ), подлежат в установленном администрацией Ловозерского района порядке возврату в бюджет сельского поселения Ловозеро Ловозерского район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</w:t>
        <w:tab/>
        <w:t xml:space="preserve">Поступление доходов в бюджет муниципального образования сельское поселение Ловозеро Ловозерского района 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tLeast" w:line="240"/>
        <w:ind w:left="0" w:firstLine="709"/>
        <w:jc w:val="both"/>
        <w:rPr>
          <w:b/>
          <w:b/>
          <w:sz w:val="28"/>
          <w:szCs w:val="28"/>
        </w:rPr>
      </w:pPr>
      <w:r>
        <w:rPr>
          <w:rStyle w:val="ConsCell"/>
          <w:rFonts w:cs="Times New Roman"/>
          <w:sz w:val="28"/>
          <w:szCs w:val="28"/>
        </w:rPr>
        <w:t>Учесть в бюджете муниципального образования сельское поселение Ловозеро Ловозерского района на 2021 год  объем поступления доходов  согласно приложению 4 и на плановый период 2022 и 2023 годов согласно приложению  4.1 к настоящему Решению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</w:t>
        <w:tab/>
        <w:t>Бюджетные ассигнования бюджета муниципального образования сельское поселение Ловозеро Ловозерского района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в пределах общего объема расходов, установленного Статьей 1 настоящего Реш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2021 год,  согласно приложению  5  </w:t>
      </w:r>
      <w:r>
        <w:rPr>
          <w:rStyle w:val="ConsCell"/>
          <w:rFonts w:cs="Times New Roman"/>
          <w:sz w:val="28"/>
          <w:szCs w:val="28"/>
        </w:rPr>
        <w:t xml:space="preserve">и  на плановый период 2022 и 2023 годов согласно приложению  5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муниципального образования сельское поселение Ловозеро Ловозерского района и непрограммным направлениям деятельности), группам видов расходов, разделам и  подразделам классификации расходов бюджета муниципального образования Ловозерский район на 2021 год, согласно приложению 6 и  на плановый период 2022 и 2023 годов согласно приложению  6.1 к настоящему Решению;</w:t>
      </w:r>
    </w:p>
    <w:p>
      <w:pPr>
        <w:pStyle w:val="Normal"/>
        <w:ind w:firstLine="708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ведомственную структуру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по главным распорядителям (распорядителям) бюджетных средств, разделам, подразделам, целевым статьям (муниципальным программам сельского поселения Ловозеро Ловозерского района и непрограммным направлениям деятельности), группам видов расходов классификации расходов бюджета на 2021 год, согласно приложению 7 </w:t>
      </w:r>
      <w:r>
        <w:rPr>
          <w:rStyle w:val="ConsCell"/>
          <w:rFonts w:cs="Times New Roman"/>
          <w:sz w:val="28"/>
          <w:szCs w:val="28"/>
        </w:rPr>
        <w:t xml:space="preserve">и  на плановый период 2022 и 2023 годов согласно приложению  7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пределение бюджетных ассигнований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реализацию муниципальных  программ на  2021 год, согласно приложению 8  </w:t>
      </w:r>
      <w:r>
        <w:rPr>
          <w:rStyle w:val="ConsCell"/>
          <w:rFonts w:cs="Times New Roman"/>
          <w:sz w:val="28"/>
          <w:szCs w:val="28"/>
        </w:rPr>
        <w:t xml:space="preserve">и  на плановый период 2022 и 2023 годов согласно приложению  8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>
          <w:rStyle w:val="ConsCell"/>
          <w:rFonts w:cs="Times New Roman"/>
          <w:sz w:val="28"/>
          <w:szCs w:val="28"/>
        </w:rPr>
        <w:t xml:space="preserve">2. </w:t>
        <w:tab/>
      </w:r>
      <w:r>
        <w:rPr>
          <w:sz w:val="28"/>
          <w:szCs w:val="28"/>
        </w:rPr>
        <w:t xml:space="preserve">Утвердить общий объем бюджетных ассигнований, направляемых на исполнение публичных нормативных обязательств на 2021 год в сумме 210,07284 тыс.рублей, </w:t>
      </w:r>
      <w:r>
        <w:rPr>
          <w:rStyle w:val="ConsCell"/>
          <w:rFonts w:cs="Times New Roman"/>
          <w:sz w:val="28"/>
          <w:szCs w:val="28"/>
        </w:rPr>
        <w:t xml:space="preserve">на 2022 год -  </w:t>
      </w:r>
      <w:r>
        <w:rPr>
          <w:sz w:val="28"/>
          <w:szCs w:val="28"/>
        </w:rPr>
        <w:t xml:space="preserve">211,47442 </w:t>
      </w:r>
      <w:r>
        <w:rPr>
          <w:rStyle w:val="ConsCell"/>
          <w:rFonts w:cs="Times New Roman"/>
          <w:sz w:val="28"/>
          <w:szCs w:val="28"/>
        </w:rPr>
        <w:t xml:space="preserve">тыс.рублей, на 2023 год – </w:t>
      </w:r>
      <w:r>
        <w:rPr>
          <w:sz w:val="28"/>
          <w:szCs w:val="28"/>
        </w:rPr>
        <w:t xml:space="preserve">219,94216 </w:t>
      </w:r>
      <w:r>
        <w:rPr>
          <w:rStyle w:val="ConsCell"/>
          <w:rFonts w:cs="Times New Roman"/>
          <w:sz w:val="28"/>
          <w:szCs w:val="28"/>
        </w:rPr>
        <w:t xml:space="preserve">тыс.рублей. </w:t>
      </w:r>
    </w:p>
    <w:p>
      <w:pPr>
        <w:pStyle w:val="Normal"/>
        <w:ind w:firstLine="709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Особенности исполнения бюджета муниципального образования сельское поселение Ловозеро Ловозерск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  <w:tab/>
        <w:t>Установить в соответствии с пунктами 3, 8 статьи 217 Бюджетного кодекса Российской Федерации следующие основания для внесения изменений в показатели сводной бюджетной росписи бюджета муниципального образования сельское поселение Ловозеро Ловозерского район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вязанные со следующими особенностями исполнения бюджета и (или) перераспределения бюджетных ассигнований между главными распорядителями средств бюджет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безвозмездные поступления в бюджет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, фактически полученные при исполнении бюджета сверх утвержденных Решением Совета депутатов сельское поселение Ловозеро Ловозерского района о бюджете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доходов, направляются на увеличение расходов соответственно целям их предост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ерераспределение по решению администрации Ловозерского района бюджетных ассигнований, предусмотренных на реализацию муниципальных  программ сельского поселения Ловозеро Ловозерского района, по мероприятиям программы и в пределах общей суммы, утвержденной настоящим Решением по целевым статьям соответствующей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ерераспределение бюджетных ассигнований, связанное с изменением бюджетной классификации Российской Федерации, уточнением кодов бюджетной классификации, уточнением применения  кодов бюджетной классифик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ерераспределение бюджетных ассигнований между подгруппами и элементами вида расходов классификации расходов бюджетов, в пределах общего объема бюджетных ассигнований, предусмотренных главному распорядителю средств 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 по соответствующей целевой статье и группе вида расходов классификации расходов бюджетов; </w:t>
      </w:r>
    </w:p>
    <w:p>
      <w:pPr>
        <w:pStyle w:val="Style14"/>
        <w:ind w:firstLine="396"/>
        <w:rPr/>
      </w:pPr>
      <w:r>
        <w:rPr>
          <w:szCs w:val="28"/>
        </w:rPr>
        <w:t xml:space="preserve">- перераспределение бюджетных ассигнований в пределах, предусмотренных главным распорядителям средств бюджета муниципального образования </w:t>
      </w:r>
      <w:r>
        <w:rPr>
          <w:rStyle w:val="ConsCell"/>
          <w:rFonts w:eastAsia="Calibri" w:cs="Times New Roman"/>
          <w:szCs w:val="28"/>
        </w:rPr>
        <w:t>сельское поселение Ловозеро Ловозерского района</w:t>
      </w:r>
      <w:r>
        <w:rPr>
          <w:szCs w:val="28"/>
        </w:rPr>
        <w:t xml:space="preserve"> на предоставление муниципальным бюджетным учреждениям</w:t>
      </w:r>
      <w:r>
        <w:rPr>
          <w:color w:val="FF0000"/>
          <w:szCs w:val="28"/>
        </w:rPr>
        <w:t xml:space="preserve"> </w:t>
      </w:r>
      <w:r>
        <w:rPr>
          <w:szCs w:val="28"/>
        </w:rPr>
        <w:t>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и видами расходов.</w:t>
      </w:r>
    </w:p>
    <w:p>
      <w:pPr>
        <w:pStyle w:val="Style14"/>
        <w:ind w:firstLine="39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Источники финансирования дефицита бюджет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Утвердить источники финансирования дефицита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по видам и размерам привлечения средств в 2021 году согласно приложению 9  </w:t>
      </w:r>
      <w:r>
        <w:rPr>
          <w:rStyle w:val="ConsCell"/>
          <w:rFonts w:cs="Times New Roman"/>
          <w:sz w:val="28"/>
          <w:szCs w:val="28"/>
        </w:rPr>
        <w:t xml:space="preserve">и  на плановый период 2022 и 2023 годов согласно приложению  9.1 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</w:t>
        <w:tab/>
        <w:t xml:space="preserve"> Муниципальные заимствования, предельный объем муниципального долга, предельный объем расходов на обслуживание муниципального долг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</w:t>
        <w:tab/>
        <w:t xml:space="preserve">Утвердить Программу муниципальных внутренних заимствований муниципального образования сельское поселение Ловозеро Ловозерского района на 2021 год согласно приложению 10  </w:t>
      </w:r>
      <w:r>
        <w:rPr>
          <w:rStyle w:val="ConsCell"/>
          <w:rFonts w:cs="Times New Roman"/>
          <w:sz w:val="28"/>
          <w:szCs w:val="28"/>
        </w:rPr>
        <w:t xml:space="preserve">и  на плановый период 2022 и 2023 годов согласно приложению  10.1  </w:t>
      </w:r>
      <w:r>
        <w:rPr>
          <w:sz w:val="28"/>
          <w:szCs w:val="28"/>
        </w:rPr>
        <w:t>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</w:t>
        <w:tab/>
        <w:t>Установить предельный объем расходов на обслуживание муниципального долга муниципального образования сельское поселение Ловозеро Ловозерского район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</w:t>
        <w:tab/>
        <w:t xml:space="preserve">на 2021 год в сумме 0,0 тыс. рублей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</w:t>
        <w:tab/>
        <w:t xml:space="preserve">на 2022 год в сумме 0,0 тыс. рублей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3</w:t>
        <w:tab/>
        <w:t xml:space="preserve">на 2023 год в сумме 0,0 тыс. рубле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Особенности исполнения в 2021 году бюджета муниципального образования сельское поселение Ловозеро Ловозерского района главными распорядителями (распорядителями) средств бюджета и муниципальными учреждениями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Безнадежная к взысканию дебиторская задолженность муниципальных учреждений списывается в соответствии с порядком, утвержденным администрацией Ловозер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  <w:tab/>
        <w:t xml:space="preserve">В целях эффективности использования бюджетных средств установить, что главные распорядители (распорядители) средст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осуществляют погашение просроченной кредиторской задолженности, образовавшейся по состоянию на 1 января 2021 года, в пределах бюджетных ассигнований, предусмотренных в ведомственной структуре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2021 год, при условии недопущения образования кредиторской задолженности по бюджетным обязательствам 2021 год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</w:t>
        <w:tab/>
        <w:t xml:space="preserve">Вступление в действие настоящего решения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>Настоящее Решение вступает в силу с 1 января 2021 год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</w:rPr>
        <w:t>Опубликовать настоящее решение в общественно-политической газете «Ловозерская правда» и разместить на официальном сайте органов местного самоуправления муниципального образования сельское поселение Ловозеро Ловозерского района в сети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ельское поселение Ловозер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возерского района</w:t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В. Шебут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ConsCell">
    <w:name w:val="ConsCell Знак"/>
    <w:qFormat/>
    <w:rPr>
      <w:rFonts w:ascii="Arial" w:hAnsi="Arial" w:eastAsia="Times New Roman" w:cs="Arial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кты"/>
    <w:basedOn w:val="Normal"/>
    <w:qFormat/>
    <w:pPr>
      <w:ind w:firstLine="709"/>
      <w:jc w:val="both"/>
    </w:pPr>
    <w:rPr>
      <w:rFonts w:eastAsia="Calibri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56:00Z</dcterms:created>
  <dc:creator>Курзенев</dc:creator>
  <dc:description/>
  <cp:keywords/>
  <dc:language>en-US</dc:language>
  <cp:lastModifiedBy>Иван И. Вдовин</cp:lastModifiedBy>
  <cp:lastPrinted>2019-11-15T15:03:00Z</cp:lastPrinted>
  <dcterms:modified xsi:type="dcterms:W3CDTF">2020-12-21T10:08:00Z</dcterms:modified>
  <cp:revision>63</cp:revision>
  <dc:subject/>
  <dc:title/>
</cp:coreProperties>
</file>