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Par110"/>
      <w:bookmarkEnd w:id="0"/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РЕЗУЛЬТАТАХ МОНИТОРИНГА И ПРОГНОЗА ПОТРЕБНОСТИ В ПРЕДОСТАВЛЕНИИ МУНИЦИПАЛЬНЫХ УСЛУГ, ОКАЗЫВАЕМЫХ МУНИЦИПАЛЬНЫМИ УЧРЕЖДЕНИЯМИ  МУНИЦИПАЛЬНОГО ОБРАЗОВАНИЯ СЕЛЬСКОЕ ПОСЕЛЕНИЕ ЛОВОЗЕРО ЛОВОЗЕРСКОГО РАЙОН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ЧЕСТВЕ ОСНОВНЫХ ВИДОВ ДЕЯТЕЛЬ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11"/>
        <w:gridCol w:w="1818"/>
        <w:gridCol w:w="1824"/>
        <w:gridCol w:w="1559"/>
        <w:gridCol w:w="1331"/>
        <w:gridCol w:w="1340"/>
        <w:gridCol w:w="1340"/>
        <w:gridCol w:w="1341"/>
      </w:tblGrid>
      <w:tr>
        <w:trPr>
          <w:tblHeader w:val="true"/>
          <w:trHeight w:val="72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муниципальной услуги/показател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щий год (оценка)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 (прогноз)</w:t>
            </w:r>
          </w:p>
        </w:tc>
      </w:tr>
      <w:tr>
        <w:trPr>
          <w:tblHeader w:val="true"/>
          <w:trHeight w:val="30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267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услуги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клубных формирований, единица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 в услуге - всего.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влетворенная;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удовлетворенная;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тентна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3333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Организация и проведение мероприятий 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услуги </w:t>
            </w:r>
          </w:p>
        </w:tc>
        <w:tc>
          <w:tcPr>
            <w:tcW w:w="181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участников мероприятий, человек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ь в услуге - всего.</w:t>
            </w:r>
          </w:p>
        </w:tc>
        <w:tc>
          <w:tcPr>
            <w:tcW w:w="181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1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овлетворенная;</w:t>
            </w:r>
          </w:p>
        </w:tc>
        <w:tc>
          <w:tcPr>
            <w:tcW w:w="181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</w:tr>
      <w:tr>
        <w:trPr>
          <w:trHeight w:val="255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удовлетворенная;</w:t>
            </w:r>
          </w:p>
        </w:tc>
        <w:tc>
          <w:tcPr>
            <w:tcW w:w="181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тентная</w:t>
            </w:r>
          </w:p>
        </w:tc>
        <w:tc>
          <w:tcPr>
            <w:tcW w:w="181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информации о результатах мониторинга и прогноза потребности в предоставлении муниципальных услуг, оказываемых муниципальными учреждениями муниципального образования сельское поселение Ловозеро Ловозерского района  в качестве основных видов деятельно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ниторинг и прогноз потребности в предоставлении муниципальных услуг, оказываемых муниципальными учреждениями муниципального образования сельское поселение Ловозеро Ловозерского района в качестве основных видов деятельности проведен с учетом сбора и анализа информации об объемах фактически оказанных услуг в 2018 и 2019 годах, оценки потребности в услугах на 2020-2023 г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ониторинга и прогноза потребности в предоставлении муниципальных услуг были использованы следующие источники информ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татистическая отчетность  учреждений за 2018 и 2017 годы  (формы федерального статистического наблюдения № 7-НК «Сведения об организации культурно-досугового тип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ы об исполнении муниципальных заданий за 2018 и 2019 годы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Муниципальная услуга 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реждение культуры, оказывающее услугу:  МБУ «Ловозерский Центр развития досуга и культуры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2023 году прогнозируется увеличение  количества клубных формирований на 2 единицы. При этом количество участников  клубных формирований в 2023 году составит 397 человек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самодеятельных коллективов и любительских объединений в концертах, посвященных праздничным датам, в акциях, в различных мероприятиях, фестивалях, конкурсах являются основой развития художественного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ая потребность отсутствует, так как отказов в услуге не было и не планируетс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услуга «Организация и проведение культурно-массовых мероприят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культуры, оказывающее услугу:  МБУ «Ловозерский Центр развития досуга и культуры» в составе</w:t>
      </w:r>
      <w:r>
        <w:rPr>
          <w:color w:val="3333FF"/>
          <w:sz w:val="28"/>
          <w:szCs w:val="28"/>
        </w:rPr>
        <w:t xml:space="preserve"> </w:t>
      </w:r>
      <w:r>
        <w:rPr>
          <w:sz w:val="28"/>
          <w:szCs w:val="28"/>
        </w:rPr>
        <w:t>с филиалом МБУ «Ловозерский ЦРДК» в селе Краснощелье «Краснощельский этно-культурный центр», обособленные подразделения в отдаленных селах Каневка, Сосно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и отдыха, поддержка любительского художественного творчества, другой самодеятельной творческой инициативы и социально-культурной активности населения  является одной из главных задач  для коллектива учрежд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зультаты оценки предоставления муниципальной услуги </w:t>
      </w:r>
      <w:r>
        <w:rPr>
          <w:color w:val="000000"/>
          <w:sz w:val="28"/>
          <w:szCs w:val="28"/>
        </w:rPr>
        <w:t xml:space="preserve">«Организация и проведение мероприятий» </w:t>
      </w:r>
      <w:r>
        <w:rPr>
          <w:sz w:val="28"/>
          <w:szCs w:val="28"/>
        </w:rPr>
        <w:t>свидетельствуют о наличии положительной динамики потребности в услуге, что связано с рядом объективных и субъективных причин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сплатность предоставле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редоставления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обслуживания посет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фортные условия обслужи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дение разнообразных актуальных и востребованных мероприятий с использованием интерактивных форм (праздничные концерты,  конкурсы, выставки, народные гуляния, спектакли, вечера отдыхи и дискотеки, праздники, игровые программы,  торжественные мероприятия, памятные даты и акции, физкультурно-оздоровительные мероприятия и др.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оведение отчетных концертов народных (образцовых) самодеятельных коллективов, демонстрирующих достижения клубных формирований народного самодеятельного  творчеств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требованность со стороны учреждений Ловозерского района, Мурманской области (заявки на проведение мероприятий, приглашения к участ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ая потребность отсутствует, так как отказов в услуге не было и не план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ланируется снижение количества участников культурно-массовых мероприятий в связи  тем, что в марте 2020 года   на территории Мурманской области  введены ограничительные меры по </w:t>
      </w:r>
      <w:r>
        <w:rPr>
          <w:sz w:val="28"/>
          <w:szCs w:val="28"/>
          <w:shd w:fill="FFFFFF" w:val="clear"/>
        </w:rPr>
        <w:t xml:space="preserve">противодействию распространению новой коронавирусной инфекции, в соответствии с которыми установлен запрет </w:t>
      </w:r>
      <w:r>
        <w:rPr>
          <w:sz w:val="28"/>
          <w:szCs w:val="28"/>
        </w:rPr>
        <w:t xml:space="preserve"> на проведение культурно-массовых мероприятий.</w:t>
      </w:r>
    </w:p>
    <w:p>
      <w:pPr>
        <w:pStyle w:val="Normal"/>
        <w:ind w:firstLine="540"/>
        <w:jc w:val="both"/>
        <w:rPr>
          <w:color w:val="10101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ероприятия переведены в дистанционный формат, что вызвало положительную динамику роста зрительской аудитории за счет большого количества просмотров мероприятий на </w:t>
      </w:r>
      <w:r>
        <w:rPr>
          <w:color w:val="101010"/>
          <w:sz w:val="28"/>
          <w:szCs w:val="28"/>
          <w:shd w:fill="FFFFFF" w:val="clear"/>
        </w:rPr>
        <w:t xml:space="preserve">страницах  учреждения в сети интернет: в социальных сетях «ВКонтакте», «Одноклассники», </w:t>
      </w:r>
      <w:r>
        <w:rPr>
          <w:color w:val="000000"/>
          <w:sz w:val="28"/>
          <w:szCs w:val="28"/>
          <w:lang w:val="en-US"/>
        </w:rPr>
        <w:t>YouTube</w:t>
      </w:r>
      <w:r>
        <w:rPr>
          <w:color w:val="101010"/>
          <w:sz w:val="28"/>
          <w:szCs w:val="28"/>
          <w:shd w:fill="FFFFFF" w:val="clear"/>
        </w:rPr>
        <w:t>, «</w:t>
      </w:r>
      <w:r>
        <w:rPr>
          <w:color w:val="000000"/>
          <w:sz w:val="28"/>
          <w:szCs w:val="28"/>
          <w:lang w:val="en-US"/>
        </w:rPr>
        <w:t>Instagram</w:t>
      </w:r>
      <w:r>
        <w:rPr>
          <w:color w:val="101010"/>
          <w:sz w:val="28"/>
          <w:szCs w:val="28"/>
          <w:shd w:fill="FFFFFF" w:val="clear"/>
        </w:rPr>
        <w:t xml:space="preserve">». Афиши и анонсы мероприятий своевременно размещаются на официальном сайте МБУ «Ловозерский ЦРДК»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lovozero-crdk.kulturu.ru/</w:t>
        </w:r>
      </w:hyperlink>
      <w:r>
        <w:rPr/>
        <w:t xml:space="preserve">, </w:t>
      </w:r>
      <w:r>
        <w:rPr>
          <w:sz w:val="28"/>
          <w:szCs w:val="28"/>
        </w:rPr>
        <w:t>а также на портале Культура.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озобновления деятельности учреждения планируется положительная динамика роста участников культурно-массовых мероприятий за счет  привлечения новых участников самодеятельности, а также  использования светового и звукового оборудования нового поко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vozero-crdk.kultur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4:00Z</dcterms:created>
  <dc:creator>Евгения</dc:creator>
  <dc:description/>
  <cp:keywords/>
  <dc:language>en-US</dc:language>
  <cp:lastModifiedBy>Иван И. Вдовин</cp:lastModifiedBy>
  <cp:lastPrinted>2020-12-16T16:45:00Z</cp:lastPrinted>
  <dcterms:modified xsi:type="dcterms:W3CDTF">2020-12-28T09:50:00Z</dcterms:modified>
  <cp:revision>8</cp:revision>
  <dc:subject/>
  <dc:title>N п/п</dc:title>
</cp:coreProperties>
</file>