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88315" cy="546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9"/>
        <w:gridCol w:w="3621"/>
      </w:tblGrid>
      <w:tr>
        <w:trPr>
          <w:trHeight w:val="295" w:hRule="atLeast"/>
        </w:trPr>
        <w:tc>
          <w:tcPr>
            <w:tcW w:w="4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30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сентября</w:t>
            </w:r>
            <w:r>
              <w:rPr>
                <w:sz w:val="28"/>
                <w:szCs w:val="28"/>
              </w:rPr>
              <w:t xml:space="preserve"> 2019 год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62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№ </w:t>
            </w:r>
            <w:r>
              <w:rPr>
                <w:sz w:val="28"/>
                <w:szCs w:val="28"/>
                <w:u w:val="single"/>
              </w:rPr>
              <w:t>481</w:t>
            </w:r>
            <w:r>
              <w:rPr>
                <w:sz w:val="28"/>
                <w:szCs w:val="28"/>
              </w:rPr>
              <w:t>- П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муниципального образования Ловозерский район «Регулирование имущественных, земельных отношений и градостроительной деятельно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, постановлением администрации Ловозерского района от 30.05.2016 № 155-ПЗ «Об утверждении Порядка разработки, реализации и оценки эффективности ведомственных целевых программ муниципального образования Ловозерский район» (в редакции постановления администрации Ловозерского района от 23.07.2018 № 414-ПЗ), администрация Ловозерск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ведомственную целевую программу муниципального образования Ловозерский район «Регулирование имущественных, земельных отношений и градостроительной деятельности» на 2021-2023 годы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Ловозе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01.01.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Ловозерского района Кузнецову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озерского района                                                                                Н.И. Курзе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  <w:bookmarkStart w:id="0" w:name="Par427"/>
            <w:bookmarkStart w:id="1" w:name="Par427"/>
            <w:bookmarkEnd w:id="1"/>
          </w:p>
        </w:tc>
        <w:tc>
          <w:tcPr>
            <w:tcW w:w="435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Ловозерского района</w:t>
            </w:r>
          </w:p>
          <w:p>
            <w:pPr>
              <w:pStyle w:val="Normal"/>
              <w:widowControl w:val="false"/>
              <w:autoSpaceDE w:val="false"/>
              <w:ind w:left="-189" w:firstLine="189"/>
              <w:jc w:val="both"/>
              <w:rPr>
                <w:bCs/>
              </w:rPr>
            </w:pPr>
            <w:r>
              <w:rPr>
                <w:bCs/>
              </w:rPr>
              <w:t>от 30.09.2019 г. № 481-ПГ</w:t>
            </w:r>
          </w:p>
          <w:p>
            <w:pPr>
              <w:pStyle w:val="Normal"/>
              <w:widowControl w:val="false"/>
              <w:autoSpaceDE w:val="false"/>
              <w:ind w:left="-189" w:firstLine="18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ВЕДОМСТВЕННАЯ ЦЕЛЕВАЯ ПРОГРАММА МУНИЦИПАЛЬНОГО ОБРАЗОВАНИЯ ЛОВОЗЕРСКИЙ РАЙОН «РЕГУЛИРОВАНИЕ ИМУЩЕСТВЕННЫХ, ЗЕМЕЛЬНЫХ ОТНОШЕНИЙ И ГРАДОСТРОИТЕЛЬНОЙ ДЕЯТЕЛЬНОСТИ»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2021 – 2023 ГОДЫ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. Ловозеро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19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 w:cs="Calibri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 w:cs="Calibri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егулирование имущественных, земельных отношений и градостроительной деятельности» на 2021 - 2023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– ВЦП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ВЦП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>
          <w:trHeight w:val="86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администрации Ловозерского района</w:t>
            </w:r>
          </w:p>
        </w:tc>
      </w:tr>
      <w:tr>
        <w:trPr>
          <w:trHeight w:val="1128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ЦП            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гулирование имущественных, земельных отношений и градостроительной  деятельности» на 2021 – 2023 годы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цель социально-экономического развития, достижению которой способствует ВЦП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муниципальным имуществом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ВЦП             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зготовления технической документации на объекты недвижимости муниципальной собствен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независимой оценки рыночной стоимости объектов муниципальной собствен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держания и ремонта объектов казны муниципального образования Ловозерский район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ыполнение работ по землеустройству, земельному кадастру и мониторингу земел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азвития территории Ловозерского района.</w:t>
            </w:r>
          </w:p>
        </w:tc>
      </w:tr>
      <w:tr>
        <w:trPr>
          <w:trHeight w:val="1070" w:hRule="atLeast"/>
        </w:trPr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(индикаторы) реализации ВЦП   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 недвижимости муниципальной собственности, по которым оформлена техническая документация, шт.;</w:t>
            </w:r>
          </w:p>
          <w:p>
            <w:pPr>
              <w:pStyle w:val="Normal"/>
              <w:autoSpaceDE w:val="false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 муниципального имущества, в отношении которых проведена оценка рыночной стоимости, шт.;</w:t>
            </w:r>
          </w:p>
          <w:p>
            <w:pPr>
              <w:pStyle w:val="Normal"/>
              <w:autoSpaceDE w:val="false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 муниципального имущества, в отношении которых осуществлены мероприятия по их содержанию, шт.;</w:t>
            </w:r>
          </w:p>
          <w:p>
            <w:pPr>
              <w:pStyle w:val="Normal"/>
              <w:autoSpaceDE w:val="false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 муниципального имущества, в отношении которых осуществлены мероприятия по их ремонту, шт.;</w:t>
            </w:r>
          </w:p>
          <w:p>
            <w:pPr>
              <w:pStyle w:val="Normal"/>
              <w:autoSpaceDE w:val="false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формированных земельных участков, шт.;</w:t>
            </w:r>
          </w:p>
          <w:p>
            <w:pPr>
              <w:pStyle w:val="Normal"/>
              <w:autoSpaceDE w:val="false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надлежащим образом оформленных документов и внесённых сведений о границах населённых пунктов, да/нет;</w:t>
            </w:r>
          </w:p>
          <w:p>
            <w:pPr>
              <w:pStyle w:val="Normal"/>
              <w:autoSpaceDE w:val="false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надлежащим образом оформленных документов и внесённых сведений о границах территориальных зон, да/нет.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ВЦП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3 годы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ВЦП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за  счет  средств  бюджета муниципального образования Ловозерский район (далее - МБ) составляет: 23 925,7  тыс. руб., в том числе по годам реализац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 – 23 925,7     тыс. руб.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 7523,2  тыс. руб.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7767,2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 8635,3 тыс. руб. </w:t>
            </w:r>
          </w:p>
        </w:tc>
      </w:tr>
      <w:tr>
        <w:trPr>
          <w:trHeight w:val="32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ВЦП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доли объектов муниципального имущества, вовлеченных в хозяйственный оборот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государственной регистрации прав на все запланированные объект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имулирование инвестиционной деятельности на рынке недвижимост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держание и ремонт объектов казны муниципального образования Ловозерский район и объектов жилищно-коммунального хозяйств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Выполнение землеустроительных работ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ение развития территории Ловозерского района.</w:t>
            </w:r>
          </w:p>
        </w:tc>
      </w:tr>
      <w:tr>
        <w:trPr>
          <w:trHeight w:val="928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азмещения ВЦП в сети Интернет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ww.lovozeroadm.ru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1. Характеристика проблемы, решение которой осуществляется путем реализации ВЦП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выполнение ВЦП обусловлено рядом причи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эффективности управления и распоряжения муниципальным имуществом и земельными ресурсами в значительной степени зависят объёмы поступлений в бюджет муниципального образования Ловозерский рай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яющей основой поступлений в бюджет неналоговых доходов от управления муниципальным имуществом и земельными ресурсами Ловозерского района определены доходы от сдачи в аренду земельных участков, государственная собственность на которые не разграничена, доходы от продажи вышеуказанных земельных участков. Учитывая системное сокращение физического объёма муниципальной собственности и перехода её в разряд частного капитала, динамика поступления доходов по остальным источникам в основном имеет тенденцию к уменьшению, либо несущественного роста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доходности от распоряжения муниципальной собственностью района возможно благодаря реализации программных мероприятий, которые позволят повысить эффективность управления муниципальным имуществ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ункту 7 статьи 3 Федерального закона от 25.10.2001 № 137-ФЗ «О введении в действие Земельного кодекса Российской Федерации» приватизация зданий, строений, сооружений без одновременной приватизации земельных участков не допускается, в связи с чем, возникает необходимость проведения работ по формированию земельных участков для приватизации муниципального имущества. Земельные участки, не состоящие на кадастровом учете, невозможно вовлечь в хозяйственный оборо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ля определения рыночной стоимости платы за объекты, находящиеся в  муниципальной собственности, арендуемые либо планируемые к передаче в аренду, возникла необходимость заказа проведения оценки рыночной стоимости арендной платы за эти объекты у независимых оценщик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ри приватизации муниципального имущества требуется проведение рыночной оценки объектов, подлежащих отчуждению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значительное число объектов недвижимого имущества, учитываемых в составе муниципальной казны, не имеет необходимой технической документ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технической документации (технические планы на объекты, справки об объектах недвижимости) необходимо для распоряжения имуществом (приватизация, закрепление за муниципальными предприятиями и учреждениями, передача в государственную собственность в связи с разграничением полномочий, передача по договорам безвозмездного пользования и аренды и т.д.), а также для обеспечения государственной регистрации пра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ключения объектов бесхозяйного недвижимого имущества в реестр объектов муниципального недвижимого имущества Ловозерского района и принятия основных средств к бухгалтерскому учёту после проведения государственной регистрации права собственности, необходимо проведение независимой оценки бесхозяйного недвижимого имущества в соответствии со статьей 8 Федерального закона от 29.07.1998 № 135-ФЗ «Об оценочной деятельности в Российской Федерации»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е мероприятия направлены на решение конкретных задач по повышению эффективности использования муниципального имущества.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рыночных отношений требуют определенной оперативности в принятии управленческих решений по вопросам использования муниципального имущества, обеспечение которой без полного состава документации по объектам недвижимого имущества, в том числе земельным участкам, не представляется возможным.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онной деятельности на рынке недвижимости за счет решения поставленных программой задач положительно отразится и на инвестиционной привлекательности района в цело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, целевые показатели (индикаторы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ВЦП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993"/>
        <w:gridCol w:w="1275"/>
        <w:gridCol w:w="1276"/>
        <w:gridCol w:w="992"/>
        <w:gridCol w:w="993"/>
        <w:gridCol w:w="992"/>
        <w:gridCol w:w="992"/>
        <w:gridCol w:w="992"/>
        <w:gridCol w:w="993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N </w:t>
              <w:br/>
              <w:t>п/п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ь, задачи</w:t>
              <w:br/>
              <w:t>и показатели</w:t>
              <w:br/>
              <w:t>(индикаторы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д. </w:t>
              <w:br/>
              <w:t>изм.</w:t>
            </w:r>
          </w:p>
        </w:tc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я (индикатора)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четный</w:t>
              <w:br/>
              <w:t xml:space="preserve">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  <w:br/>
              <w:t xml:space="preserve">год </w:t>
            </w:r>
          </w:p>
        </w:tc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ы реализации    </w:t>
              <w:br/>
              <w:t>ВЦП</w:t>
            </w:r>
          </w:p>
        </w:tc>
      </w:tr>
      <w:tr>
        <w:trPr>
          <w:trHeight w:val="278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23 </w:t>
            </w:r>
          </w:p>
        </w:tc>
      </w:tr>
      <w:tr>
        <w:trPr>
          <w:trHeight w:val="27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</w:tr>
      <w:tr>
        <w:trPr>
          <w:trHeight w:val="296" w:hRule="atLeast"/>
          <w:cantSplit w:val="true"/>
        </w:trPr>
        <w:tc>
          <w:tcPr>
            <w:tcW w:w="15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</w:rPr>
              <w:t>Цель</w:t>
            </w:r>
            <w:r>
              <w:rPr>
                <w:rFonts w:eastAsia="Calibri"/>
              </w:rPr>
              <w:t xml:space="preserve">: </w:t>
            </w:r>
            <w:r>
              <w:rPr>
                <w:rFonts w:eastAsia="Calibri" w:cs="Calibri"/>
              </w:rPr>
              <w:t>Повышение эффективности управления муниципальным имуществом</w:t>
            </w:r>
          </w:p>
        </w:tc>
      </w:tr>
      <w:tr>
        <w:trPr>
          <w:trHeight w:val="296" w:hRule="atLeast"/>
          <w:cantSplit w:val="true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 w:cs="Calibri"/>
                <w:b/>
              </w:rPr>
              <w:t>Задача 1</w:t>
            </w:r>
            <w:r>
              <w:rPr>
                <w:rFonts w:eastAsia="Calibri" w:cs="Calibri"/>
              </w:rPr>
              <w:t>.</w:t>
            </w: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rFonts w:eastAsia="Calibri" w:cs="Calibri"/>
              </w:rPr>
              <w:t>Обеспечение изготовления технической документации на объекты недвижимости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 w:cs="Calibri"/>
              </w:rPr>
              <w:t>Количество объектов недвижимости муниципального имущества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/>
              </w:rPr>
              <w:t>по которым оформлена техническая докум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 w:cs="Calibri"/>
                <w:b/>
              </w:rPr>
              <w:t>Задача 2</w:t>
            </w:r>
            <w:r>
              <w:rPr>
                <w:rFonts w:eastAsia="Calibri" w:cs="Calibri"/>
              </w:rPr>
              <w:t>. Проведение независимой оценки рыночной стоимости объектов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 w:cs="Calibri"/>
              </w:rPr>
              <w:t>Количество объектов муниципального имущества, в отношении которых проведена оценка рыночной сто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 w:cs="Calibri"/>
                <w:b/>
              </w:rPr>
              <w:t>Задача 3</w:t>
            </w:r>
            <w:r>
              <w:rPr>
                <w:rFonts w:eastAsia="Calibri" w:cs="Calibri"/>
              </w:rPr>
              <w:t>.  Обеспечение содержания и ремонта объектов казны муниципального образования Ловозерский район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 w:cs="Calibri"/>
              </w:rPr>
              <w:t>Количество объектов муниципального имущества, в отношении которых осуществлены мероприятия по их содержанию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Количество объектов муниципального имущества, в отношении которых осуществлены мероприятия по ремон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 w:cs="Calibri"/>
                <w:b/>
              </w:rPr>
              <w:t>Задача 4</w:t>
            </w:r>
            <w:r>
              <w:rPr>
                <w:rFonts w:eastAsia="Calibri" w:cs="Calibri"/>
              </w:rPr>
              <w:t>. Выполнение работ по землеустройству, земельному кадастру и мониторингу земель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Количество сформированных  земельных участ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 w:cs="Calibri"/>
                <w:b/>
              </w:rPr>
              <w:t>Задача 5</w:t>
            </w:r>
            <w:r>
              <w:rPr>
                <w:rFonts w:eastAsia="Calibri" w:cs="Calibri"/>
              </w:rPr>
              <w:t>. Обеспечение развития территории Ловозер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Наличие надлежащим образом оформленных документов и внесённых сведений о границах населённых пунктов</w:t>
            </w:r>
          </w:p>
          <w:p>
            <w:pPr>
              <w:pStyle w:val="Normal"/>
              <w:autoSpaceDE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-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N </w:t>
              <w:br/>
              <w:t>п/п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ь, задачи</w:t>
              <w:br/>
              <w:t>и показатели</w:t>
              <w:br/>
              <w:t>(индикаторы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д. </w:t>
              <w:br/>
              <w:t>изм.</w:t>
            </w:r>
          </w:p>
        </w:tc>
        <w:tc>
          <w:tcPr>
            <w:tcW w:w="8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я (индикатора)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четный</w:t>
              <w:br/>
              <w:t xml:space="preserve">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  <w:br/>
              <w:t xml:space="preserve">год </w:t>
            </w:r>
          </w:p>
        </w:tc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ы реализации    </w:t>
              <w:br/>
              <w:t>ВЦП</w:t>
            </w:r>
          </w:p>
        </w:tc>
      </w:tr>
      <w:tr>
        <w:trPr>
          <w:trHeight w:val="278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23 </w:t>
            </w:r>
          </w:p>
        </w:tc>
      </w:tr>
      <w:tr>
        <w:trPr>
          <w:trHeight w:val="27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 w:cs="Calibri"/>
              </w:rPr>
              <w:t>Наличие надлежащим образом оформленных документов и внесённых сведений о границах территориальных зо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-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 ВЦ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Реализация ВЦП осуществляется в соответствии с перечнем мероприятий, указанном в </w:t>
      </w:r>
      <w:r>
        <w:rPr>
          <w:b/>
          <w:sz w:val="28"/>
          <w:szCs w:val="28"/>
        </w:rPr>
        <w:t>приложении №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роцессе реализации ВЦП перечень мероприятий может корректировать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3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Общая оценка вклада ВЦП в достижение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ответствующей тактической цели социально-экономического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вития, оценка рисков ее реализации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ВЦП направлена на достижение тактической цели – повышение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езультате реализации программных мероприятий предполагается:</w:t>
      </w:r>
    </w:p>
    <w:p>
      <w:pPr>
        <w:pStyle w:val="Normal"/>
        <w:autoSpaceDE w:val="false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объектов муниципального имущества, вовлеченных в хозяйственный оборо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государственную регистрацию прав на все запланированные объект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ть инвестиционную деятельность на рынке недвижим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и ремонтировать объекты казны муниципального образования Ловозерский район и объектов жилищно-коммунального хозяй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землеустроительные работ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 обеспечить развитие территории Ловозерского района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969"/>
      </w:tblGrid>
      <w:tr>
        <w:trPr>
          <w:trHeight w:val="7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писание внешних рисков реализации ВЦ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ханизмы минимизации негативного  </w:t>
              <w:br/>
              <w:t>влияния внешних факторов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федерального и областного законода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реагирование на изменение в законодательстве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ономические риски, связанные с инфляци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тимизация расходов, своевременное уточнение объемов финансирования ВЦП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кращение бюджетного финанс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ханизмы минимизации последствий негативного влияния указанного внешнего фактора отсутствуют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969"/>
      </w:tblGrid>
      <w:tr>
        <w:trPr>
          <w:trHeight w:val="2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писание и оценка внутренних рисков</w:t>
              <w:br/>
              <w:t>реализации ВЦ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ы, направленные на снижение  внутренних рисков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ые риски (несогласованность действий учреждений и структурных подразделений администрации, недостаточная квалификация и исполнительская дисциплина лиц, задействованных в обеспечении выполнения программных мероприят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координации выполнения программных мероприятий (рабочие совещания) и контроля </w:t>
            </w:r>
          </w:p>
        </w:tc>
      </w:tr>
    </w:tbl>
    <w:p>
      <w:pPr>
        <w:pStyle w:val="Normal"/>
        <w:ind w:firstLine="720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 Описание системы управления реализацией ВЦП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662"/>
      </w:tblGrid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ветственный за реализацию      </w:t>
              <w:br/>
              <w:t xml:space="preserve">ВЦП в целом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отдела имущественных отношений администрации Ловозерского района, специалисты отдела имущественных отношений администрации Ловозерского района.      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рядок организации работы по         </w:t>
              <w:br/>
              <w:t xml:space="preserve">реализации ВЦП   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 имущественных отношений администрации Ловозерского района (далее - ОИО) является заказчиком-координатором Программы и организатором выполнения мероприятий, относящихся к компетенции ОИО, а также осуществляет оперативный контроль за ходом их выполнения, несет ответственность за целевое использование финансовых средств, выделяемых на реализацию программных мероприят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я подпрограммных мероприятий, относящихся к компетенции ОИО, за счет финансовых средств осуществляется на основании муниципальных контрактов, заключенных в соответствии с нормами, установленными Гражданским кодексом Российской Федераци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иными нормативными правовыми актами Российской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ходе реализации Программы  перечень мероприятий и объемы их финансирования могут уточняться.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уктурное подразделение СБП, ответственное за координацию программных мероприят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отдела имущественных отношений администрации Ловозерского района. 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за мониторинг реализации</w:t>
              <w:br/>
              <w:t xml:space="preserve">ВЦП и составление форм          </w:t>
              <w:br/>
              <w:t xml:space="preserve">отчетности о реализации ВЦП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имущественных отношений администрации Ловозер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3"/>
        <w:rPr/>
      </w:pPr>
      <w:r>
        <w:rPr>
          <w:b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  <w:lang w:eastAsia="en-US"/>
        </w:rPr>
        <w:t>Обоснование потребностей в необходимых ресурсах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основание потребностей в необходимых ресурсах представлено в              </w:t>
      </w:r>
      <w:r>
        <w:rPr>
          <w:b/>
          <w:sz w:val="28"/>
          <w:szCs w:val="28"/>
        </w:rPr>
        <w:t>приложении № 2.</w:t>
      </w:r>
      <w:r>
        <w:rPr>
          <w:sz w:val="28"/>
          <w:szCs w:val="28"/>
        </w:rPr>
        <w:t xml:space="preserve">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7. Методика оценки эффективности реализации ВЦП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ценка эффективности реализации ВЦП проводится в соответствии с Приложением № 2 Порядка разработки, реализации и оценки эффективности ведомственных целевых программ муниципального образования Ловозерский район, утвержденного постановлением администрации Ловозерского района от 30.05.2016 года № 155-ПЗ (в редакции постановления администрации Ловозерского района от 23.07.2018 № 414-ПЗ).</w:t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color w:val="000000"/>
          <w:sz w:val="28"/>
          <w:szCs w:val="28"/>
          <w:lang w:eastAsia="en-US"/>
        </w:rPr>
        <w:t>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  <w:r>
        <w:br w:type="page"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  <w:t xml:space="preserve">к ведомственной целев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  <w:t xml:space="preserve">«Регулирование имущественных, земельных отнош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  <w:t xml:space="preserve">и градостроительной деятельности» на 2021-2023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Перечень программных мероприятий</w:t>
      </w:r>
      <w:r>
        <w:rPr>
          <w:rFonts w:cs="Calibri" w:ascii="Calibri" w:hAnsi="Calibri"/>
          <w:sz w:val="22"/>
          <w:szCs w:val="22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>в</w:t>
      </w:r>
      <w:r>
        <w:rPr>
          <w:b/>
          <w:bCs/>
          <w:sz w:val="28"/>
          <w:szCs w:val="28"/>
        </w:rPr>
        <w:t>едомственной целев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егулирование имущественных, земельных отношений и градостроительной деятельно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- 2023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4"/>
          <w:szCs w:val="14"/>
          <w:lang w:eastAsia="en-US"/>
        </w:rPr>
      </w:pPr>
      <w:r>
        <w:rPr>
          <w:b/>
          <w:sz w:val="14"/>
          <w:szCs w:val="14"/>
          <w:lang w:eastAsia="en-US"/>
        </w:rPr>
      </w:r>
    </w:p>
    <w:tbl>
      <w:tblPr>
        <w:tblW w:w="155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3431"/>
        <w:gridCol w:w="1134"/>
        <w:gridCol w:w="1134"/>
        <w:gridCol w:w="981"/>
        <w:gridCol w:w="12"/>
        <w:gridCol w:w="992"/>
        <w:gridCol w:w="992"/>
        <w:gridCol w:w="2244"/>
        <w:gridCol w:w="720"/>
        <w:gridCol w:w="720"/>
        <w:gridCol w:w="726"/>
        <w:gridCol w:w="1869"/>
      </w:tblGrid>
      <w:tr>
        <w:trPr>
          <w:trHeight w:val="360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br/>
              <w:t>п/п</w:t>
            </w:r>
          </w:p>
        </w:tc>
        <w:tc>
          <w:tcPr>
            <w:tcW w:w="3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, задачи, программные мероприят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ок выполне-ния (квартал, год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ы и источники финансирования (тыс.руб)</w:t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азатели (индикаторы) результативности выполнения программных мероприятий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ень организаций, участвующих в реализации программных мероприятий</w:t>
            </w:r>
          </w:p>
        </w:tc>
      </w:tr>
      <w:tr>
        <w:trPr>
          <w:trHeight w:val="480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2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2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  <w:b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77" w:hRule="atLeast"/>
          <w:cantSplit w:val="true"/>
        </w:trPr>
        <w:tc>
          <w:tcPr>
            <w:tcW w:w="155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Цель: </w:t>
            </w:r>
            <w:r>
              <w:rPr>
                <w:b/>
              </w:rPr>
              <w:t>Повышение эффективности управления муниципальным имуществом</w:t>
            </w:r>
          </w:p>
        </w:tc>
      </w:tr>
      <w:tr>
        <w:trPr>
          <w:trHeight w:val="177" w:hRule="atLeast"/>
          <w:cantSplit w:val="true"/>
        </w:trPr>
        <w:tc>
          <w:tcPr>
            <w:tcW w:w="155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Задача 1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Обеспечение изготовления технической документации на объекты недвижимости муниципальной собственност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технической документации  на объекты недвижимост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0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т.ч.: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 2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.ч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недвижимости муниципального имущества, по которым оформлена техническая докум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возерского района</w:t>
            </w:r>
          </w:p>
        </w:tc>
      </w:tr>
      <w:tr>
        <w:trPr>
          <w:trHeight w:val="1035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0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т.ч.: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 29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5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дача 2. Обеспечение проведения независимой оценки рыночной стоимости объектов муниципальной собственности</w:t>
            </w:r>
          </w:p>
        </w:tc>
      </w:tr>
      <w:tr>
        <w:trPr>
          <w:trHeight w:val="177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 оценка объекто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сего: 290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т.ч.: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 2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объектов муниципального имущества, в отношении которых проведена оценка рыночной сто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возерского района</w:t>
            </w:r>
          </w:p>
        </w:tc>
      </w:tr>
      <w:tr>
        <w:trPr>
          <w:trHeight w:val="177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2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: 290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.ч.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 2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55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. Обеспечение содержания и ремонта объектов казны муниципального образования Ловозерский район</w:t>
            </w:r>
          </w:p>
        </w:tc>
      </w:tr>
      <w:tr>
        <w:trPr>
          <w:trHeight w:val="1209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даний, сооружений, находящихся в собственности муниципального образования Ловозерский райо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55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.ч. МБ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55,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6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5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30,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объектов муниципального имущества, в отношении которых осуществлены мероприятия по их содерж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 Ловозерского района</w:t>
            </w:r>
          </w:p>
        </w:tc>
      </w:tr>
      <w:tr>
        <w:trPr>
          <w:trHeight w:val="1079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хническое обслуживание автомобилей администрации Ловозе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.ч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 –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7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объектов муниципального имущества, в отношении которых осуществлены мероприятия по их содерж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 Ловозерского района</w:t>
            </w:r>
          </w:p>
        </w:tc>
      </w:tr>
      <w:tr>
        <w:trPr>
          <w:trHeight w:val="1079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й, помещ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I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.ч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-4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объектов муниципального имущества, в отношении которых осуществлены мероприятия по ремон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 Ловозерского района</w:t>
            </w:r>
          </w:p>
        </w:tc>
      </w:tr>
      <w:tr>
        <w:trPr>
          <w:trHeight w:val="1079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3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995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.ч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-2199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55,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563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Задача 4. Выполнение работ по землеустройству, земельному кадастру и мониторингу земель</w:t>
            </w:r>
          </w:p>
        </w:tc>
      </w:tr>
      <w:tr>
        <w:trPr>
          <w:trHeight w:val="1079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евание земельных участков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IV</w:t>
            </w:r>
            <w:r>
              <w:rPr>
                <w:sz w:val="22"/>
                <w:szCs w:val="22"/>
                <w:lang w:eastAsia="en-US"/>
              </w:rPr>
              <w:t xml:space="preserve">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т.ч.: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-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формированных 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возерского района</w:t>
            </w:r>
          </w:p>
        </w:tc>
      </w:tr>
      <w:tr>
        <w:trPr>
          <w:trHeight w:val="1079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 по задаче 4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: 3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.ч.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- 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5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. Обеспечение развития территории Ловозерского района</w:t>
            </w:r>
          </w:p>
        </w:tc>
      </w:tr>
      <w:tr>
        <w:trPr>
          <w:trHeight w:val="90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внесению в ЕГРН сведений о границах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. Ловозеро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. Краснощелье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. Сосновка, с. Кан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- 5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ичие надлежащим образом оформленных документов и внесённых сведений о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возерского района</w:t>
            </w:r>
          </w:p>
        </w:tc>
      </w:tr>
      <w:tr>
        <w:trPr>
          <w:trHeight w:val="90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внесению в ЕГРН сведений о границах территориаль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- 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ичие надлежащим образом оформленных документов и внесённых сведений о границах территориальных з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Ловозерского района</w:t>
            </w:r>
          </w:p>
        </w:tc>
      </w:tr>
      <w:tr>
        <w:trPr>
          <w:trHeight w:val="177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5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сего: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.ч.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Б-105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ЦП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925,7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.ч.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Б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925,7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2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35,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tbl>
      <w:tblPr>
        <w:tblW w:w="92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180"/>
        <w:gridCol w:w="1120"/>
        <w:gridCol w:w="2336"/>
        <w:gridCol w:w="456"/>
        <w:gridCol w:w="456"/>
      </w:tblGrid>
      <w:tr>
        <w:trPr>
          <w:trHeight w:val="31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1380" w:hRule="atLeast"/>
        </w:trPr>
        <w:tc>
          <w:tcPr>
            <w:tcW w:w="9248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ведомственной целевой программе </w:t>
              <w:br/>
              <w:t xml:space="preserve">«Регулирование имущественных, земельных отношений </w:t>
              <w:br/>
              <w:t xml:space="preserve">и градостроительной деятельности» на 2021-2023 годы </w:t>
            </w:r>
          </w:p>
        </w:tc>
      </w:tr>
      <w:tr>
        <w:trPr>
          <w:trHeight w:val="1365" w:hRule="atLeast"/>
        </w:trPr>
        <w:tc>
          <w:tcPr>
            <w:tcW w:w="92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снование потребнстей в необходимых ресурсах</w:t>
              <w:br/>
              <w:t xml:space="preserve"> Ведомственной целевой программ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Регулирование имущественных, земельных отношений и градостроительной деятельности» на 2021 – 2023 годы</w:t>
            </w:r>
          </w:p>
        </w:tc>
      </w:tr>
      <w:tr>
        <w:trPr>
          <w:trHeight w:val="31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 Программы , тыс. руб.</w:t>
            </w:r>
          </w:p>
        </w:tc>
      </w:tr>
      <w:tr>
        <w:trPr>
          <w:trHeight w:val="31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: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5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3,2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7,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5,3</w:t>
            </w:r>
          </w:p>
        </w:tc>
      </w:tr>
      <w:tr>
        <w:trPr>
          <w:trHeight w:val="315" w:hRule="atLeast"/>
        </w:trPr>
        <w:tc>
          <w:tcPr>
            <w:tcW w:w="9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:</w:t>
            </w:r>
          </w:p>
        </w:tc>
      </w:tr>
      <w:tr>
        <w:trPr>
          <w:trHeight w:val="9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 бюджета муниципального образования Ловозерский райо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3,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7,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5,3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 обла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 федераль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х средст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37:00Z</dcterms:created>
  <dc:creator>Зверева</dc:creator>
  <dc:description/>
  <dc:language>en-US</dc:language>
  <cp:lastModifiedBy>UristMunicipal</cp:lastModifiedBy>
  <cp:lastPrinted>2018-10-31T15:58:00Z</cp:lastPrinted>
  <dcterms:modified xsi:type="dcterms:W3CDTF">2019-10-07T08:37:00Z</dcterms:modified>
  <cp:revision>2</cp:revision>
  <dc:subject/>
  <dc:title/>
</cp:coreProperties>
</file>