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/>
        <w:t>Приложение № 1</w:t>
      </w:r>
    </w:p>
    <w:p>
      <w:pPr>
        <w:pStyle w:val="ConsNormal"/>
        <w:widowControl/>
        <w:ind w:right="0" w:hanging="0"/>
        <w:jc w:val="right"/>
        <w:rPr/>
      </w:pPr>
      <w:r>
        <w:rPr/>
        <w:t xml:space="preserve">к решению Ловозерского районного Совета </w:t>
      </w:r>
    </w:p>
    <w:p>
      <w:pPr>
        <w:pStyle w:val="ConsNormal"/>
        <w:widowControl/>
        <w:ind w:right="0" w:firstLine="540"/>
        <w:jc w:val="right"/>
        <w:rPr/>
      </w:pPr>
      <w:r>
        <w:rPr>
          <w:rFonts w:eastAsia="Arial"/>
        </w:rPr>
        <w:t xml:space="preserve"> </w:t>
      </w:r>
      <w:r>
        <w:rPr/>
        <w:t xml:space="preserve">от  27.09.2012 года № 204 </w:t>
      </w:r>
    </w:p>
    <w:p>
      <w:pPr>
        <w:pStyle w:val="ConsNormal"/>
        <w:widowControl/>
        <w:ind w:right="0" w:firstLine="540"/>
        <w:jc w:val="both"/>
        <w:rPr/>
      </w:pPr>
      <w:r>
        <w:rPr/>
        <w:t>Зона 1: с. Ловозеро.</w:t>
      </w:r>
    </w:p>
    <w:p>
      <w:pPr>
        <w:pStyle w:val="ConsNormal"/>
        <w:widowControl/>
        <w:ind w:right="0" w:firstLine="540"/>
        <w:jc w:val="both"/>
        <w:rPr/>
      </w:pPr>
      <w:r>
        <w:rPr/>
        <w:t>Зона 2: п.г.т. Ревда.</w:t>
      </w:r>
    </w:p>
    <w:p>
      <w:pPr>
        <w:pStyle w:val="ConsNormal"/>
        <w:widowControl/>
        <w:ind w:right="0" w:firstLine="540"/>
        <w:jc w:val="both"/>
        <w:rPr/>
      </w:pPr>
      <w:r>
        <w:rPr/>
        <w:t>Зона 3: с. Сосновка, с. Краснощелье, с. Каневк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98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89"/>
        <w:gridCol w:w="6173"/>
        <w:gridCol w:w="625"/>
        <w:gridCol w:w="672"/>
        <w:gridCol w:w="8"/>
        <w:gridCol w:w="680"/>
        <w:gridCol w:w="680"/>
      </w:tblGrid>
      <w:tr>
        <w:trPr>
          <w:trHeight w:val="24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принимательской деятельности       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1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3</w:t>
            </w:r>
          </w:p>
        </w:tc>
      </w:tr>
      <w:tr>
        <w:trPr>
          <w:trHeight w:val="48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ытовых услуг, за исключением услуг по  прокату,                                           </w:t>
              <w:br/>
              <w:t>в том числе:</w:t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, окраска и пошив обуви                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8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</w:t>
            </w:r>
          </w:p>
        </w:tc>
      </w:tr>
      <w:tr>
        <w:trPr>
          <w:trHeight w:val="6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швейных, меховых и кожаных     изделий, головных уборов и изделий  текстильной галантереи, ремонт, пошив и  вязание трикотажных изделий                  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6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</w:t>
            </w:r>
          </w:p>
        </w:tc>
      </w:tr>
      <w:tr>
        <w:trPr>
          <w:trHeight w:val="48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техническое обслуживание бытовой   радиоэлектронной аппаратуры, бытовых машин и  бытовых приборов  ремонт и изготовление металлоизделий                                  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8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2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ремонт мебели                 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8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2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 чистка и крашение, услуги  прачечных                                    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9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2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строительство жилья и других построек                       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2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2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и ремонт транспортных средств, машин и оборудования                      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9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2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фотоателье и фото – и кинолабораторий , транспортно –экспедиторские услуги                                             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4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2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бань и душевых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1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7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арикмахерских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8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уальные услуги                            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7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7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иды бытовых услуг                    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8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2</w:t>
            </w:r>
          </w:p>
        </w:tc>
      </w:tr>
      <w:tr>
        <w:trPr>
          <w:trHeight w:val="24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ветеринарных услуг                       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3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4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ремонту, техническому  обслуживанию и мойке автомототранспортных средств     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2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4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1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2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по перевозке пассажиров и грузов, осуществляемых организациями  и индивидуальными предпринимателями,  имеющими на праве собственности или ином праве (пользования, владения и (или) распоряжения) не более 20 транспортных средств, за исключением оказания автотранспортных  услуг по перевозке грузов транспортными   средствами грузоподъемностью свыше 3,5 т,    в том числе: </w:t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пассажиров  легковыми таксомоторами                       </w:t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8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автомобильным  транспортом мелких и малотоннажных отправок   транспортными средствами грузоподъемностью до 1,5 т                                         </w:t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0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автомобильным  транспортом мелких и малотоннажных отправок  транспортными средствами грузоподъемностью от 1,5 до 3,5 тонн                               </w:t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0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пассажиров, за исключением оказания услуг по перевозке  пассажиров легковыми таксомоторами и  перевозке пассажиров автобусами по регулярным междугородным маршрутам                       </w:t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0</w:t>
            </w:r>
          </w:p>
        </w:tc>
      </w:tr>
      <w:tr>
        <w:trPr>
          <w:trHeight w:val="72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палатки,  лотки и другие объекты организации торговли (за исключением магазинов и павильонов), в том числе не имеющие стационарной торговой площади:</w:t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 </w:t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ничная торговля, осуществляемая через  объекты стационарной торговой сети, не имеющие торговых залов, и розничная торговля, осуществляемая через объекты нестационарной   торговой сети                                 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5</w:t>
            </w:r>
          </w:p>
        </w:tc>
      </w:tr>
      <w:tr>
        <w:trPr>
          <w:trHeight w:val="9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 </w:t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сная торговля, осуществляемая  индивидуальными предпринимателями (за  исключением торговли подакцизными товарами, лекарственными препаратами, изделиями из      </w:t>
              <w:br/>
              <w:t xml:space="preserve">драгоценных камней, оружием и патронами к нему, меховыми изделиями и технически сложными товарами бытового назначения)        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8</w:t>
            </w:r>
          </w:p>
        </w:tc>
      </w:tr>
      <w:tr>
        <w:trPr>
          <w:trHeight w:val="886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               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1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4</w:t>
            </w:r>
          </w:p>
        </w:tc>
      </w:tr>
      <w:tr>
        <w:trPr>
          <w:trHeight w:val="62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3</w:t>
            </w:r>
          </w:p>
        </w:tc>
      </w:tr>
      <w:tr>
        <w:trPr>
          <w:trHeight w:val="464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 наружной рекламы</w:t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 наружной  рекламы с использованием рекламных конструкций  (за исключением рекламных конструкций  с автоматической сменой изображения  и электронных табло)               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3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5</w:t>
            </w:r>
          </w:p>
        </w:tc>
      </w:tr>
      <w:tr>
        <w:trPr>
          <w:trHeight w:val="464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firstLine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 наружной рекламы  с использованием рекламных конструкций  с  автоматической  сменой  изображения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4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9</w:t>
            </w:r>
          </w:p>
        </w:tc>
      </w:tr>
      <w:tr>
        <w:trPr>
          <w:trHeight w:val="583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41" w:right="0"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  наружной рекламы  посредством электронных табло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4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4</w:t>
            </w:r>
          </w:p>
        </w:tc>
      </w:tr>
      <w:tr>
        <w:trPr>
          <w:trHeight w:val="622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рекламы  на транспортных средствах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9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4</w:t>
            </w:r>
          </w:p>
        </w:tc>
      </w:tr>
      <w:tr>
        <w:trPr>
          <w:trHeight w:val="46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 временному размещению  и проживанию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9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4</w:t>
            </w:r>
          </w:p>
        </w:tc>
      </w:tr>
      <w:tr>
        <w:trPr>
          <w:trHeight w:val="2898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даче во временное владение и (или) в  пользование   торговых мест,  расположенных в объектах  стационарной торговой сети, не имеющих торговых залов, объектов нестационарной   торговой сети, а также объектов   организации общественного  питания, не имеющих залов  </w:t>
              <w:br/>
              <w:t>обслуживания посетителей, если  площадь каждого из них не превышает 5  квадратных метров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9</w:t>
            </w:r>
          </w:p>
        </w:tc>
      </w:tr>
      <w:tr>
        <w:trPr>
          <w:trHeight w:val="464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даче во временное владение и (или) в  пользование   торговых мест,  расположенных в объектах  стационарной торговой сети, не имеющих торговых залов, объектов нестационарной   торговой сети, а также объектов   организации общественного  питания, не имеющих залов  </w:t>
              <w:br/>
              <w:t>обслуживания посетителей, если  площадь каждого из них  превышает 5  квадратных метров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4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5</w:t>
            </w:r>
          </w:p>
        </w:tc>
      </w:tr>
      <w:tr>
        <w:trPr>
          <w:trHeight w:val="46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 (или) в пользование    земельных участков для размещения объектов стационарной и нестационарной  торговой сети, а также объектов организации общественного  питания, если  площадь земельного участка не превышает 10  квадратных метров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2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2</w:t>
            </w:r>
          </w:p>
        </w:tc>
      </w:tr>
      <w:tr>
        <w:trPr>
          <w:trHeight w:val="46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 (или) в пользование    земельных участков для размещения объектов стационарной и нестационарной  торговой сети, а также объектов организации общественного  питания, если  площадь земельного участка  превышает 10  квадратных метров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5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1</w:t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38:00Z</dcterms:created>
  <dc:creator>АгалаковаВВ</dc:creator>
  <dc:description/>
  <cp:keywords/>
  <dc:language>en-US</dc:language>
  <cp:lastModifiedBy>Николаев</cp:lastModifiedBy>
  <cp:lastPrinted>2011-10-20T09:16:00Z</cp:lastPrinted>
  <dcterms:modified xsi:type="dcterms:W3CDTF">2012-10-15T14:38:00Z</dcterms:modified>
  <cp:revision>2</cp:revision>
  <dc:subject/>
  <dc:title>Ловозерский район</dc:title>
</cp:coreProperties>
</file>