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решению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ного 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сентября 2012 г. № 206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МЕСЯЧНОГО ДЕНЕЖНОГО СОДЕРЖ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2835"/>
        <w:gridCol w:w="2430"/>
      </w:tblGrid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выборной      </w:t>
              <w:br/>
              <w:t>муниципальной должно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ы месячного  </w:t>
              <w:br/>
              <w:t xml:space="preserve">денежного      </w:t>
              <w:br/>
              <w:t>вознаграждения, руб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 месячного</w:t>
              <w:br/>
              <w:t xml:space="preserve">денежного    </w:t>
              <w:br/>
              <w:t>поощрения, руб.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  <w:br/>
              <w:t xml:space="preserve">Ловозерский район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75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851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Ловозерского районного Совета муниципального образования Ловозерский райо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75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851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926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1:48:00Z</dcterms:created>
  <dc:creator>Николаев</dc:creator>
  <dc:description/>
  <cp:keywords/>
  <dc:language>en-US</dc:language>
  <cp:lastModifiedBy>Николаев</cp:lastModifiedBy>
  <cp:lastPrinted>2012-10-02T17:20:00Z</cp:lastPrinted>
  <dcterms:modified xsi:type="dcterms:W3CDTF">2012-10-16T11:58:00Z</dcterms:modified>
  <cp:revision>4</cp:revision>
  <dc:subject/>
  <dc:title>РЕШЕНИЕ</dc:title>
</cp:coreProperties>
</file>