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сентября 2012г.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 xml:space="preserve">№ 205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Ловозерского районного Совета от 26.11.2009 №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от 15.12.2009 №19, от 30.12.2010 №105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0" w:firstLine="526"/>
        <w:jc w:val="both"/>
        <w:rPr>
          <w:bCs/>
          <w:sz w:val="24"/>
          <w:szCs w:val="24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Мурманской области от 29.06.2007 № 860-01-ЗМО «О муниципальной службе в Мурманской области», руководствуясь постановлением Правительства Мурманской области от 14.03.2011 № 104-П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Мурманской области» (в редакции от 12.07.2012 №344-ПП «О внесении изменений в постановление Правительства Мурманской области от 14.03.2011 №104-ПП</w:t>
      </w:r>
      <w:r>
        <w:rPr>
          <w:bCs/>
        </w:rPr>
        <w:t>)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и дополнения в «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, утвержденное решением Ловозерского районного Совета от 26.11.2009 №12, изложив его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публикования и применяется для определения денежного содержания и материального стимулирования муниципальных служащих с 1 октября        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Ловозерский район (Писарев Д.А.) привести муниципальные правовые акты, регламентирующие прохождение муниципальной службы с соответствие с настоящим решением.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44:00Z</dcterms:created>
  <dc:creator>Николаев</dc:creator>
  <dc:description/>
  <cp:keywords/>
  <dc:language>en-US</dc:language>
  <cp:lastModifiedBy>Николаев</cp:lastModifiedBy>
  <cp:lastPrinted>2012-09-21T11:52:00Z</cp:lastPrinted>
  <dcterms:modified xsi:type="dcterms:W3CDTF">2012-10-16T08:56:00Z</dcterms:modified>
  <cp:revision>3</cp:revision>
  <dc:subject/>
  <dc:title>Решение</dc:title>
</cp:coreProperties>
</file>