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6"/>
                <w:szCs w:val="36"/>
              </w:rPr>
            </w:pPr>
            <w:r>
              <w:rPr>
                <w:b/>
                <w:spacing w:val="40"/>
                <w:sz w:val="36"/>
                <w:szCs w:val="36"/>
              </w:rPr>
              <w:t>четвертого созыва</w:t>
            </w:r>
          </w:p>
        </w:tc>
      </w:tr>
    </w:tbl>
    <w:p>
      <w:pPr>
        <w:pStyle w:val="Normal"/>
        <w:jc w:val="center"/>
        <w:rPr>
          <w:spacing w:val="40"/>
        </w:rPr>
      </w:pPr>
      <w:r>
        <w:rPr>
          <w:spacing w:val="20"/>
        </w:rPr>
        <w:t xml:space="preserve">         </w:t>
      </w:r>
      <w:r>
        <w:rPr>
          <w:spacing w:val="40"/>
        </w:rPr>
        <w:t>(тридцать третье заседание)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20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9.12.2011 № 170 «О бюджете муниципального образования Ловозерский район на 2012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Ловозерского районного Совета от 01.03.2012 № 178, от 29.03.2012 № 182, от 26.04.2012 № 187, от 24.05.2012 № 192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7.2012 № 194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8.11.2011 № 1424-01-ЗМО «Об областном бюджете на 2012 год и на плановый период 2013 и 2014 годов» (с изменениями и допол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29.12.2011         № 170 «О бюджете муниципального образования Ловозерский район на 2012 год» (в редакции решений Ловозерского районного Совета от 01.03.2012          № 178, от 29.03.2012 № 182, от 26.04.2012 № 187, от 24.05.2012 № 192,             от 26.07.2012 № 194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1. Статью 1 изложить в новой редакц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«Статья 1. Основные характеристики бюджета муниципального образования Ловозерский район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Ловозерский район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доходов в сумме 643 579,74399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расходов в сумме 655 053,69153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3 года по долговым обязательствам Ловозерского района в сумме 55 360 тыс. рублей, в том числе верхний предел долга по муниципальным гарантиям на 1 января 2013 года в сумме                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Ловозерский район в сумме 11 473,9475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целевых средств, неиспользованные по состоянию на 01.01.2012 года в сумме 18 457,49190 тыс. рублей направить 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бассейна средней школы № 1 в п. Ревда» -                                   2 915,1757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энергообеспечения с. Краснощелье, Каневка и Сосновка» –     296,06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работ по объекту капитального строительства «Школа в       с. Краснощелье (разработка проектно-сметной документации)» –                       3 2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ремонт крыльца здания «Ловозерского районного национального культурного центра») – 5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текущий ремонт помещений МУ «ЛМБ» с.п. городская библиотека п. Ревда ул. Победы, д.25) – 936,289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ведомственной целевой программы «Подготовка объектов жилищно-коммунального хозяйства Мурманской области к работе в осенне - зимний период» на 2011/2012 годы» -                      9 090,47696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Закона Мурманской области «О социальной поддержке детей-сирот, безнадзорных детей, детей-инвалидов, детей, находящихся в трудной жизненной ситуации» в части обеспечения деятельности муниципальных школ-интернатов – 419,54636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комплексных программ поддержки развития дошкольных образовательных учреждений в субъектах РФ – 1 099,943 тыс. руб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Статьи 2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Статьи 7 изложить в новой редакции (прилагаетс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 7, 8, 9 Статьи 8 изложить в новой редакции (прилагаю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5. Статью 9 дополнить пунктом 2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коэффициент увеличения (индексации) в размере 1,06 с      1 октября 2012 года по отношению к действующим в 2011 год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сячному денежному вознаграждению и месячному денежному поощрению лиц, замещающих выборные муниципальные долж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ячному денежному окладу и окладу за классный чин муниципальных служащих муниципального образования Ловозерский рай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азмеру месячного должностного оклада работников, занимающих должности, не отнесенные к должностям муниципальной службы и осуществляющих техническое обеспечение деятельности администрации муниципального образования Ловозерский райо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Статьи 11 изложить в новой редакции (прилагается)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type w:val="nextPage"/>
      <w:pgSz w:w="11906" w:h="16838"/>
      <w:pgMar w:left="1440" w:right="92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04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10-15T12:21:00Z</dcterms:modified>
  <cp:revision>3</cp:revision>
  <dc:subject/>
  <dc:title>Решение</dc:title>
</cp:coreProperties>
</file>