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248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Ловозерского районного Сове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сентября 2012 № 19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ОРГАНИЗАЦИИ И ПРОВЕДЕНИЯ ПУБЛИЧНЫХ СЛУШАНИЙ ПО ВОПРОСАМ МЕСТНОГО ЗНАЧЕНИЯ НА ТЕРРИТОРИИ МУНИЦИПАЛЬНОГО ОБРАЗОВАНИЯ ЛОВОЗЕРСКИЙ РАЙОН 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1.1. Настоящее Положение определяет порядок организации и проведения публичных слушаний на территории муниципального образования Ловозерский район Мурманской области (далее – Ловозерский район), направлено на реализацию права жителей Ловозерского района на осуществление местного самоуправления посредством участия в публичных слушаниях.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 xml:space="preserve">1.2. Публичные слушания в Ловозерском районе проводятся с целью обсуждения проектов муниципальных правовых актов по вопросам местного значения, определенных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Ловозерский район Мурманской области, с участием жителей Ловозерского района.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1.3. Публичные слушания проводятся по инициативе населения Ловозерского района, Ловозерского районного Совета или Главы муниципального образования Ловозерский район Мурманской области (далее - Глава Ловозерского района).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Публичные слушания, проводимые по инициативе населения Ловозерского района, обладающего активным избирательным правом на выборах в органы местного самоуправления численностью не менее 100 человек, или Ловозерского районного Совета, назначаются Ловозерским районным Советом, а по инициативе Главы Ловозерского района – Главой Ловозерского района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Инициатива населения Ловозерского района численностью не менее 100 человек о проведении публичных слушаний реализуется путем подачи соответствующего обращения в Ловозерский районный Совет с приложением списка участников данной инициативы, содержащего их фамилии, имена, отчества, места жительства, работы или учебы и подписи каждого участника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озерский районный Совет рассматривает указанную инициативу на своем заседании в соответствии с Регламентом Ловозерского районного Совета и принимает одно из следующих решений: принять инициативу населения Ловозерского района о проведении публичных слушаний и назначить публичные слушания либо отклонить соответствующую инициативу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На публичные слушания должны выноситься: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 Устава муниципального образования Ловозерский район Мурманской области (далее – Устав)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2) проект бюджета Ловозерского района и отчет о его исполнении;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просы о преобразовании муниципального образования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Источником финансирования расходов на проведение публичных слушаний являются средства бюджета Ловозерского района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КА ПУБЛИЧНЫХ СЛУШАНИЙ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ля осуществления подготовки и проведения публичных слушаний образуется организационный комитет, состав которого утверждается одновременно с принятием решения о назначении публичных слушаний. В состав организационного комитета должны быть включены депутаты Ловозерского районного Совета, представители администрации Ловозерского района, представители общественности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Ловозерского районного Совета или Глава Ловозерского района в зависимости от того, кто назначил публичные слушания, созывает первое заседание комитета не позднее 5 дней со дня принятия решения о проведении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а первом заседании члены организационного комитета избирают председателя комитета и определяют его полномочия по организации работы комитета и проведению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рганизационный комитет: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Составляет план работы по подготовке и проведению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Обеспечивает публикацию проекта муниципального правового акта в полном объеме в общественно-политической газете «Ловозерская правда» не позднее 30 дней до назначенной даты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Проводит анализ материалов, представленных участниками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Составляет список лиц, участвующих в публичных слушаниях, включая приглашенных лиц; определяет место и время проведения публичных слушаний с учетом количества участников и возможности свободного доступа для жителей Ловозерского района и представителей средств массовой информации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Определяет место и время проведения публичных слушаний с учетом количества участников и возможности свободного доступа для жителей Ловозерского района и представителей средств массовой информации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Обеспечивает опубликование информации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10 дней до даты проведения публичных слушаний.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2.3.7. Назначает ведущего и секретаря публичных слушаний для ведения публичных слушаний и ведения протокола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8. Определяет докладчиков (содокладчиков)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9. Устанавливает порядок выступлений на публичных слушаниях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0. Организует подготовку итогового документа и его публикацию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Организационный комитет вправе привлекать к своей деятельности граждан и специалистов для выполнения консультативных и экспертных работ, в том числе на основании договоров за плату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рганизационный комитет подотчетен в своей работе Ловозерскому районному Совету или Главе Ловозерского района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ВНЕСЕНИЯ ПРЕДЛОЖЕНИЙ В ПРОЕКТ</w:t>
      </w:r>
    </w:p>
    <w:p>
      <w:pPr>
        <w:pStyle w:val="Normal"/>
        <w:widowControl w:val="false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ПРАВОВОГО АКТА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3.1. Опубликованный проект муниципального правового акта может обсуждаться на собраниях трудовых коллективов, собраниях общественных объединений, профессиональных союзов, иных собраниях граждан. Выработанные в ходе обсуждения предложения к проекту муниципального правового акта с указанием автора, внесшего предложение, направляются в организационный комитет не позднее 3 дней до даты проведения публичных слушаний. К предложениям к проекту должны быть приложены аргументированные обоснования вносимых предложений, а также протокол собрания. На собрании выбирается представитель, который примет участие в выступлениях на публичных слушаниях с аргументацией вносимых предложе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Жители Ловозерского района, которые не смогли принять участие в обсуждении проекта муниципального правового акта на собраниях, подают свои аргументированные предложения непосредственно в организационный комитет не позднее 3 дней до даты проведения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АСТНИКИ ПУБЛИЧНЫХ СЛУШАНИЙ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4.1. Участниками публичных слушаний с правом выступления являются жители Ловозерского района, представители трудовых коллективов, общественных объединений, профессиональных союзов, иных собраний граждан, внесшие в организационный комитет аргументированные предложения к проекту муниципального правового акта, депутаты Ловозерского районного Совета, должностные лица администрации Ловозерского района, консультанты и эксперты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Участвовать в публичных слушаниях без права выступления, но с правом задавать вопросы могут все заинтересованные жители Ловозерского района, представители средств массовой информации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ДЕНИЕ ПУБЛИЧНЫХ СЛУШАНИЙ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еред началом проведения публичных слушаний организационный комитет организует регистрацию его участников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едущий публичных слушаний открывает публичные слушания и оглашает тему публичных слушаний, перечень вопросов, выносимых на публичные слушания, инициаторов проведения публичных слушаний, основания и причины их проведения, предложения организационного комитета по порядку проведения публичных слушаний, представляет секретаря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Секретарь публичных слушаний ведет протокол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родолжительность времени выступления определяется голосованием участников публичных слушаний, исходя из количества выступающих и времени, отведенного для проведения публичных слушаний, и не может быть более 10 минут на одно выступление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Для организации обсуждения ведущий объявляет вопрос, по которому производится обсуждение, и предоставляет слово участникам публичных слушаний с правом выступления для аргументации своих предложений к проекту муниципального правового акта.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5.6. По окончании выступления каждого участника публичных слушаний с аргументацией своих предложений (или по истечении предоставленного времени) ведущий публичных слушаний предоставляет возможность иным участникам публичных слушаний задать уточняющие вопросы по позиции и (или) аргументам выступающего и дополнительное время для ответов на вопросы. Время ответов на вопросы не может превышать времени основного выступления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Участники публичных слушаний вправе снять свои предложения или присоединиться к предложениям, выдвинутым другими участниками публичных слушаний. Изменения позиций участников публичных слушаний фиксируются в протоколе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В процессе проведения публичных слушаний принимаются или отклоняются предложения к проекту муниципального правового акта, оформленные в протоколе проведения публичных слушаний. Предложения принимаются простым большинством голосов от числа зарегистрированных участников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Предложения к проекту муниципального правового акта включаются в итоговый документ публичных слушаний.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5.10. Итоговый документ – заключение по результатам публичных слушаний – не является нормативным документом и носит рекомендательный характер. Итоговый документ принимается путем открытого голосования и считается принятым, если за его принятие проголосовало более половины от числа зарегистрированных участников публичных слушаний.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5.11. После принятия итогового документа ведущий публичных слушаний информирует участников публичных слушаний о возможности в течение последующих 7 дней по заявлению исключить свои предложения из итогового документа или внести дополнительные предложения в письменной форме и закрывает публичные слушания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Протокол и итоговый документ публичных слушаний подписываются председателем и секретарем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ЗУЛЬТАТЫ ПУБЛИЧНЫХ СЛУШАНИЙ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В течение 7 дней со дня проведения публичных слушаний организационный комитет регистрирует все поступившие заявления от участников публичных слушаний. В соответствии с поступившими заявлениями организационный комитет вносит изменения в итоговый документ публичных слушаний, все дополнительные предложения оформляются в виде приложения к итоговому документу.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>6.2. Организационный комитет опубликовывает итоговый документ с приложением в общественно-политической газете «Ловозерская правда» не позднее 10 дней со дня проведения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Итоговый документ с приложением передается организационным комитетом в Ловозерский районный Совет или Главе Ловозерского района в зависимости от того, кто назначал публичные слушания, для принятия решения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Результаты публичных слушаний рассматриваются на заседании Ловозерского районного Совета или Главой Ловозерского района. При рассмотрении данного вопроса председатель организационного комитета отчитывается о работе комитета по подготовке и проведению публичных слушаний, итогах проведения публичных слушаний и представляет заключение по результатам публичных слушаний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осле рассмотрения результатов публичных слушаний Ловозерским районным Советом</w:t>
      </w:r>
      <w:bookmarkStart w:id="1" w:name="_GoBack"/>
      <w:bookmarkEnd w:id="1"/>
      <w:r>
        <w:rPr>
          <w:color w:val="000000"/>
          <w:sz w:val="28"/>
          <w:szCs w:val="28"/>
        </w:rPr>
        <w:t xml:space="preserve"> или Главой Ловозерского района в зависимости от того, кто назначал публичные слушания, принимается решение о выработке окончательного проекта муниципального правового акта с учетом заключения публичных слушаний или разработке нового проекта в соответствии с заключением.</w:t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hanging="0"/>
      <w:jc w:val="center"/>
      <w:outlineLvl w:val="0"/>
    </w:pPr>
    <w:rPr>
      <w:rFonts w:ascii="Arial Black" w:hAnsi="Arial Black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ntr">
    <w:name w:val="Centr"/>
    <w:basedOn w:val="Normal"/>
    <w:next w:val="Normal"/>
    <w:qFormat/>
    <w:pPr>
      <w:spacing w:lineRule="atLeast" w:line="246"/>
      <w:ind w:hanging="0"/>
      <w:jc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Style13">
    <w:name w:val=" Знак Знак Знак Знак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01E46C503CE4CA15281511C0BB241110B2DDF93769CCB506683ECA2DF17F66B224078F13EBACA351E5z97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28:00Z</dcterms:created>
  <dc:creator>Мальцев</dc:creator>
  <dc:description/>
  <cp:keywords/>
  <dc:language>en-US</dc:language>
  <cp:lastModifiedBy>Николаев</cp:lastModifiedBy>
  <cp:lastPrinted>2012-10-01T12:32:00Z</cp:lastPrinted>
  <dcterms:modified xsi:type="dcterms:W3CDTF">2012-10-10T14:37:00Z</dcterms:modified>
  <cp:revision>4</cp:revision>
  <dc:subject/>
  <dc:title> </dc:title>
</cp:coreProperties>
</file>