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98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 Мурман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           № 131-ФЗ «Об общих принципах организации местного самоуправления в Российской Федерации», Уставом муниципального образования Ловозерский район Мурманской област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порядке организации и проведения публичных слушаний на территории муниципального образования Ловозерский район Мурманской области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17.11.2005 № 51 «Об утверждении Положения о порядке организации и проведения публичных слушаний на территории муниципального образования Ловозерский район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145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Normal"/>
        <w:ind w:left="145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29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0T14:36:00Z</dcterms:modified>
  <cp:revision>3</cp:revision>
  <dc:subject/>
  <dc:title>Решение</dc:title>
</cp:coreProperties>
</file>