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сентября 2012г.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 xml:space="preserve">№ 204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внесении изменений в решение Ловозерского районного 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17.11.2005 № 47 «О системе налогообложения в виде единого налога на вмененный доход для отдельных видов деятельности» (в редакции решений Ловозерского районного Совета от 22.11.2006 № 139,                     от 26.11.2007 № 223, от 28.02.2008 № 259, от 15.05.2008 № 281, от 21.11.2008 № 305, от 29.09.2009 №357, от 25.11.2010 № 87, от 27.10.11 № 157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.3 статьи 346.26 Налогового кодекса Российской Федерации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0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Вне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решение Ловозерского районного Совета от 17.11.2005 № 47 «О системе налогообложения в виде единого налога на вмененный доход для отдельных видов деятельности» (в редакции решений Ловозерского районного Совета от 22.11.2006 № 139, от 26.11.2007 № 223, от 28.02.2008 № 259,            от 15.05.2008 № 281, от 21.11.2008 № 305, от 29.09.2009 №357, от 25.11.2010   № 87, от 27.10.11 № 157)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  <w:tab w:val="left" w:pos="1080" w:leader="none"/>
        </w:tabs>
        <w:ind w:left="540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ы 3,5 изложить в следующей редакци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3. </w:t>
      </w:r>
      <w:r>
        <w:rPr>
          <w:sz w:val="28"/>
          <w:szCs w:val="28"/>
        </w:rPr>
        <w:t>Установить значения корректирующего коэффициента базовой доходности К2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значения корректирующего коэффициента базовой доходности К2 для вида предпринимательской деятельности - розничная торговля, осуществляемая через магазины и павильоны с площадью торгового зала по каждому объекту организации торговли не более        150 квадратных метров - 0,2 на всей территории Ловозерского района Мурманской области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-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1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-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11:00Z</dcterms:created>
  <dc:creator>Николаев</dc:creator>
  <dc:description/>
  <cp:keywords/>
  <dc:language>en-US</dc:language>
  <cp:lastModifiedBy>Николаев</cp:lastModifiedBy>
  <cp:lastPrinted>2012-09-21T11:52:00Z</cp:lastPrinted>
  <dcterms:modified xsi:type="dcterms:W3CDTF">2012-10-15T14:33:00Z</dcterms:modified>
  <cp:revision>3</cp:revision>
  <dc:subject/>
  <dc:title>Решение</dc:title>
</cp:coreProperties>
</file>