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3882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2"/>
      </w:tblGrid>
      <w:tr>
        <w:trPr/>
        <w:tc>
          <w:tcPr>
            <w:tcW w:w="3882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м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возерского районного Совета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7 сентября 2012 г. № 205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ЛОЖЕНИЕ 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О ДЕНЕЖНОМ СОДЕРЖАНИИ И МАТЕРИАЛЬНОМ СТИМУЛИРОВАНИИ МУНИЦИПАЛЬНЫХ СЛУЖАЩИХ В ОРГАНАХ МЕСТНОГО САМОУПРАВЛЕНИЯ МУНИЦИПАЛЬНОГО ОБРАЗОВАНИЯ ЛОВОЗЕРСКИЙ РАЙОН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ложение определяет размеры должностных окладов муниципальных служащих в органах местного самоуправления муниципального образования Ловозерский район (далее - муниципальные служащие), размеры ежемесячных надбавок и иных дополнительных выплат, входящих в денежное содержание муниципального служащего, а также порядок их назначения и выплаты денежного содержания, иных выплат в соответствии с законодательством Российской Федерации, Мурманской области и нормативными правовыми актами муниципального образования Ловозерский район (далее - муниципальное образование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keepNext w:val="true"/>
        <w:numPr>
          <w:ilvl w:val="0"/>
          <w:numId w:val="2"/>
        </w:numPr>
        <w:spacing w:lineRule="auto" w:line="360"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ЩИЕ ПОЛОЖЕН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Оплата труда муниципального служащего производится в виде денежного содержания, которое состоит из должностного оклада муниципального служащего в соответствии с замещаемой им должностью муниципальной службы (далее - должностной оклад), а также из ежемесячных и иных дополнительных выплат (далее – дополнительные выплаты) определенных настоящим положением в соответствии с законом Мурманской области «О муниципальной службе в Мурманской области»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К дополнительным выплатам относятся:</w:t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ежемесячная надбавка к должностному окладу за классный чин;</w:t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ежемесячная надбавка к должностному окладу за выслугу лет на муниципальной службе;</w:t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ежемесячная надбавка к должностному окладу за особые условия муниципальной службы;</w:t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ежемесячная процентная надбавка к должностному окладу за работу со сведениями, составляющими государственную тайну;</w:t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ежемесячное денежное поощрение;</w:t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мии за выполнение особо важных и сложных заданий;</w:t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единовременная выплата при предоставлении ежегодного оплачиваемого отпуска;</w:t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ая помощь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К денежному содержанию муниципального служащего устанавливается районный коэффициент, а также процентная надбавка за работу в районах Крайнего Севера, определенные нормативными правовыми актами органов местного самоуправления муниципального образования в соответствии с законодательством Российской Федерации и Мурманской област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м служащим производятся другие выплаты, предусмотренные федеральными законами и иными нормативными правовыми актами Российской Федерации, нормативными правовыми актами Мурманской области и настоящим Положением.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Денежное содержание муниципальных служащих выплачивается за счет средств бюджета муниципального образования (далее - местного бюджета) в денежной форм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системе оплаты труда (денежного содержания) муниципальных служащих осуществляются в форме внесения изменений и дополнений в настоящее Положен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keepNext w:val="true"/>
        <w:numPr>
          <w:ilvl w:val="0"/>
          <w:numId w:val="2"/>
        </w:numPr>
        <w:spacing w:lineRule="auto" w:line="360"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ЛЖНОСТНОЙ ОКЛАД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Размеры должностных окладов муниципальных служащих определяются согласно приложению № 1 к настоящему По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ЕЖЕМЕСЯЧНАЯ НАДБАВКА К ДОЛЖНОСТНОМУ ОКЛАДУ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 КЛАССНЫЙ ЧИН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месячная надбавка к должностному окладу за классный чин устанавливается муниципальному служащему со дня присвоения классного чин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Размеры ежемесячной надбавки к должностному окладу за классный чин устанавливаются согласно приложению № 2 к настоящему Полож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</w:rPr>
        <w:t xml:space="preserve">Порядок присвоения и сохранения классных чинов муниципальным служащим определяется муниципальным правовым актом представительного органа муниципального образования Ловозерский район в соответствии с положениями статей 9.1, 18.1 и Типовым положением о порядке присвоения и сохранения классных чинов муниципальной службы муниципальным служащим в Мурманской области закона Мурманской области «О муниципальной службе в Мурманской области»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</w:rPr>
        <w:t>Выплата муниципальным служащим ежемесячной надбавки  к должностному окладу за классный чин производится одновременно с выплатой им окладов денежного содержания за соответствующий меся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ЕЖЕМЕСЯЧНАЯ НАДБАВКА К ДОЛЖНОСТНОМУ ОКЛАДУ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 ВЫСЛУГУ ЛЕТ НА МУНИЦИПАЛЬНОЙ СЛУЖБЕ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</w:rPr>
        <w:t>Ежемесячная надбавка к должностному окладу за выслугу лет на муниципальной службе муниципальному служащему выплачивается со дня возникновения права на ее назначение, исходя из стажа муниципальной службы, в следующих размерах при стаже муниципальной службы в процентах: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 1 года до 5 лет - 10;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 5 до 10 лет - 15;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 10 до 15 лет - 20;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свыше 15 лет - 30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иоды работы, включаемые в стаж муниципальной службы, определяются в соответствии с законодательством Мурманской област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Решение о назначении и выплате ежемесячной надбавки к должностному окладу за выслугу лет на муниципальной службе оформляется распоряжением (приказом) руководителя исполнительно-распорядительного органа местного самоуправления на основании протокола комиссии по утверждению стажа муниципальной службы органа местного самоуправл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Выплата муниципальным служащим ежемесячных надбавок  к должностному окладу за выслугу лет на муниципальной службе производится одновременно с выплатой им окладов денежного содержания за соответствующий месяц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ЕЖЕМЕСЯЧНАЯ НАДБАВКА К ДОЛЖНОСТНОМУ ОКЛАДУ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 ОСОБЫЕ УСЛОВИЯ МУНИЦИПАЛЬНОЙ СЛУЖБЫ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Ежемесячная надбавка к должностному окладу за особые условия муниципальной службы устанавливается исходя из групп должностей муниципальной службы и основных критериев определения конкретных размеров ежемесячной надбавки, которыми являются: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работы, непосредственно связанной с подготовкой решений представительного органа местного самоуправления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уществление работы, связанной с подготовкой, редактированием проектов постановлений, распоряжений Главы муниципального образования, в качестве исполнителя;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участие в работе созданных на постоянной основе комиссий, совещаний, проводимых в органах местного самоуправления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ладание навыками к принятию решений, наличие знаний, позволяющих муниципальному служащему успешно справляться с возложенными на него обязанностями;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чественное выполнение работ высокой напряженности и интенсивности (большой объем, систематическое выполнение срочных и неотложных поручений, а также работ, требующих повышенного внимания и др.)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личие переработки сверх нормальной продолжительности рабочего дня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фессиональный уровень исполнения должностных обязанностей в соответствии с должностной инструкцией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сложность, срочность выполняемой работы, знание и применение в работе компьютерной и другой техники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приема населения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материальная ответственность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опыт работы по специальности и занимаемой должности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компетентность при выполнении наиболее важных, сложных и ответственных рабо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жемесячная надбавка к должностному окладу за особые условия муниципальной службы устанавливается муниципальным служащим соответствующей группы должностей муниципальной службы в следующих размерах:</w:t>
      </w:r>
    </w:p>
    <w:p>
      <w:pPr>
        <w:pStyle w:val="Normal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высшим должностям муниципальной службы – в размере от 100 до 140 процентов должностного оклада;  </w:t>
      </w:r>
    </w:p>
    <w:p>
      <w:pPr>
        <w:pStyle w:val="Normal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главным должностям муниципальной службы – в размере от 90 до 130 процентов должностного оклада;  </w:t>
      </w:r>
    </w:p>
    <w:p>
      <w:pPr>
        <w:pStyle w:val="Normal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ведущим должностям муниципальной службы – в размере от 70 до 120 процентов должностного оклада;  </w:t>
      </w:r>
    </w:p>
    <w:p>
      <w:pPr>
        <w:pStyle w:val="Normal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по старшим должностям муниципальной службы – в размере от 50 до 110 процентов должностного оклада;  </w:t>
      </w:r>
    </w:p>
    <w:p>
      <w:pPr>
        <w:pStyle w:val="Normal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о младшим должностям муниципальной службы – в размере от 30 до 100 процентов должностного оклад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</w:rPr>
        <w:t>Лицам, вновь принятым на должности муниципальной службы, ежемесячная надбавка к должностному окладу за особые условия муниципальной службы устанавливается в минимальном размере, предусмотренном для соответствующей группы должносте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</w:rPr>
        <w:t>При несвоевременном и некачественном выполнении муниципальным служащим должностных обязанностей или установленных заданий, а также при несоблюдении установленных ограничений и запретов, связанных с муниципальной службой, или нарушением муниципальным служащим трудовой дисциплины, ежемесячная надбавка к должностному окладу за особые условия муниципальной службы может быть снижена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о не ниже минимального размера, установленного для соответствующей группы должносте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Решение об установлении ежемесячной надбавки к должностному окладу за особые условия муниципальной службы заместителям главы администрации муниципального образования принимается главой муниципального образования. Решение об установлении ежемесячной надбавки к должностному окладу за особые условия муниципальной службы иным муниципальным служащим принимается руководителем соответствующего органа местного самоуправл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</w:rPr>
        <w:t>Выплата муниципальным служащим ежемесячных надбавок к должностному окладу за особые условия муниципальной службы производится одновременно с выплатой им окладов денежного содержания за соответствующий меся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ЕЖЕМЕСЯЧНАЯ ПРОЦЕНТНАЯ НАДБАВКА К ДОЛЖНОСТНОМУ ОКЛАДУ ЗА РАБОТУ СО СВЕДЕНИЯМИ, СОСТАВЛЯЮЩИМИ ГОСУДАРСТВЕННУЮ ТАЙНУ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жемесячная процентная надбавка к должностному окладу за работу со сведениями, составляющими государственную тайну, устанавливается и выплачивается муниципальным служащим в соответствии с законодательством Российской Федерации о государственной тайне, постановлением Правительства Российской Федерации регламентирующим предоставлении социальных гарантий гражданам, допущенным к государственной тайне на постоянной основе, и сотрудникам структурных подразделений по защите государственной тайны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об установлении ежемесячной процентной надбавки к должностному окладу за работу со сведениями, составляющими государственную тайну принимается главой муниципального образования Ловозерский район и оформляется распоряжением, исходя из степени секретности сведений, к которым они в соответствии с оформленным в установленном законом порядке допуском имеют доступ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ЕЖЕМЕСЯЧНОЕ ДЕНЕЖНОЕ ПООЩРЕНИЕ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жемесячное денежное поощрение устанавливается при назначении муниципального служащего на должность в кратном отношении к размеру его должностного оклада, исходя из группы должностей, к которым относится указанная должность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Ежемесячное денежное поощрение устанавливается в следующих размерах: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 высшим должностям муниципальной службы – в размере 3,35 должностного оклада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 главным должностям муниципальной службы – в размере 2,8 должностного оклада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 ведущим должностям муниципальной службы – в размере 2,45 должностного оклада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 старшим должностям муниципальной службы – в размере 2,1 должностного оклада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 младшим должностям муниципальной службы – в размере 2,1 должностного оклад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Выплата муниципальным служащим ежемесячного денежного поощрения производится одновременно с выплатой им окладов денежного содержания за соответствующий месяц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ЕМИИ ЗА ВЫПОЛНЕНИЕ ОСОБО ВАЖНЫХ И СЛОЖНЫХ ЗАДАНИЙ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</w:rPr>
        <w:t>Премирование муниципальных служащих производится за выполнение особо важных и сложных заданий по обеспечению выполнения задач и функций, возложенных на администрацию муниципального образования Ловозерский район (структурное подразделение администрации муниципального образования Ловозерский район), своевременное и добросовестное исполнение своих должностных обязанностей, качество выполняемой работы и в зависимости от уровня ответственности за порученный участок деятельности. При определении размера премии учитываются критерии оценки деятельности муниципального служащего предусмотренные пунктом 5.1 настоящего полож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расчетного периода для премирования муниципальных служащих принимается квартал либо иной срок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азмер премии конкретному муниципальному служащему устанавливается в процентном отношении к его должностному окладу либо в абсолютной </w:t>
      </w:r>
      <w:r>
        <w:rPr>
          <w:color w:val="000000"/>
          <w:sz w:val="28"/>
          <w:szCs w:val="28"/>
        </w:rPr>
        <w:t xml:space="preserve">сумме в рублях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</w:rPr>
        <w:t>Решение о выплате премии руководителям отделов администрации принимается главой муниципального образования Ловозерский район  и оформляется соответствующим распоряжением, иным муниципальным служащим принимается соответствующим представителем нанимателя (руководителем) и оформляется соответствующим распоряжением (приказом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Решение о выплате премии принимается не позднее окончания месяца, следующего за расчетным периодом. После указанного срока премирование не производитс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служащие, имеющие неснятые дисциплинарные взыскания или допускавшие некачественное и несвоевременное выполнение своих служебных обязанностей (заданий), нарушавшие в расчетном периоде правила внутреннего трудового распорядка администрации, а также освобожденные от замещаемой должности муниципальной службы и уволенные за виновные действия, могут к премированию не представляться, либо размер их премии может быть уменьшен по отношению к иным муниципальным служащи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За муниципальными служащими, проработавшими неполный период, принятого в качестве расчетного, в связи с призывом на службу в Вооруженные Силы, поступлением в учебное заведение, прохождением курсов повышения квалификации и переподготовки, уходом на пенсию, предоставлением отпуска по уходу за ребенком до достижения им возраста трех лет, другим уважительным причинам, а также уволенным по сокращению численности или штата администрации муниципального образования Ловозерский район, в порядке перевода другой исполнительный орган Мурманской области либо на работу к другому работодателю, перешедшими в соответствии на выборную работу (должность) сохраняется право на получение премии за отработанный в органе местного самоуправления муниципального образования  Ловозерский район период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Решение о выплате указанной категории муниципальных служащих премии, и ее размер принимается в порядке и на условиях, установленных настоящим раздел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Выплата премии производится, как правило, в месяце, следующем за расчетным периодом. При завершении финансового года выплата премии может быть осуществлена в декабре текущего года при наличии в  экономии средств фонда оплаты труда, образовавшейся в текущем году, а также наличии необходимых финансовых средств для ее выплат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ЕДИНОВРЕМЕННАЯ ВЫПЛАТА ПРИ ПРЕДОСТАВЛЕНИИ ЕЖЕГОДНОГО ОПЛАЧИВАЕМОГО ОТПУСКА И МАТЕРИАЛЬНАЯ ПОМОЩЬ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м служащим в пределах утвержденного фонда оплаты труда, оказывается материальная помощь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Оказание материальной помощи муниципальному служащему производится, как правило, один раз в течение календарного года при предоставлении очередного отпуска в размере одного оклада денежного содержа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и разделении очередного отпуска в установленном порядке на части материальная помощь по желанию муниципального служащего оказывается один раз в любой из периодов ухода в отпуск в течение календарного год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м служащим, не использовавшим в текущем году права на оказание материальной помощи к отпуску и уволенным до окончания календарного года со службы в связи с реорганизацией или ликвидацией исполнительно-распорядительного органа, сокращением его численности, а также истечением срока полномочий или в связи с выходом на пенсию, выплата материальной помощи производится пропорционально числу полных отработанных  месяцев в данном календарном год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Выплата материальной помощи, оказываемой муниципальному служащему при предоставлении ему ежегодного оплачиваемого отпуска, производится одновременно с выплатой сохраняемого денежного содержания на период его нахождения в ежегодном оплачиваемом отпуск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Лицам, вновь принятым на должности муниципальной службы, материальная помощь выплачивается пропорционально отработанному в текущем году времен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Лицам, уволенным за виновные действия, выплата материальной помощи не полученной ими в текущем году не производитс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</w:rPr>
        <w:t>Муниципальным служащим в пределах утвержденного фонда оплаты труда может оказываться материальная помощь по следующим основаниям: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вязи с юбилейными датами (50,60лет) рождения муниципального служащего;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вязи с длительной и продолжительной болезнью, смертью муниципального служащего или членов его семьи при предоставлении подтверждающих документов;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 тяжелым материальным положением, вызванным иными вескими причинами (несчастный случай, утрата личного имущества в результате пожара или стихийного бедствия), требующими значительных затрат денежных средств.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Указанная материальная помощь не зависит от фактов выплаты материальной помощи к ежегодному отпуску, на нее не устанавливается районный коэффициент и процентная надбавка за работу в районах Крайнего Север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азание материальной помощи производится на основании письменного заявления муниципального служащего или члена его семьи (в случае смерти самого муниципального служащего) с подтвержденным обоснованием ее предоставления и оформляется распоряжением (приказом) соответствующего представителя нанимателя (руководителя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муниципальному служащему ежегодного оплачиваемого отпуска один раз в год (с 1 января по 31 декабря) производится единовременная выплата в размере двух окладов денежного содержания, установленных муниципальному служащему на дату наступления отпуск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и разделении очередного отпуска в установленном порядке на части единовременная выплата по желанию муниципального служащего производится один раз в любой из периодов ухода в отпуск в течение календарного год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Решение о единовременной выплате к ежегодному оплачиваемому отпуску принимается представителем нанимателя на основании заявления муниципального служащего и оформляется соответствующим распоряжением (приказом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Единовременная выплата муниципальному служащему при предоставлении ему ежегодного оплачиваемого отпуска производится одновременно с выплатой сохраняемого денежного содержания на период нахождения в ежегодном оплачиваемом отпуск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Единовременная выплата при предоставлении ежегодного оплачиваемого отпуска и материальная помощь (за исключением случаев предусмотренных пунктом 9.8 настоящего положения) производится с начислением районного коэффициента, а также процентных надбавок за работу в районах Крайнего Север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РЯДОК И УСЛОВИЯ ОСУЩЕСТВЛЕНИЯ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УНИЦИПАЛЬНЫМ СЛУЖАЩИМ ИНЫХ ВЫПЛАТ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удовым кодексом Российской Федерации муниципальному служащему, выполняющему обязанности временно отсутствующего муниципального служащего без освобождения от основной работы, производится допла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Размер доплаты за выполнение обязанностей временно отсутствующего муниципального служащего устанавливается по соглашению сторон и не может превышать 50 процентов должностного оклада по замещаемой должност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Решение о возложении на муниципального служащего выполнения обязанностей временно отсутствующего другого муниципального служащего принимается соответствующим представителем нанимателя и оформляется соответствующим распоряжением (приказом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Доплата за выполнение обязанностей временно отсутствующего муниципального служащего выплачивается одновременно с выплатой денежного содержания муниципального служащего по основной должности за соответствующий меся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ФОНД ОПЛАТЫ ТРУДА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фонда оплаты труда муниципальных служащих сверх суммы средств, направляемых для выплаты должностных окладов, предусматриваются следующие средства для выплаты (в расчете на год):</w:t>
      </w:r>
    </w:p>
    <w:p>
      <w:pPr>
        <w:pStyle w:val="Normal"/>
        <w:autoSpaceDE w:val="false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окладов за классный чин - в размере четырех должностных окладов;</w:t>
      </w:r>
    </w:p>
    <w:p>
      <w:pPr>
        <w:pStyle w:val="Normal"/>
        <w:autoSpaceDE w:val="false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ежемесячной надбавки к должностному окладу за выслугу лет на муниципальной службе - в размере трех должностных окладов;</w:t>
      </w:r>
    </w:p>
    <w:p>
      <w:pPr>
        <w:pStyle w:val="Normal"/>
        <w:autoSpaceDE w:val="false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ежемесячной надбавки к должностному окладу за особые условия муниципальной службы - в размере четырнадцати должностных окладов;</w:t>
      </w:r>
    </w:p>
    <w:p>
      <w:pPr>
        <w:pStyle w:val="Normal"/>
        <w:autoSpaceDE w:val="false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ежемесячной процентной надбавки к должностному окладу за работу со сведениями, составляющими государственную тайну, - в размере полутора должностных окладов;</w:t>
      </w:r>
    </w:p>
    <w:p>
      <w:pPr>
        <w:pStyle w:val="Normal"/>
        <w:autoSpaceDE w:val="false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премий за выполнение особо важных и сложных заданий - в размере двух должностных окладов;</w:t>
      </w:r>
    </w:p>
    <w:p>
      <w:pPr>
        <w:pStyle w:val="Normal"/>
        <w:autoSpaceDE w:val="false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ежемесячного денежного поощрения - в размере двадцати девяти должностных окладов;</w:t>
      </w:r>
    </w:p>
    <w:p>
      <w:pPr>
        <w:pStyle w:val="Normal"/>
        <w:autoSpaceDE w:val="false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единовременной выплаты при предоставлении ежегодного оплачиваемого отпуска и материальной помощи - в размере трех должностных окладов;</w:t>
      </w:r>
    </w:p>
    <w:p>
      <w:pPr>
        <w:pStyle w:val="Normal"/>
        <w:autoSpaceDE w:val="false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иных выплат, предусмотренных действующим законодательством и настоящим Положение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Фонд оплаты труда муниципальных служащих формируется за счет средств, предусмотренных пунктом 11.1 настоящей статьи, а также за счет средств: на выплату районного коэффициента и процентных надбавок за работу в районах Крайнего Севера, определенных нормативными правовыми актами муниципального образования Ловозерский район в соответствии с законодательством Российской Федерации и Мурманской области, на все виды выплат, входящих в денежное содержание муниципального служащего в соответствии с пунктами 1.1 - 1.3 настоящего Полож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 нанимателя муниципального служащего вправе перераспределять средства фонда оплаты труда муниципальных служащих между выплатами, предусмотренными пунктом 11.1 настоящей стать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Размеры должностного оклада и ежемесячной надбавки к должностному окладу за классный чин ежегодно увеличиваются (индексируются) в соответствии с решением Ловозерского районного Совета о местном бюджете на соответствующий год с учетом уровня инфляции (потребительских цен). При увеличении (индексации) их размеры подлежат округлению до целого рубля в сторону увелич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Решение об установлении муниципальным служащим надбавок и доплат, а также о выплате им премий и материальной помощи по любым основаниям может быть принято представителем нанимателя (руководителем) исключительно в пределах утвержденного фонда оплаты труда муниципальных служащих и при наличии финансовых средств в распоряжении муниципального органа.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02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</w:tblGrid>
      <w:tr>
        <w:trPr/>
        <w:tc>
          <w:tcPr>
            <w:tcW w:w="4602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/>
            </w:pPr>
            <w:r>
              <w:rPr/>
              <w:t>Приложение № 1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/>
            </w:pPr>
            <w:r>
              <w:rPr/>
              <w:t>к Положению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/>
            </w:pPr>
            <w:r>
              <w:rPr/>
              <w:t>о денежном содержании и материальном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/>
            </w:pPr>
            <w:r>
              <w:rPr/>
              <w:t>стимулировании муниципальных служащих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/>
            </w:pPr>
            <w:r>
              <w:rPr/>
              <w:t>в органах местного самоуправлен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/>
            </w:pPr>
            <w:r>
              <w:rPr/>
              <w:t xml:space="preserve">муниципального образования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/>
            </w:pPr>
            <w:r>
              <w:rPr/>
              <w:t xml:space="preserve">Ловозерский район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РАЗМЕРЫ ДОЛЖНОСТНЫХ ОКЛАДОВ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 xml:space="preserve">МУНИЦИПАЛЬНЫХ СЛУЖАЩИХ МУНИЦИПАЛЬНОГО ОБРАЗОВАНИЯ </w:t>
      </w:r>
    </w:p>
    <w:p>
      <w:pPr>
        <w:pStyle w:val="ConsPlusTitle"/>
        <w:jc w:val="center"/>
        <w:rPr/>
      </w:pPr>
      <w:r>
        <w:rPr/>
        <w:t xml:space="preserve">ЛОВОЗЕРСКИЙ РАЙОН 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80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униципальная должность муниципальной служб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Должностной   оклад (руб.)      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>Главные долж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Заместитель Главы администрации  муниципального образования Ловозерский район</w:t>
            </w:r>
          </w:p>
          <w:p>
            <w:pPr>
              <w:pStyle w:val="ConsPlusNormal"/>
              <w:widowControl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378,00 – 5133,0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правляющий делами администрации муниципального образования Ловозерский район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168,00 – 5300,0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едседатель комитета, начальник отдела местной администрации  (с правом юридического лица)            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823,00 – 4925,0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>Старшие долж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чальник отдела местной администрации (без права юридического</w:t>
              <w:br/>
              <w:t xml:space="preserve">лица)            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384,00 – 4347,0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нсультан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912,00 – 3408,0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Заведующий секторо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776,00 – 3408,0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лавный специалист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700,00 – 3279,0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едущий специалист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540,00 – 3020,0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>Младшие долж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пециалист 1 категории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436,00 -  2655,0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пециалист 2 категор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088,00 – 2276,00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tbl>
      <w:tblPr>
        <w:tblW w:w="4602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</w:tblGrid>
      <w:tr>
        <w:trPr/>
        <w:tc>
          <w:tcPr>
            <w:tcW w:w="4602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/>
            </w:pPr>
            <w:r>
              <w:rPr/>
              <w:t>Приложение № 2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/>
            </w:pPr>
            <w:r>
              <w:rPr/>
              <w:t>к Положению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/>
            </w:pPr>
            <w:r>
              <w:rPr/>
              <w:t>о денежном содержании и материальном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/>
            </w:pPr>
            <w:r>
              <w:rPr/>
              <w:t>стимулировании муниципальных служащих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/>
            </w:pPr>
            <w:r>
              <w:rPr/>
              <w:t>в органах местного самоуправлен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/>
            </w:pPr>
            <w:r>
              <w:rPr/>
              <w:t xml:space="preserve">муниципального образования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/>
            </w:pPr>
            <w:r>
              <w:rPr/>
              <w:t>Ловозерский район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/>
            </w:pPr>
            <w:r>
              <w:rPr/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РАЗМЕРЫ</w:t>
      </w:r>
    </w:p>
    <w:p>
      <w:pPr>
        <w:pStyle w:val="ConsPlusTitle"/>
        <w:jc w:val="center"/>
        <w:rPr/>
      </w:pPr>
      <w:r>
        <w:rPr/>
        <w:t>ЕЖЕМЕСЯЧНОЙ НАДБАВКИ К ДОЛЖНОСТНОМУ ОКЛАДУ ЗА</w:t>
      </w:r>
    </w:p>
    <w:p>
      <w:pPr>
        <w:pStyle w:val="ConsPlusTitle"/>
        <w:jc w:val="center"/>
        <w:rPr/>
      </w:pPr>
      <w:r>
        <w:rPr/>
        <w:t>КЛАССНЫЙ ЧИН МУНИЦИПАЛЬНЫХ СЛУЖАЩИХ МУНИЦИПАЛЬНОГО</w:t>
      </w:r>
    </w:p>
    <w:p>
      <w:pPr>
        <w:pStyle w:val="ConsPlusTitle"/>
        <w:jc w:val="center"/>
        <w:rPr/>
      </w:pPr>
      <w:r>
        <w:rPr/>
        <w:t xml:space="preserve">ОБРАЗОВАНИЯ ЛОВОЗЕРСКИЙ РАЙОН </w:t>
      </w:r>
    </w:p>
    <w:p>
      <w:pPr>
        <w:pStyle w:val="ConsPlusTitle"/>
        <w:jc w:val="center"/>
        <w:rPr/>
      </w:pPr>
      <w:r>
        <w:rPr/>
      </w:r>
    </w:p>
    <w:tbl>
      <w:tblPr>
        <w:tblW w:w="8640" w:type="dxa"/>
        <w:jc w:val="left"/>
        <w:tblInd w:w="6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3240"/>
      </w:tblGrid>
      <w:tr>
        <w:trPr>
          <w:trHeight w:val="60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квалификационного разряда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Размер ежемесячной    </w:t>
              <w:br/>
              <w:t xml:space="preserve">надбавки к должностному  </w:t>
              <w:br/>
              <w:t>окладу за классный чин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ветник муниципальной службы Мурманской </w:t>
              <w:br/>
              <w:t xml:space="preserve">области 1-го класса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297,00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ветник муниципальной службы Мурманской </w:t>
              <w:br/>
              <w:t xml:space="preserve">области 2-го класса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167,00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ветник муниципальной службы Мурманской </w:t>
              <w:br/>
              <w:t xml:space="preserve">области 3-го класса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057,00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тарший референт муниципальной службы    </w:t>
              <w:br/>
              <w:t xml:space="preserve">Мурманской области 1-го класса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928,00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тарший референт муниципальной службы    </w:t>
              <w:br/>
              <w:t xml:space="preserve">Мурманской области 2-го класса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798,00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тарший референт муниципальной службы    </w:t>
              <w:br/>
              <w:t xml:space="preserve">Мурманской области 3-го класса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691,00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ферент муниципальной службы Мурманской </w:t>
              <w:br/>
              <w:t xml:space="preserve">области 1-го класса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561,00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ферент муниципальной службы Мурманской </w:t>
              <w:br/>
              <w:t xml:space="preserve">области 2-го класса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453,00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ферент муниципальной службы Мурманской </w:t>
              <w:br/>
              <w:t xml:space="preserve">области 3-го класса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323,00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екретарь муниципальной службы Мурманской</w:t>
              <w:br/>
              <w:t xml:space="preserve">области 1-го класса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212,00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екретарь муниципальной службы Мурманской</w:t>
              <w:br/>
              <w:t xml:space="preserve">области 2-го класса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081,00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екретарь муниципальной службы Мурманской</w:t>
              <w:br/>
              <w:t xml:space="preserve">области 3-го класса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52,00</w:t>
            </w:r>
          </w:p>
        </w:tc>
      </w:tr>
    </w:tbl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sectPr>
      <w:type w:val="nextPage"/>
      <w:pgSz w:w="11906" w:h="16838"/>
      <w:pgMar w:left="1440" w:right="851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1">
    <w:name w:val="WW8Num6z1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9:38:00Z</dcterms:created>
  <dc:creator>Николаев</dc:creator>
  <dc:description/>
  <cp:keywords/>
  <dc:language>en-US</dc:language>
  <cp:lastModifiedBy>Николаев</cp:lastModifiedBy>
  <cp:lastPrinted>2012-10-02T17:16:00Z</cp:lastPrinted>
  <dcterms:modified xsi:type="dcterms:W3CDTF">2012-10-16T09:54:00Z</dcterms:modified>
  <cp:revision>3</cp:revision>
  <dc:subject/>
  <dc:title>Решение</dc:title>
</cp:coreProperties>
</file>