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дцать треть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7 сентября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тоги ЕГЭ в 2011/2012 учебном году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Журавлева М.Е. – председатель МКУ «Комитет по образованию Ловозерского район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оложение о прохождении муниципальной службы в муниципальном образовании Ловозерский район, утвержденное решением Ловозерского районного Совета от 31.03.2011 № 117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по организационной, правовой и кадровой работе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по организационной, правовой и кадровой работе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по организационной, правовой и кадровой работе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орядка образования комиссии по соблюдению требований к служебному поведению муниципальных служащих администрации муниципального образования Ловозерский район и урегулированию конфликта интерес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по организационной, правовой и кадровой работе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оложения о кадровом резерве для замещения вакантных должностей муниципальной службы в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по организационной, правовой и кадровой работе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29.12.2011 № 170 «О бюджете муниципального образования Ловозерский район на 2012 год» (в редакции решений Ловозерского районного Совета от 01.03.2012 № 178, от 29.03.2012  № 182, от 26.04.2012 № 187, от 24.05.2012 № 192, от 26.07.2012 № 194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от 22.11.2006 № 139, от 26.11.2007 № 223, от 28.02.2008 № 259, от 15.05.2008 № 281, от 21.11.2008 № 305, от 29.09.2009 № 357, от 25.11.2010 № 87, от 27.10.2011 № 157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 Мурманской области»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54:00Z</dcterms:created>
  <dc:creator>Николаев</dc:creator>
  <dc:description/>
  <cp:keywords/>
  <dc:language>en-US</dc:language>
  <cp:lastModifiedBy>Николаев</cp:lastModifiedBy>
  <cp:lastPrinted>2012-09-20T15:18:00Z</cp:lastPrinted>
  <dcterms:modified xsi:type="dcterms:W3CDTF">2012-09-21T08:17:00Z</dcterms:modified>
  <cp:revision>8</cp:revision>
  <dc:subject/>
  <dc:title>Повестка</dc:title>
</cp:coreProperties>
</file>