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202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«Положение о проведении аттестации муниципальных служащих администрации муниципального образования Ловозерский район», утвержденное реш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31 марта 2011 № 11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, Уставом муниципального образования Ловозерский район Мурманской област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«Положение о проведении аттестации муниципальных служащих администрации муниципального образования Ловозерский район», утвержденное решением Ловозерского районного Совета 31 марта 2011 № 118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22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1T13:00:00Z</dcterms:modified>
  <cp:revision>4</cp:revision>
  <dc:subject/>
  <dc:title>Решение</dc:title>
</cp:coreProperties>
</file>