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сентября 2012г.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97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«Положение о прохождении муниципальной службы в муниципальном образовании Ловозерский район», утвержденное решением Ловозерского районного Совет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>от 31.03.2011 № 117.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Законом Мурманской области от 29.06.2007                 № 860-01-ЗМО «О муниципальной службе в Мурманской области», Уставом муниципального образования Ловозерский район Мурманской област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оложение о прохождении муниципальной службы в муниципальном образовании Ловозерский район», утвержденное решением Ловозерского районного Совета от 31.03.2011 № 117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108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ю 9 изложить в следующей редак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9. Классные чины муниципальной службы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лассные чины муниципальной службы, указывающие на соответствие уровня профессиональной подготовки муниципальных служащих квалификационным требованиям, предъявляемым к должностям муниципальной службы в соответствии с классификацией должностей муниципальной службы, присваиваются муниципальным служащим в соответствии с замещаемой должностью муниципальной службы в пределах группы должностей муниципальной службы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 главной группы, классные чины присваиваются по результатам квалификационного экзамен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/>
      </w:pPr>
      <w:r>
        <w:rPr>
          <w:bCs/>
          <w:sz w:val="28"/>
          <w:szCs w:val="28"/>
        </w:rPr>
        <w:t>3. Муниципальным служащим, замещающим должности муниципальной службы без ограничения срока полномочий, а также муниципальным служащим, замещающим должности муниципальной службы главной группы на определенный срок полномочий, классные чины присваиваются без проведения квалификационного экзамена на основании решения аттестационной комисси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униципальным служащим, замещающим должности муниципальной службы главной группы, присваивается классный чин - советник муниципальной службы Мурманской области 1-го, 2-го или 3-го класс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/>
      </w:pPr>
      <w:r>
        <w:rPr>
          <w:bCs/>
          <w:sz w:val="28"/>
          <w:szCs w:val="28"/>
        </w:rPr>
        <w:t>5. Муниципальным служащим, замещающим должности муниципальной службы старшей группы, присваивается классный чин - референт муниципальной службы Мурманской области 1-го, 2-го или 3-го класс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униципальным служащим, замещающим должности муниципальной службы младшей группы, присваивается классный чин - секретарь муниципальной службы Мурманской области 1-го, 2-го или 3-го класс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таршинство классных чинов муниципальных служащих определяется последовательностью их перечисления в пунктах 4 - 6 настоящей статьи. Первым классным чином всех групп должностей муниципальной службы является 3-й класс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/>
      </w:pPr>
      <w:r>
        <w:rPr>
          <w:bCs/>
          <w:sz w:val="28"/>
          <w:szCs w:val="28"/>
        </w:rPr>
        <w:t>8. Порядок присвоения и сохранения классных чинов муниципальным служащим, сроки прохождения муниципальной службы в предыдущем классном чине определяются Положением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, принимаемым представительным органом муниципального образования Ловозер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08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ю 20 изложить в следующей редакции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540" w:hanging="0"/>
        <w:jc w:val="both"/>
        <w:rPr/>
      </w:pPr>
      <w:r>
        <w:rPr>
          <w:bCs/>
          <w:sz w:val="28"/>
          <w:szCs w:val="28"/>
        </w:rPr>
        <w:t>«Статья 20. Квалификационный экзамен муниципальных служащих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валификационный экзамен сдают муниципальные служащие, указанные в пункте 2 статьи 9 настоящего Положения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Индивидуальные трудов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Normal"/>
        <w:autoSpaceDE w:val="false"/>
        <w:ind w:left="36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сдачи квалификационного экзамена муниципальным служащим определяется Положением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, принимаемым представительным органом муниципального образования Ловозер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3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8:00Z</dcterms:created>
  <dc:creator>Николаев</dc:creator>
  <dc:description/>
  <cp:keywords/>
  <dc:language>en-US</dc:language>
  <cp:lastModifiedBy>Николаев</cp:lastModifiedBy>
  <cp:lastPrinted>2012-09-21T11:52:00Z</cp:lastPrinted>
  <dcterms:modified xsi:type="dcterms:W3CDTF">2012-10-10T12:51:00Z</dcterms:modified>
  <cp:revision>3</cp:revision>
  <dc:subject/>
  <dc:title>Решение</dc:title>
</cp:coreProperties>
</file>