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206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от 30.12.2010 №106 «О размерах месячного денежного содержания лиц, замещающих выборные муниципальные долж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26"/>
        <w:jc w:val="both"/>
        <w:rPr>
          <w:bCs/>
        </w:rPr>
      </w:pPr>
      <w:r>
        <w:rPr>
          <w:sz w:val="28"/>
          <w:szCs w:val="28"/>
        </w:rPr>
        <w:t>В соответствии с постановлением Правительства Мурманской области от 14.03.2011 № 104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» (в редакции от 12.07.2012 №344-ПП «О внесении изменений в постановление Правительства Мурманской области от 14.03.2011 №104-ПП</w:t>
      </w:r>
      <w:r>
        <w:rPr>
          <w:bCs/>
        </w:rPr>
        <w:t>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6 «О размерах месячного денежного содержания лиц, замещающих выборные муниципальные должност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ы 1, 2, 3 изложить в новой редакци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, что месячное денежное содержание лиц, замещающих выборные муниципальные должности, состоит из месячного денежного вознаграждения и месячного денежного поощрения (прилагаетс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размер месячного денежного вознаграждения для лиц, замещающих выборные муниципальные должности, в соответствии с приложением к настоящему реше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размер месячного денежного поощрения для лиц, замещающих выборные муниципальные должности, в соответствии с приложением к настоящему решени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октября 2012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74"/>
        </w:tabs>
        <w:ind w:left="1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2"/>
        </w:tabs>
        <w:ind w:left="1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36"/>
        </w:tabs>
        <w:ind w:left="20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0"/>
        </w:tabs>
        <w:ind w:left="2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4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8"/>
        </w:tabs>
        <w:ind w:left="279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37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6T11:47:00Z</dcterms:modified>
  <cp:revision>3</cp:revision>
  <dc:subject/>
  <dc:title>Решение</dc:title>
</cp:coreProperties>
</file>