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сентября 2012г.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201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«Положения о кадровом резерве для замещения вакантных должностей муниципальной службы в администрации муниципального образования Ловозерский район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33</w:t>
        </w:r>
      </w:hyperlink>
      <w:r>
        <w:rPr>
          <w:sz w:val="28"/>
          <w:szCs w:val="28"/>
        </w:rPr>
        <w:t xml:space="preserve"> Закона Мурманской области от 29.06.2007 № 860-01-ЗМО «О муниципальной службе в Мурманской области» в целях повышения эффективности деятельности муниципальных служащих за счет улучшения их кадрового состава, своевременного удовлетворения потребности муниципальной службы в профессиональных кадрах администрации муниципального образования Ловозерский район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«</w:t>
      </w:r>
      <w:hyperlink w:anchor="Par37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адровом резерве для замещения вакантных должностей муниципальной службы в администрации муниципального образования Ловозерский район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публикования в общественно – 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3"/>
      <w:headerReference w:type="default" r:id="rId4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88F969FFE874D6ABED5C2A53DF4D6449423E8C8E899EF486F377B59E80F38D826C6F7CN2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11:00Z</dcterms:created>
  <dc:creator>Николаев</dc:creator>
  <dc:description/>
  <cp:keywords/>
  <dc:language>en-US</dc:language>
  <cp:lastModifiedBy>Николаев</cp:lastModifiedBy>
  <cp:lastPrinted>2012-09-21T11:52:00Z</cp:lastPrinted>
  <dcterms:modified xsi:type="dcterms:W3CDTF">2012-10-11T12:14:00Z</dcterms:modified>
  <cp:revision>3</cp:revision>
  <dc:subject/>
  <dc:title>Решение</dc:title>
</cp:coreProperties>
</file>