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 xml:space="preserve">                           </w:t>
      </w: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2021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сельское поселение Ловозеро Ловозерского района  за 2020 год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bookmarkStart w:id="5" w:name="YANDEX_15"/>
      <w:bookmarkEnd w:id="5"/>
      <w:r>
        <w:rPr>
          <w:color w:val="000000"/>
          <w:sz w:val="28"/>
          <w:szCs w:val="28"/>
        </w:rPr>
        <w:t>образования сельское поселение Ловозеро Ловозерского района за 2020 год, в соответствии со статьями 264.5, 264.6 Бюджетного кодекса Российской Федерации, руководствуясь Уставом сельского поселения Ловозеро Ловозерского района, «Положением 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 за  2020 год  по доходам в сумме 55687,06838 тыс. рублей, по расходам  в сумме 55603,52304  тыс. рублей с превышением доходов над расходами  (профицит бюджета муниципального образования)  в сумме 83,54534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сельское поселение Ловозеро Ловозерского района за 2020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сельское поселение Ловозеро Ловозерского района за 2020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сельское поселение Ловозеро Ловозерского района за 2020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сельское поселение Ловозеро Ловозерского района за 2020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</w:rPr>
      </w:pPr>
      <w:r>
        <w:rPr>
          <w:sz w:val="28"/>
          <w:szCs w:val="28"/>
          <w:lang w:eastAsia="en-US"/>
        </w:rPr>
        <w:t>2.</w:t>
      </w:r>
      <w:r>
        <w:rPr>
          <w:sz w:val="28"/>
        </w:rPr>
        <w:t xml:space="preserve">  Опубликовать данно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 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.В. Шебут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3:00Z</dcterms:created>
  <dc:creator>Курзенев</dc:creator>
  <dc:description/>
  <cp:keywords/>
  <dc:language>en-US</dc:language>
  <cp:lastModifiedBy>Иван И. Вдовин</cp:lastModifiedBy>
  <cp:lastPrinted>2020-03-23T09:16:00Z</cp:lastPrinted>
  <dcterms:modified xsi:type="dcterms:W3CDTF">2021-02-08T09:48:00Z</dcterms:modified>
  <cp:revision>9</cp:revision>
  <dc:subject/>
  <dc:title/>
</cp:coreProperties>
</file>