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Ловозер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возерск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мая 2020 года N 78</w:t>
      </w:r>
    </w:p>
    <w:p>
      <w:pPr>
        <w:pStyle w:val="Normal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  <w:t>ПЛАН  РАБОТЫ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 xml:space="preserve">Совета депутатов сельского поселения Ловозеро Ловозерского района  </w:t>
      </w:r>
    </w:p>
    <w:p>
      <w:pPr>
        <w:pStyle w:val="Normal"/>
        <w:jc w:val="center"/>
        <w:rPr/>
      </w:pPr>
      <w:r>
        <w:rPr>
          <w:b/>
          <w:spacing w:val="-5"/>
          <w:sz w:val="28"/>
          <w:szCs w:val="28"/>
        </w:rPr>
        <w:t xml:space="preserve">на 2020 год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-5"/>
        </w:rPr>
      </w:pPr>
      <w:r>
        <w:rPr>
          <w:b/>
          <w:spacing w:val="-5"/>
        </w:rPr>
        <w:t xml:space="preserve">Заседания Совета депутатов сельского поселения Ловозеро Ловозерского района </w:t>
      </w:r>
    </w:p>
    <w:p>
      <w:pPr>
        <w:pStyle w:val="Normal"/>
        <w:ind w:left="360" w:hanging="0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106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2"/>
        <w:gridCol w:w="946"/>
        <w:gridCol w:w="2294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 xml:space="preserve">№ </w:t>
            </w:r>
            <w:r>
              <w:rPr>
                <w:b/>
                <w:spacing w:val="-5"/>
                <w:sz w:val="22"/>
                <w:szCs w:val="22"/>
              </w:rPr>
              <w:t>п/п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Вопросы для обсуждения на заседании Сов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Сро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Ответственные  за подготовку во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Докладчик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lang w:eastAsia="ar-SA"/>
              </w:rPr>
              <w:t>О рассмотрении протеста прокуратуры Ловозерского района на отдельные положения Устава сельского поселения Ловозеро Ловозерского района от 20.01.2020 г</w:t>
            </w:r>
            <w:r>
              <w:rPr>
                <w:b/>
                <w:bCs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b/>
                <w:b/>
                <w:bCs/>
                <w:spacing w:val="-5"/>
                <w:sz w:val="28"/>
                <w:szCs w:val="28"/>
                <w:lang w:eastAsia="ar-SA"/>
              </w:rPr>
            </w:pPr>
            <w:r>
              <w:rPr>
                <w:b/>
                <w:bCs/>
                <w:spacing w:val="-5"/>
                <w:sz w:val="28"/>
                <w:szCs w:val="28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 к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Глава муниципального образования с.п.Ловозеро Ловозерского райо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реестра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 сельское поселение Ловозеро Ловозер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3"/>
                <w:w w:val="101"/>
                <w:sz w:val="22"/>
                <w:szCs w:val="22"/>
              </w:rPr>
            </w:pPr>
            <w:r>
              <w:rPr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 к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отношений администрации Ловозе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 имущественных отношений администрации Ловозерского района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принятия решений об установлении тарифов на услуги, предоставляемые муниципальными учреждениями, и работы, выполняемые муниципальными учреждениями муниципального образования сельское поселение Ловозеро Ловозе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 к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 экономического развития администрации Ловозе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ческого развития администрации Ловозерского района</w:t>
            </w:r>
          </w:p>
        </w:tc>
      </w:tr>
      <w:tr>
        <w:trPr>
          <w:trHeight w:val="1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4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решение Совета депутатов сельского поселения Ловозеро Ловозерского района от 25.12.2019  №  69   «О бюджете сельского поселения Ловозеро  Ловозерского района на 2020 год и на плановый период 2021 и 2022 годы»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-4 к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айонного финансового отдела администрации Ловозе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айонного финансового отдела администрации Ловозерского района</w:t>
            </w:r>
          </w:p>
        </w:tc>
      </w:tr>
      <w:tr>
        <w:trPr>
          <w:trHeight w:val="1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 о проделанной работе за 2019 год администрации Ловозерского рай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 к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администрации Ловозе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администрации Ловозерского района</w:t>
            </w:r>
          </w:p>
        </w:tc>
      </w:tr>
      <w:tr>
        <w:trPr>
          <w:trHeight w:val="1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6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z w:val="22"/>
                <w:szCs w:val="22"/>
              </w:rPr>
              <w:t xml:space="preserve">Отчет </w:t>
            </w:r>
            <w:r>
              <w:rPr>
                <w:spacing w:val="-3"/>
                <w:w w:val="101"/>
                <w:sz w:val="22"/>
                <w:szCs w:val="22"/>
              </w:rPr>
              <w:t>Главы муниципального образования с.п.Ловозеро Ловозерского района за 2019 го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2 к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7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лана работы Совета депутатов с.п.Ловозеро на 2020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2 к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color w:val="000000"/>
                <w:spacing w:val="-3"/>
                <w:w w:val="101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</w:tc>
      </w:tr>
      <w:tr>
        <w:trPr>
          <w:trHeight w:val="1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8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муниципального образования сельское поселение Ловозеро Ловозерского района в соответствии с изменением федерального законодатель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2 к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9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3"/>
                <w:w w:val="101"/>
                <w:sz w:val="22"/>
                <w:szCs w:val="22"/>
              </w:rPr>
              <w:t>Об отмене решений Совета депутатов</w:t>
            </w:r>
            <w:r>
              <w:rPr>
                <w:sz w:val="22"/>
                <w:szCs w:val="22"/>
              </w:rPr>
              <w:t xml:space="preserve"> сельского поселения Ловозеро Ловозер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</w:tc>
      </w:tr>
      <w:tr>
        <w:trPr>
          <w:trHeight w:val="1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10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б утверждении отчета об исполнении бюджета муниципального образования сельского поселение Ловозеро Ловозерского района за 2019 г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  <w:sz w:val="22"/>
                <w:szCs w:val="22"/>
              </w:rPr>
              <w:t>2 к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,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айонного финансового отдела администрации Ловозе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айонного финансового отдела администрации Ловозерского района</w:t>
            </w:r>
          </w:p>
        </w:tc>
      </w:tr>
      <w:tr>
        <w:trPr>
          <w:trHeight w:val="1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1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гарантиях и компенсациях, правовое регулирование которых отнесено к полномочиям органов местного самоуправления, для лиц, работающих и проживающих в районах Крайнего Севе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 к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Глава муниципального образования с.п.Ловозеро Ловозерского района Начальник отдела по организационной, правовой и кадровой работ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по организационной, правовой и кадровой работ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муниципального образования сельское поселение Ловозеро Ловозерского района в соответствии с изменением федерального законодатель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1-4 к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  <w:sz w:val="22"/>
                <w:szCs w:val="22"/>
              </w:rPr>
              <w:t>Начальник отдела по организационной, правовой и кадровой рабо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  <w:sz w:val="22"/>
                <w:szCs w:val="22"/>
              </w:rPr>
              <w:t>Начальник отдела по организационной, правовой и кадровой работе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3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огнозе социально – экономического развития муниципального образования сельское поселение Ловозерского района на 2020 год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2 к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,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Начальник отдела экономического разви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Начальник отдела экономического разви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  <w:sz w:val="22"/>
                <w:szCs w:val="22"/>
              </w:rPr>
              <w:t>14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Информация об исполнении бюджета за 9 месяцев 2020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4 к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,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z w:val="22"/>
                <w:szCs w:val="22"/>
              </w:rPr>
              <w:t>Начальник районного финансового отдела администрации Ловозе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z w:val="22"/>
                <w:szCs w:val="22"/>
              </w:rPr>
              <w:t>Начальник районного финансового отдела администрации Ловозер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15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сновных характеристик бюджета муниципального образования сельское поселение Ловозеро Ловозерского района на 2020 го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 к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,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z w:val="22"/>
                <w:szCs w:val="22"/>
              </w:rPr>
              <w:t>Начальник районного финансового отдела администрации Ловозе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z w:val="22"/>
                <w:szCs w:val="22"/>
              </w:rPr>
              <w:t>Начальник районного финансового отдела администрации Ловозерского района</w:t>
            </w:r>
          </w:p>
        </w:tc>
      </w:tr>
      <w:tr>
        <w:trPr>
          <w:trHeight w:val="1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6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О бюджете </w:t>
            </w:r>
            <w:r>
              <w:rPr>
                <w:sz w:val="22"/>
                <w:szCs w:val="22"/>
              </w:rPr>
              <w:t>муниципального образования городское поселение Ревда Ловозерского района на 2020 год и плановый период 2021 и 2022 годов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 к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,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z w:val="22"/>
                <w:szCs w:val="22"/>
              </w:rPr>
              <w:t>Начальник районного финансового отдела администрации Ловозе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z w:val="22"/>
                <w:szCs w:val="22"/>
              </w:rPr>
              <w:t>Начальник районного финансового отдела администрации Ловозерского район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-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-84" w:firstLine="54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убличные слуш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-84" w:firstLine="54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414"/>
        <w:gridCol w:w="902"/>
        <w:gridCol w:w="2698"/>
        <w:gridCol w:w="306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 xml:space="preserve">№ </w:t>
            </w:r>
            <w:r>
              <w:rPr>
                <w:b/>
                <w:spacing w:val="-5"/>
                <w:sz w:val="22"/>
                <w:szCs w:val="22"/>
              </w:rPr>
              <w:t>п/п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мероприят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Сро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Ответственные  за подготовку вопрос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Докладчик</w:t>
            </w:r>
          </w:p>
        </w:tc>
      </w:tr>
      <w:tr>
        <w:trPr>
          <w:trHeight w:val="17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слушания по обсуждению проекта решения «Об утверждении отчета об исполнении бюджета муниципального образования сельское поселение Ловозеро Ловозерского района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слушания по обсуждению проекта решения «О внесении изменений в Устав муниципального образования сельское поселение Ловозеро Ловозерского район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/>
            </w:pPr>
            <w:r>
              <w:rPr>
                <w:sz w:val="22"/>
                <w:szCs w:val="22"/>
              </w:rPr>
              <w:t>3-4 кв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Публичные слушания по обсуждению проекта решения «О бюджете </w:t>
            </w:r>
            <w:r>
              <w:rPr>
                <w:sz w:val="22"/>
                <w:szCs w:val="22"/>
              </w:rPr>
              <w:t>муниципального образования сельское поселение Ловозеро Ловозерского района на 2021 год и плановый период 2022 и 2023 годов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айонного финансового отдела администрации Ловозерского район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айонного финансового отдела администрации Ловозерского район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-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-84" w:firstLine="540"/>
        <w:jc w:val="center"/>
        <w:rPr>
          <w:b/>
          <w:b/>
        </w:rPr>
      </w:pPr>
      <w:r>
        <w:rPr>
          <w:b/>
          <w:lang w:val="en-US"/>
        </w:rPr>
        <w:t>III. Организционно-массовая рабо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-84" w:firstLine="540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223"/>
        <w:gridCol w:w="1659"/>
        <w:gridCol w:w="3021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одготовк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готовки и проведения очередных и внеочередных заседаний Совета депутатов сельское поселение Ловозеро Ловозерского райо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b/>
                <w:b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/>
            </w:pPr>
            <w:r>
              <w:rPr>
                <w:sz w:val="22"/>
                <w:szCs w:val="22"/>
              </w:rPr>
              <w:t xml:space="preserve">Прием избирателей сельского поселения Ловозеро Ловозерского район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/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депутаты Совета депутатов сельского поселения Ловозеро Ловозерского район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Мурманской областной Думо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b/>
                <w:b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  <w:r>
              <w:rPr>
                <w:sz w:val="22"/>
                <w:szCs w:val="22"/>
              </w:rPr>
              <w:t xml:space="preserve"> , депутаты Совета депутатов сельского поселения Ловозеро Ловозерского район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/>
            </w:pPr>
            <w:r>
              <w:rPr>
                <w:sz w:val="22"/>
                <w:szCs w:val="22"/>
              </w:rPr>
              <w:t xml:space="preserve">Взаимодействие с администрацией Ловозерского район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течение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b/>
                <w:b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  <w:r>
              <w:rPr>
                <w:sz w:val="22"/>
                <w:szCs w:val="22"/>
              </w:rPr>
              <w:t xml:space="preserve"> , депутаты Совета депутатов сельского поселения Ловозеро Ловозерского район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прокуратурой Ловозерского района по вопросам муниципального правотворчества, в том числе рассмотрение проектов муниципальных правовых актов, предложений об изменении, о дополнении, об отмене или о принятии нормативных правовых актов подготовленных прокуратуро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течение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 (по согласованию с прокурором Ловозерского района)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внесении изменений в Устав муниципа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кварта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 (по согласованию с прокурором Ловозерского района)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. 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общественными организациями и политическими партиям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течение год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b/>
                <w:b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  <w:r>
              <w:rPr>
                <w:sz w:val="22"/>
                <w:szCs w:val="22"/>
              </w:rPr>
              <w:t xml:space="preserve"> , депутаты Совета депутатов сельского поселения Ловозеро Ловозерского район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свещение деятельности Совета депутатов сельского поселения Ловозеро Ловозерского района в СМ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течение год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b/>
                <w:b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  <w:r>
              <w:rPr>
                <w:sz w:val="22"/>
                <w:szCs w:val="22"/>
              </w:rPr>
              <w:t xml:space="preserve"> , депутаты Совета депутатов сельского поселения Ловозеро Ловозерского район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овки в отдаленные се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кварта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а муниципального образования с.п.Ловозеро Ловозерского район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депутата. Встреча с населением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сельского поселения Ловозеро Ловозерского район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-84" w:firstLine="54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04:00Z</dcterms:created>
  <dc:creator>User</dc:creator>
  <dc:description/>
  <cp:keywords/>
  <dc:language>en-US</dc:language>
  <cp:lastModifiedBy>User</cp:lastModifiedBy>
  <cp:lastPrinted>2020-05-26T15:22:00Z</cp:lastPrinted>
  <dcterms:modified xsi:type="dcterms:W3CDTF">2020-05-26T13:23:00Z</dcterms:modified>
  <cp:revision>9</cp:revision>
  <dc:subject/>
  <dc:title>Приложение</dc:title>
</cp:coreProperties>
</file>