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3.04.2021         № ___ «О внесении изменений в решение Совета депутатов Ловозерского района от 25.12.2020 № 212  «О бюджете муниципального  образования Ловозерский район на 2021 год и на плановый период 2022 и 202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23 апреля 2021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1 году,  а также в плановом периоде 2022 и 2023 годов.</w:t>
      </w:r>
    </w:p>
    <w:p>
      <w:pPr>
        <w:pStyle w:val="Style34"/>
        <w:rPr/>
      </w:pPr>
      <w:r>
        <w:rPr>
          <w:sz w:val="28"/>
          <w:szCs w:val="28"/>
        </w:rPr>
        <w:t xml:space="preserve">Изменения, предусмотренные проектом решения «О внесении изменений в 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 (далее – Проект), затронули основные характеристики (параметры) бюджета, которые с учетом внесенных изменений составят: 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на 2021 год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4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80613,918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66084,735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46698,6539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0758,918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3293,03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64051,95819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14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208,304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7353,30426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2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3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1135,936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060,1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8196,12266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1124,34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060,1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8184,53473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11,587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11,5879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3 года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4355,762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+6073,2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20429,05377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9685,226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6073,2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919684,23409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left"/>
              <w:rPr>
                <w:i/>
                <w:i/>
              </w:rPr>
            </w:pPr>
            <w:r>
              <w:rPr>
                <w:i/>
              </w:rPr>
              <w:t>в том числе условно-утвержденные ра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2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44,819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744,819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проекта решения отражены измененные (уточненные) основные характеристики (параметры) бюджета 2021 года и в плановом периоде 2022-2023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1, 4, 4.1, 5, 5.1, 6, 6.1, 7, 7.1, 8, 8.1, 9, 9.1 Статей 2, 6, 7, 10.  В добавляемом в проект пункте 4 Статьи 1 отражена величина средств, направляемых из остатка средств бюджета на 01.01.2021 года на погашение дефицита бюджета и погашение ранее взятых кредитных обязательств. В добавляемом в проект пункте 5 Статьи 7 отражены финансовые средства, направляемые автономной некоммерческой организации «Центр гуманитарных исследований и консультирования в социальной сфере» - уполномоченной организаци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, выделенных на финансовое обеспечение реализации муниципальной программы «Развитие образования».  В п.1.1. Статьи 13 уточняется размер Дорожного фонда.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1 год увеличены на 66084,73504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65546,2957 тыс.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538,43934 тыс. рублей (за счет налоговых доходов уменьшены на 104,3 тыс.рублей, за счет неналоговых увеличены  на 642,73934 тыс.рублей, в том числе увеличены за счет инициативных платежей от физических и юридических лиц, зачисляемых в бюджеты муниципальных районов по инициативным проектам на 538,43934 тыс.рублей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946698,65393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863510,21459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0657,73159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6524,87299 тыс. руб. – 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2619,8169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221,849 тыс. руб. –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>- 925,3 тыс. руб. – 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;</w:t>
      </w:r>
    </w:p>
    <w:p>
      <w:pPr>
        <w:pStyle w:val="Normal"/>
        <w:ind w:firstLine="540"/>
        <w:rPr/>
      </w:pPr>
      <w:r>
        <w:rPr>
          <w:sz w:val="28"/>
          <w:szCs w:val="28"/>
        </w:rPr>
        <w:t>- 1380,72 тыс. руб. – на обеспечение комплексной безопасности муниципальных образовательных организац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3032,30405 тыс. руб. – на проведение капитальных и текущих ремонтов муниципальных образовательных организац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30390,64903 тыс. руб. –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24,59872 тыс. руб. –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/>
      </w:pPr>
      <w:r>
        <w:rPr>
          <w:sz w:val="28"/>
          <w:szCs w:val="28"/>
        </w:rPr>
        <w:t>- 89,582 тыс. руб. – на софинансирование расходных обязательств муниципальных образований на оплату взносов на капитальный ремонт за муниципальный жилой фон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12691,23804 тыс. руб. –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690,66873 тыс. руб. – 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;</w:t>
      </w:r>
    </w:p>
    <w:p>
      <w:pPr>
        <w:pStyle w:val="Normal"/>
        <w:ind w:firstLine="540"/>
        <w:rPr/>
      </w:pPr>
      <w:r>
        <w:rPr>
          <w:sz w:val="28"/>
          <w:szCs w:val="28"/>
        </w:rPr>
        <w:t>- 263,75261 тыс. руб. –  на организацию транспортного обслуживания населения автомобильным транспортом и городским наземным электрическим транспортом;</w:t>
      </w:r>
    </w:p>
    <w:p>
      <w:pPr>
        <w:pStyle w:val="Normal"/>
        <w:ind w:firstLine="540"/>
        <w:rPr/>
      </w:pPr>
      <w:r>
        <w:rPr>
          <w:sz w:val="28"/>
          <w:szCs w:val="28"/>
        </w:rPr>
        <w:t>- 1802,37951 тыс. руб. –  на реализацию проектов по поддержке местных инициатив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280 726,56987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 904,48211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65,3 тыс. руб. – 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,35611 тыс. руб. – 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3,426 тыс. руб. – на осуществление переданных органам государственной власти субъектов РФ в соответствии с пунктом 1 статьи 4 ФЗ от 15.11.1997 года № 143-ФЗ "Об актах гражданского состояния" полномочий РФ на государственную регистрацию актов гражданского состоя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982,4 тыс. руб. –  единая субвенция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5,91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5,918 тыс. руб. –  на проведение Всероссийской переписи населения 2020 г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71 903,61872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Доходы бюджета в плановом периоде 2022-2023 год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>, в том числе -  в 2022 году на 7060,186 тыс.рублей, в 2023 году на 6073,291 тыс.рублей, в том числе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2 году на 7060,186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3 году на 6073,291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в 2022 году составили 898 196,12266 тыс.рублей, в 2023 году составили 920 429,05377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составили   813 796,12266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1231,183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311,08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- 920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2 году составили 227 407,32864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5829,995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895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52,295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государственную регистрацию актов гражданского состоя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4882,6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единую субвенцию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0,99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0,992 тыс. руб. – на предоставление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венции бюджетам бюджетной системы Российской Федерации в 2022 году составили 277 526,83302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  <w:r>
        <w:rPr>
          <w:sz w:val="28"/>
          <w:szCs w:val="28"/>
        </w:rPr>
        <w:t xml:space="preserve"> составили   832 979,05377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266,583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311,083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955,5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 счет средств областного бюджет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в 2023 году составили 234 791,14864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4807,7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924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882,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единую субвенцию бюджетам муниципальных районов (на реализацию Закона Мурманской области "О единой субвенции местным бюджетам на финансовое обеспечение образовательной деятельности"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0,99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0,992 тыс. руб. – на предоставление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венции бюджетам бюджетной системы Российской Федерации в 2023 году составили 281 893,27413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1 год и в плановом периоде 2022-2023 годов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/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1 год, а также в плановом периоде 2022 -2023 годов приведены ниже в соответствующих разделах настоящей пояснительной записки</w:t>
      </w:r>
    </w:p>
    <w:p>
      <w:pPr>
        <w:pStyle w:val="TextBody"/>
        <w:ind w:firstLine="54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1 год увеличатся на 73293,03930 тыс.рублей и составят 964051,95819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увеличены на 18661,4089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64,406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9,450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73,8574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,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146,959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1,8948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,161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12,4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1,6102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,1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2,34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7,5382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30,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20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65,196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61,408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26,6057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дошкольным и общеобразовательным учреждениям за счет субвенции на реализацию Закона Мурманской области "О единой субвенции местным бюджетам на финансовое обеспечение образовательной деятельности" на (+)3982,4 тыс.рублей; 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оплату содержания имущества в МБОУ ЛСОШ (-)362,7 тыс.рублей (средства направлены на мероприятия подпрограммы 2 настоящей программы на разработку проектно-сметной документации на ремонт туалетных помещений и ее экспертизу 275,3 тыс.рублей, на установку окон между этажами здания на путях эвакуации 87,4 тыс.рублей на основании предписания пожарного надзора от 03.03.2021 № 9/1/1)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 xml:space="preserve">- уменьшены бюджетные ассигнования на оплату содержания имущества в МБОУ РСОШ (-)700 тыс.рублей (средства направлены на мероприятия подпрограммы 2 настоящей программы на разработку проектно-сметной документации на ремонт туалетных помещений в школе и ее экспертизу 350 тыс.рублей, на подготовку технического задания на выполнение работ по разработке ПСД на ремонт здания, пристройки школы по адресу, п.г.т Ревда ул.Победы, д.16А (РСОШ) 50 тыс.рублей, на приобретение сантехники и сопутствующих товаров (РСОШ) 300 тыс.рублей)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муниципальное задание в ЦДТ (-)580,04408 тыс.рублей (средства направлены по обращению отдела по образованию на мероприятия подпрограммы 2 настоящей программы на монтаж и наладку охранно-пожарной сигнализации в МБОУ ДО "ЦДТ", по адресу с.Ловозеро ул.Советская д.20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>- уменьшены бюджетные ассигнования на муниципальное задание в ЦДТ (-)580,04408 тыс.рублей (средства направлены по обращению отдела по образованию на мероприятия подпрограммы 2 настоящей программы на монтаж и наладку охранно-пожарной сигнализации в МБОУ ДО "ЦДТ", по адресу с.Ловозеро ул.Советская д.20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субсидии на муниципальное задание  учреждений дополнительного образования детей на (-)818,005 тыс.рублей, на льготный проезд на (-)12,2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редств областного бюджета субсидии на софинансирование капитальных вложений в объекты муниципальной собственности на (+)6524,87299 тыс.рублей; за счет средств местного бюджета софинансирование составит (+)343,41437 тыс.рублей (выполнение работ по разработке 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областного бюджета средства областной субсидии на местные инициативы в учреждения дополнительного образования детей на (+)639,20651 тыс.рублей; за счет средств местного бюджета софинансирование составит (+)360,02205 тыс.рублей  (планируется реализация Инициативного проекта «Освещение стадиона в п. Ревда по адресу: пер. Полярный» на общую сумму 999,22856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местного бюджета средства областной субсидии на иные цели в размере (+)275,3 тыс.рублей (разработка проектно-сметной документации на ремонт туалетных помещений и ее экспертиза (МБОУ ЛСОШ)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редств местного бюджета субсидии на иные цели в размере (+)87,4 тыс.рублей (на установку окон между этажами здания на путях эвакуации 87,4 тыс.рублей на основании предписания Пожарного надзора от 03.03.2021 № 9/1/1 (МБОУ ЛСОШ)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редств местного бюджета средства субсидии на иные цели в размере (+)700 тыс.рублей (на разработку проектно-сметной документации на ремонт туалетных помещений и ее экспертизу 350 тыс.рублей, на подготовку технического задания на выполнение работ по разработке ПСД на ремонт здания, пристройки школы по адресу, п.г.т Ревда ул.Победы, д.16 А (РСОШ) 50 тыс.рублей, на приобретение сантехники и сопутствующих товаров (РСОШ) 300 тыс.рублей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129,225 тыс.рублей (ремонт пищеблока ДОУ № 1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23,5 тыс.рублей (приобретение сушильных шкафов в ДОУ № 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за счет субсидии из областного бюджета на обеспечение комплексной безопасности муниципальных образовательных организаций бюджетные ассигнования по субсидии на иные цели в размере (+)127,995 тыс.рублей (замена линолеума в помещениях ЦДТ с.Ловозеро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ы за счет субсидии из областного бюджета на проведение капитальных и текущих ремонтов муниципальных образовательных организаций бюджетные ассигнования по субсидии на иные цели в размере (+)3032,30405 тыс.рублей (капитальный ремонт уборных комнат в ЛСОШ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>- увеличены за счет средств местного бюджет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юджетные ассигнования на (+)580,04408 тыс.рублей на монтаж и наладку охранно-пожарной сигнализации в МБОУ ДО "ЦДТ", по адресу с.Ловозеро ул.Советская д.20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бюджетные ассигнования на (-)131,95420 тыс.рублей по субсидии на иные цели дошкольным образовательным организациям (средства направлены по обращению Отдела по образованию на мероприятия подпрограммы 6 настоящей программы на выплаты по сокращению штатных единиц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</w:t>
      </w:r>
      <w:r>
        <w:rPr/>
        <w:t>за счет средств местного бюджета</w:t>
      </w:r>
      <w:r>
        <w:rPr>
          <w:b/>
        </w:rPr>
        <w:t xml:space="preserve"> </w:t>
      </w:r>
      <w:r>
        <w:rPr>
          <w:color w:val="000000"/>
        </w:rPr>
        <w:t xml:space="preserve">увеличены бюджетные ассигнования на (+)355,63 тыс.рублей на подготовку основания для спортивной площадки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012,449 тыс.рублей, в том числе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865,3 тыс.рублей; 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субсидии из федерального бюджета увеличены бюджетные ассигнования на организацию бесплатного горячего питания обучающихся, получающих начальное общее образование в муниципальных образовательных организациях  на (+)221,849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субсидии из областного бюджета увеличены бюджетные ассигнования на организацию бесплатного горячего питания обучающихся, получающих начальное общее образование в муниципальных образовательных организациях  на (+)925,3 тыс.рубле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Отделе по образованию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;</w:t>
      </w:r>
      <w:r>
        <w:rPr>
          <w:sz w:val="28"/>
          <w:szCs w:val="28"/>
        </w:rPr>
        <w:t xml:space="preserve">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на (+)131,95420 тыс.рублей на выплаты среднемесячного заработка на период трудоустройства работников  при увольнении в связи организационно-штатными мероприятиями, приводящими к сокращению численности (штата) в Отделе по образованию.  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830,205 тыс.рублей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 "Профилактика правонарушений, наркомании и алкогол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</w:t>
            </w:r>
            <w:r>
              <w:rPr>
                <w:bCs/>
              </w:rPr>
              <w:t>Профилактика наркомании и алкоголизма в Ловозерском районе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78,61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38,6170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959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886,23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5,1979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8,867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,2577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73,444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476,62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50,0727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оплату содержания имущества в ЛМБ на (-)110 тыс.рублей (средства направлены по обращению Отдела по культуре на мероприятия подпрограммы 3 настоящей программы на замену котла отопления в Краснощельской сельской библиотеке – филиале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уменьшены бюджетные ассигнования на оплату содержания имущества в </w:t>
      </w:r>
      <w:r>
        <w:rPr/>
        <w:t xml:space="preserve">МБУК "Ловозерский районный национальный культурный центр" </w:t>
      </w:r>
      <w:r>
        <w:rPr>
          <w:color w:val="000000"/>
        </w:rPr>
        <w:t xml:space="preserve">на (-)330 тыс.рублей (средства направлены по обращению Отдела по культуре на мероприятия подпрограммы 3 настоящей программы на </w:t>
      </w:r>
      <w:r>
        <w:rPr/>
        <w:t>капитальный ремонт фасада и кровли здания НКЦ</w:t>
      </w:r>
      <w:r>
        <w:rPr>
          <w:color w:val="000000"/>
        </w:rPr>
        <w:t>)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местного бюджета предусмотрены средства субсидии на иные цели в размере (+)110 тыс.рублей на замену котла отопления в Краснощельской сельской библиотеке – филиале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259,078 тыс.рублей; за счет средств местного бюджета софинансирование составит (+)145,922 тыс.рублей  (планируется реализация Инициативного проекта «Арт-объект "Литературный дворик" п. Ревда территория перед входом в центральную городскую библиотеку» на общую сумму 405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для МБУ ЛМБ на (+)904,095 тыс.рублей; за счет средств местного бюджета софинансирование составит (+)445,905 тыс.рублей  (планируется реализация Инициативного проекта «Обустройство "Литературной набережной" второй этап реализации» на общую сумму 1350 тыс.рубл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 (капитальный ремонт фасада и кровли здания МБУК "Ловозерский районный национальный культурный центр") на (+)12691,23804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местного бюджета предусмотрены средства субсидии на иные цели (разработка технического задания на проведение капитального ремонта фасада и кровли МБУК "Ловозерский районный национальный культурный центр") на (+)50 тыс.рублей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местного бюджета предусмотрены средства субсидии на иные цели (оказание услуг по осуществлению строительного контроля при проведении капитального ремонта фасада и кровли МБУК "Ловозерский районный национальный культурный центр") на (+)280 тыс.рублей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4 «Наследие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Отделе по культуре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 5 "Развитие физической культуры и спорт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5 «</w:t>
            </w:r>
            <w:r>
              <w:rPr>
                <w:bCs/>
              </w:rPr>
              <w:t xml:space="preserve">Развитие физической культуры и спорт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овышение эффективности бюджетных расходов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4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Обеспечение качественного и сбалансированного управления бюджетными средствами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0,8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0,88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7,2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7,28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9,92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9,92510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1,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12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1251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,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806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,59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053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  увеличены на 24,5987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на 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 (+)24,59872 тыс.рубле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6,28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19,81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6,10094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1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7,10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2550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32,97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4,3549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4,809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619,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4,7108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за счет средств областного бюджета увеличены ассигнования на (+)2619,81691 тыс.рубле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 за счет средств дорожного фонда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 увеличены на (+)3,35611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263,75261 тыс.рублей расходы за счет субсидии из областного бюджета на организацию транспортного обслуживания населения автомобильным транспортом и городским наземным электрическим транспортом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увеличены на (+)732,97560 тыс.рублей расходы за счет местного бюджета на оплату санрейса в Краснощелье;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1 «</w:t>
            </w:r>
            <w:r>
              <w:rPr>
                <w:bCs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</w:p>
    <w:p>
      <w:pPr>
        <w:pStyle w:val="Normal"/>
        <w:ind w:firstLine="567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2 «</w:t>
            </w:r>
            <w:r>
              <w:rPr>
                <w:bCs/>
              </w:rPr>
              <w:t xml:space="preserve">Информирование населения о деятельности органов местного самоуправления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3 "Доступная среда в Ловозерском районе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5 «</w:t>
            </w:r>
            <w:r>
              <w:rPr>
                <w:bCs/>
              </w:rPr>
              <w:t xml:space="preserve">Поддержка малого и среднего предпринимательства и социально ориентированных некоммерческих организаций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4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0,20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569,24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19,452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0,20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569,24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69,4527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 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местного бюджета  увеличены расходы на (+)879  тыс.рублей на приобретение и доставку топливной емкости объемом 50м3 в с.Краснощелье из с.Ловозеро (для оплаты выполненных в 2021 году МК № 100 от 18.12.2020, МК № 97 от 18.12.2020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увеличены расходы на (+)30390,64903 тыс.рублей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, софинансирование за счет местного бюджета составит (+)1599,6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местного бюджета  увеличены расходы на приобретение топливных емкостей для топлива объемом 50м3, 60м3  для с.Каневка, с.Краснощелье на (+)1700  тыс.рублей. </w:t>
      </w:r>
    </w:p>
    <w:p>
      <w:pPr>
        <w:pStyle w:val="TextBodyInden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3,652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1,1606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  увеличены на 37,508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меньш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 по субвенции из федерального бюджета на (+)53,426 тыс.рублей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меньшены бюджетные ассигнования за счет субвенции из федерального бюджета на (-)15,918 тыс.рублей на проведение Всероссийской переписи населения 2020 года</w:t>
      </w:r>
      <w:r>
        <w:rPr>
          <w:b w:val="false"/>
          <w:bCs/>
          <w:sz w:val="28"/>
          <w:szCs w:val="28"/>
        </w:rPr>
        <w:t xml:space="preserve">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9 «</w:t>
            </w:r>
            <w:r>
              <w:rPr>
                <w:bCs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0 «</w:t>
            </w:r>
            <w:r>
              <w:rPr>
                <w:bCs/>
              </w:rPr>
              <w:t xml:space="preserve">Профилактика экстремизма и террор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43,6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6667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расходы на (+)1643,66667 тыс.рублей на изготовление проектной документации объектов коммунальной инфраструктуры и дорог в целях обеспечения земельных участков, предоставленных многодетным семьям на безвозмездной основе, объектами инфраструктуры и дорогами (за счет областной субсидии 690,66873 тыс.рублей, за счет местного бюджета софинансирование составит 952,99794  тыс.рублей) для оплаты по МК от 15.09.2020.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21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9,68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0104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321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9,68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01048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на (+)89,582 тыс.рублей расходы на оплату  взносов на капитальный ремонт за муниципальный жилой фонд в многоквартирных домах в подпрограмме 1 (за счет увеличения областной субсидии) и на (+)140,10664 тыс.рублей по местному бюджету (по жилым помещениям  118,38064 тыс.рублей, по нежилым помещениям  21,726 тыс.рублей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5,7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5,7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0,49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30,39 тыс.рублей в ЦМТО на</w:t>
      </w:r>
      <w:r>
        <w:rPr>
          <w:iCs/>
          <w:sz w:val="28"/>
          <w:szCs w:val="28"/>
        </w:rPr>
        <w:t xml:space="preserve">  внедрение единой системы Управления кадрами Парус-Бюджет.</w:t>
      </w:r>
      <w:r>
        <w:rPr>
          <w:sz w:val="28"/>
          <w:szCs w:val="28"/>
        </w:rPr>
        <w:t xml:space="preserve">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,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4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Изменений объемов финансового обеспечения непрограммной части бюджета не произошло.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 xml:space="preserve">Расходы  бюджета муниципального образования Ловозерский район в первом 2022 году планового периода 2022-2023 годов увеличатся на 7060,186 тыс.рублей и составят 888884,53473 тыс.рублей (без учета условно-утвержденных расходов) или 898184,53473 тыс.рублей (с учетом условно-утвержденных расходов 9300 тыс.рублей). </w:t>
      </w:r>
    </w:p>
    <w:p>
      <w:pPr>
        <w:pStyle w:val="TextBody"/>
        <w:ind w:firstLine="567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, федерального бюджетов, в том числе при изменении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31,56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14,4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46,051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2,95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26,2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9,236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,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"Обеспечение персонифицированного финансирования дополнительного образования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8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11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87,516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08,8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6,3997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в 2022 году увеличены на 7008,88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i/>
          <w:sz w:val="28"/>
          <w:szCs w:val="28"/>
        </w:rPr>
        <w:t xml:space="preserve">По подпрограмме 1 «Развитие дошкольного, общего и дополнительного образования детей» - </w:t>
      </w:r>
      <w:r>
        <w:rPr>
          <w:b w:val="false"/>
          <w:i/>
          <w:sz w:val="28"/>
          <w:szCs w:val="28"/>
        </w:rPr>
        <w:t>всего увеличение ассигнований составило 4882,6 тыс.рублей, в том числе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дополнительно предусмотрены средства субвенции в размере (+)4882,6 тыс.рублей на реализацию Закона Мурманской области «О единой субвенции местным бюджетам на финансовое обеспечение образовательной деятельности», что обусловлено внесением изменений в методику определения норматива финансового обеспечения части установления выплаты денежного вознаграждения за выполнение функций классного руководителя педагогическим работникам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по субсидии на муниципальное задание  учреждений дополнительного образования детей на (-)1840,512  тыс.рублей, на льготный проезд на (-)27,6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126,283 тыс.рублей, в том числе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895,1 тыс.рублей;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из областного бюджета увелич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(+)920,1 тыс.рублей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из федерального бюджета увеличены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(+)311,083 тыс.рублей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1868,112 тыс.рублей.  </w:t>
      </w:r>
      <w:r>
        <w:rPr>
          <w:b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,380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,38039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4,75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3,759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</w:t>
      </w:r>
      <w:r>
        <w:rPr>
          <w:color w:val="000000"/>
        </w:rPr>
        <w:t>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 уменьшены на (-)0,992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</w:t>
      </w:r>
      <w:r>
        <w:rPr/>
        <w:t>в связи с передачей с 01.06.2021 полномочий по организации регулярных перевозок по муниципальным маршрутам на региональный уровень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134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5,328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2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7,6230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программы увеличены в 2022 году на 52,29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 бюджетные ассигнования на следующие мероприятия (направления деятельности): 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государственную регистрацию актов гражданского состояния на (+)52,295 тыс.рублей за счет субвенции из федерального бюджет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3 году планового периода 2022-2023 годов увеличатся на 6073,291 тыс.рублей и составят 900684,23409 тыс.рублей (без учета условно-утвержденных расходов) или 919684,23409 тыс.рублей (с учетом условно-утвержденных расходов 19000 тыс.рублей)</w:t>
      </w:r>
    </w:p>
    <w:p>
      <w:pPr>
        <w:pStyle w:val="TextBody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а также необходимостью соблюдения в расходах уровня софинансирования местного бюджета к средствам областного, федерального бюджетов, в том числе при изменении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57,963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14,6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72,651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,1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,765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91,4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4,24832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"Обеспечение персонифицированного финансирования дополнительного образования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8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11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318,328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74,2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92,61198</w:t>
            </w:r>
          </w:p>
        </w:tc>
      </w:tr>
    </w:tbl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ые ассигнования на реализацию муниципальной программы в 2023 году увеличены на 6074,28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2"/>
        <w:tabs>
          <w:tab w:val="clear" w:pos="720"/>
          <w:tab w:val="left" w:pos="851" w:leader="none"/>
        </w:tabs>
        <w:spacing w:lineRule="auto" w:line="240"/>
        <w:ind w:left="0" w:right="23" w:firstLine="851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По подпрограмме 1 «Развитие дошкольного, общего и дополнительного образования детей» - </w:t>
      </w:r>
      <w:r>
        <w:rPr>
          <w:b w:val="false"/>
          <w:i/>
          <w:sz w:val="28"/>
          <w:szCs w:val="28"/>
        </w:rPr>
        <w:t>всего увеличение ассигнований составило 3882,8 тыс.рублей, в том числе:</w:t>
      </w:r>
    </w:p>
    <w:p>
      <w:pPr>
        <w:pStyle w:val="TextBodyIndent"/>
        <w:ind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дополнительно предусмотрены средства субвенции в размере (+)3882,8 тыс.рублей на реализацию Закона Мурманской области «О единой субвенции местным бюджетам на финансовое обеспечение образовательной деятельности», что обусловлено внесением изменений в методику определения норматива финансового обеспечения части установления выплаты денежного вознаграждения за выполнение функций классного руководителя педагогическим работникам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по субсидии на муниципальное задание  учреждений дополнительного образования детей на (-)1840,512  тыс.рублей, на льготный проезд на (-)27,6 тыс.рублей (средства направлены по обращению отдела по образованию на мероприятия подпрограммы 5 настоящей программы на реализацию  </w:t>
      </w:r>
      <w:r>
        <w:rPr/>
        <w:t>персонифицированного</w:t>
      </w:r>
      <w:r>
        <w:rPr>
          <w:color w:val="000000"/>
        </w:rPr>
        <w:t xml:space="preserve"> финансирования дополнительного образования детей);</w:t>
      </w:r>
    </w:p>
    <w:p>
      <w:pPr>
        <w:pStyle w:val="TextBodyIndent"/>
        <w:ind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ind w:right="-2" w:firstLine="720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Style22"/>
        <w:spacing w:lineRule="auto" w:line="240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2"/>
        <w:spacing w:lineRule="auto" w:line="240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720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2191,483 тыс.рублей, в том числе: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(+)924,9 тыс.рублей; 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из областного бюджета увелич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(+)955,5 тыс.рублей; </w:t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- за счет средств из федерального бюджета увеличены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(+)311,083 тыс.рублей. </w:t>
      </w:r>
    </w:p>
    <w:p>
      <w:pPr>
        <w:pStyle w:val="Style22"/>
        <w:spacing w:lineRule="auto" w:line="240"/>
        <w:rPr>
          <w:b/>
          <w:b/>
          <w:color w:val="000000"/>
        </w:rPr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</w:t>
      </w:r>
      <w:r>
        <w:rPr>
          <w:b/>
          <w:color w:val="000000"/>
        </w:rPr>
        <w:t xml:space="preserve">.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5 «Обеспечение персонифицированного финансирования дополнительного образования детей»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за счет средств местного бюджета субсидии автономной некоммерческой организации «Центр гуманитарных исследований и консультирования в социальной сфере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на (+)1868,112 тыс.рублей.  </w:t>
      </w:r>
      <w:r>
        <w:rPr>
          <w:b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380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38039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932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4,75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3,759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</w:t>
      </w:r>
      <w:r>
        <w:rPr>
          <w:color w:val="000000"/>
        </w:rPr>
        <w:t>- нет изменений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>нет изменений</w:t>
      </w:r>
      <w:r>
        <w:rPr>
          <w:b/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меньшены на (-)0,992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</w:t>
      </w:r>
      <w:r>
        <w:rPr/>
        <w:t>в связи с передачей с 01.06.2021 полномочий по организации регулярных перевозок по муниципальным маршрутам на региональный уровень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Проектом предусматривается увеличение </w:t>
      </w:r>
      <w:r>
        <w:rPr>
          <w:sz w:val="28"/>
          <w:szCs w:val="28"/>
        </w:rPr>
        <w:t xml:space="preserve">в 2021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 на 2619,81691 тыс.рублей, в том числе за счет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за счет средств областного бюджета на (+)2619,81691 тыс.рублей за счет полученной из областного бюджета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 за счет средств дорожного фонда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1 год, представленных в настоящей пояснительной записке, плановый дефицит бюджета составит 17353,30426 тыс.рублей, на его погашение направлены </w:t>
      </w:r>
      <w:r>
        <w:rPr>
          <w:sz w:val="28"/>
        </w:rPr>
        <w:t>остатки нецелевых средств местного бюджета в размере 7208,30426 тыс.рублей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21 и 2022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1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2 и 2023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8"/>
        </w:rPr>
        <w:t xml:space="preserve">Здесь и </w:t>
      </w:r>
      <w:r>
        <w:rPr>
          <w:rFonts w:cs="Times New Roman" w:ascii="Times New Roman" w:hAnsi="Times New Roman"/>
          <w:iCs/>
          <w:sz w:val="18"/>
          <w:szCs w:val="18"/>
        </w:rPr>
        <w:t xml:space="preserve">далее, </w:t>
      </w:r>
      <w:r>
        <w:rPr>
          <w:rFonts w:cs="Times New Roman" w:ascii="Times New Roman" w:hAnsi="Times New Roman"/>
          <w:sz w:val="18"/>
          <w:szCs w:val="18"/>
        </w:rPr>
        <w:t>решение Совета депутатов Ловозерского района от 25.12.2020 № 212 «О бюджете муниципального  образования Ловозерский район на 2021 год и на плановый период 2022 и 2023 годов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09:00Z</dcterms:created>
  <dc:creator>User</dc:creator>
  <dc:description/>
  <dc:language>en-US</dc:language>
  <cp:lastModifiedBy>Людмила Ф. Канева</cp:lastModifiedBy>
  <cp:lastPrinted>2019-11-21T09:46:00Z</cp:lastPrinted>
  <dcterms:modified xsi:type="dcterms:W3CDTF">2021-04-29T13:09:00Z</dcterms:modified>
  <cp:revision>2</cp:revision>
  <dc:subject/>
  <dc:title>ПОЯСНИТЕЛЬНАЯ ЗАПИСКА</dc:title>
</cp:coreProperties>
</file>