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9"/>
        </w:rPr>
      </w:pPr>
      <w:r>
        <w:rPr>
          <w:b/>
          <w:color w:val="000000"/>
          <w:sz w:val="29"/>
        </w:rPr>
        <w:t>СЕЛЬСКОГО ПОСЕЛЕНИЯ ЛОВОЗЕРО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ЛОВОЗЕР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(двадцать четвертое заседание четвертого созыва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7  апреля 2021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0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депутатов сельского поселения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 21.12.2020 № 102 «О бюджете муниципального образован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Ловозеро Ловозер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на 2021 год и на плановый период  2022 и 2023 годов» </w:t>
      </w:r>
    </w:p>
    <w:p>
      <w:pPr>
        <w:pStyle w:val="Normal"/>
        <w:shd w:fill="FFFFFF" w:val="clear"/>
        <w:spacing w:lineRule="exact" w:line="322"/>
        <w:ind w:left="11"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</w:t>
      </w:r>
      <w:r>
        <w:rPr>
          <w:sz w:val="28"/>
          <w:szCs w:val="28"/>
        </w:rPr>
        <w:t xml:space="preserve"> с Бюджетным кодексом Российской Федерации, Законом Мурманской области от 24.12.2020 № 2585-01-ЗМО "Об областном бюджете на 2021 год и на плановый период 2022 и 2023 годов" (с последующим изменением), Положением «О бюджетном процессе в муниципальном образовании сельское поселение Ловозеро Ловозерского района»,</w:t>
      </w:r>
    </w:p>
    <w:p>
      <w:pPr>
        <w:pStyle w:val="Normal"/>
        <w:shd w:fill="FFFFFF" w:val="clear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Совет депутатов сельского поселения Ловозеро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371" w:leader="none"/>
        </w:tabs>
        <w:ind w:left="0" w:firstLine="720"/>
        <w:jc w:val="both"/>
        <w:outlineLvl w:val="0"/>
        <w:rPr/>
      </w:pPr>
      <w:r>
        <w:rPr>
          <w:sz w:val="28"/>
          <w:szCs w:val="28"/>
        </w:rPr>
        <w:t>Внести в решение Совета депутатов сельского поселения Ловозеро Ловозерского района  от 21.12.2020 № 102  «О бюджете муниципального образования  сельское поселение Ловозеро Ловозерского района на 2021 год и на плановый период  2022 и 2023 годов» следующие изменения:</w:t>
      </w:r>
    </w:p>
    <w:p>
      <w:pPr>
        <w:pStyle w:val="Normal"/>
        <w:numPr>
          <w:ilvl w:val="1"/>
          <w:numId w:val="1"/>
        </w:numPr>
        <w:ind w:left="709" w:hanging="0"/>
        <w:jc w:val="both"/>
        <w:rPr/>
      </w:pPr>
      <w:r>
        <w:rPr>
          <w:sz w:val="28"/>
          <w:szCs w:val="28"/>
        </w:rPr>
        <w:t>Пункт 1 Статьи</w:t>
      </w:r>
      <w:r>
        <w:rPr>
          <w:sz w:val="28"/>
        </w:rPr>
        <w:t xml:space="preserve"> 1 изложить в новой редакции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сельское поселение Ловозеро Ловозерского района на 2021 год: 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в сумме 64392,36271 тыс.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64774,33430 тыс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в сумме  381,97159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муниципального образования сельское поселение Ловозеро Ловозерского района на 1 января 2022 года  по долговым обязательствам сельское поселение Ловозеро Ловозерского района в сумме 0,0 тыс. рублей, в том числе верхний предел долга по муниципальным гарантиям на 1 января 2022 года в сумме 0,0 тыс. рублей;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Статью 1 пунктом 4 следующего содержа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4.  Остатки средств бюджета по состоянию на 01.01.2021 года в сумме 381,97159 тыс.рублей, направить в  2021 году на следующие цел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тки нецелевых средств бюджета в размере 381,97159 тыс. рублей на погашение дефицита бюджета муниципального образования сельское поселение Ловозеро Ловозерского района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1 Статьи 2, изложить в новой редакции (прилагае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4 Статьи 6, изложить в новой редакции (прилагае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я № 5, 6, 7, 8 Статьи 7, изложить в новой редакции (прилагаются); 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Приложение № 9 Статьи 9, изложить в новой редакции (прилагается)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2.  </w:t>
      </w:r>
      <w:r>
        <w:rPr>
          <w:sz w:val="28"/>
          <w:szCs w:val="28"/>
        </w:rPr>
        <w:t>Настоящее Решение вступает в силу со дня его официального опубликования и распространяется на правоотношения, возникшие с  01 января 2021 года.</w:t>
      </w:r>
    </w:p>
    <w:p>
      <w:pPr>
        <w:pStyle w:val="Normal"/>
        <w:ind w:firstLine="720"/>
        <w:jc w:val="both"/>
        <w:rPr/>
      </w:pPr>
      <w:r>
        <w:rPr>
          <w:sz w:val="28"/>
        </w:rPr>
        <w:t>3.   Опубликовать данное решение в общественно-политической газете «Ловозерская правд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ельское поселение Ловозер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возерского района</w:t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В. Шебут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5"/>
        </w:tabs>
        <w:ind w:left="2255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ConsCell">
    <w:name w:val="ConsCell Знак"/>
    <w:qFormat/>
    <w:rPr>
      <w:rFonts w:ascii="Arial" w:hAnsi="Arial" w:eastAsia="Times New Roman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56:00Z</dcterms:created>
  <dc:creator>Курзенев</dc:creator>
  <dc:description/>
  <cp:keywords/>
  <dc:language>en-US</dc:language>
  <cp:lastModifiedBy>User</cp:lastModifiedBy>
  <cp:lastPrinted>2020-11-23T11:57:00Z</cp:lastPrinted>
  <dcterms:modified xsi:type="dcterms:W3CDTF">2021-04-28T10:46:00Z</dcterms:modified>
  <cp:revision>67</cp:revision>
  <dc:subject/>
  <dc:title/>
</cp:coreProperties>
</file>