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двадцать втор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21 декабря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1 год и на плановый период  2022 и 2023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1 год и на плановый период 2022 и 2023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72680,18758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73062,1015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381,91395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2 года в сумме 0,0 тыс. рублей;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>( пункт 1 статьи 1 в редакции Решения от 26.11.2021 № 130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0851,6183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1507,1743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0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655,55600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2652,7073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3329,2383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13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676,531 тыс.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4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4 года в сумме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 Остатки средств бюджета по состоянию на 01.01.2021 года в сумме 381,97159 тыс.рублей, направить в  2021 году на следующие 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нецелевых средств бюджета в размере 381,97159 тыс. рублей на погашение дефицита бюджета муниципального образования сельское поселение Ловозеро Ловозерского района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>(пункт 4 статьи 1 введен в соответствии с  Решением от 27.04.2021 № 106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 Главные администраторы доходов и главные администраторы источников финансирования дефицита бюджета муниципального образования сельское поселение Ловозеро Ловозе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Утвердить перечень главных администраторов (администраторов) доходов местного бюджета – органов местного самоуправления муниципального образования сельское поселение Ловозеро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бюджета муниципального образования сельское поселение Ловозеро Ловозерского района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№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1 год и на плановый период 2022 и 2023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1 год и на плановый период 2022 и 2023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1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татки средств на казначейском счете для осуществления и отражения операций с денежными средствами муниципальных бюджетных учреждений перечисляются Управлением Федерального казначейства по Мурманской области в 2021 году на единый счет бюджета муниципального образования сельское поселение Ловозеро Ловозерского района, а также возвращаются на указанный казначейский счет в  соответствии с порядком, установленном Администрацией Ловозерского района, с учетом общих требований, установленных Прави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Ловозерского района порядке возврату в бюджет сельского поселения Ловозеро Ловозерск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честь в бюджете муниципального образования сельское поселение Ловозеро Ловозерского района на 2021 год  объем поступления доходов  согласно приложению 4 и на плановый период 2022 и 2023 годов согласно приложению  4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1 год,  согласно приложению  5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1 год, согласно приложению 6 и  на плановый период 2022 и 2023 годов согласно приложению  6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1 год, согласно приложению 7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7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 программ на  2021 год, согласно приложению 8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8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21 год в сумме 210,07284 тыс.рублей, </w:t>
      </w:r>
      <w:r>
        <w:rPr>
          <w:rStyle w:val="ConsCell"/>
          <w:rFonts w:cs="Times New Roman"/>
          <w:sz w:val="28"/>
          <w:szCs w:val="28"/>
        </w:rPr>
        <w:t xml:space="preserve">на 2022 год -  </w:t>
      </w:r>
      <w:r>
        <w:rPr>
          <w:sz w:val="28"/>
          <w:szCs w:val="28"/>
        </w:rPr>
        <w:t xml:space="preserve">211,47442 </w:t>
      </w:r>
      <w:r>
        <w:rPr>
          <w:rStyle w:val="ConsCell"/>
          <w:rFonts w:cs="Times New Roman"/>
          <w:sz w:val="28"/>
          <w:szCs w:val="28"/>
        </w:rPr>
        <w:t xml:space="preserve">тыс.рублей, на 2023 год – </w:t>
      </w:r>
      <w:r>
        <w:rPr>
          <w:sz w:val="28"/>
          <w:szCs w:val="28"/>
        </w:rPr>
        <w:t xml:space="preserve">219,94216 </w:t>
      </w:r>
      <w:r>
        <w:rPr>
          <w:rStyle w:val="ConsCell"/>
          <w:rFonts w:cs="Times New Roman"/>
          <w:sz w:val="28"/>
          <w:szCs w:val="28"/>
        </w:rPr>
        <w:t xml:space="preserve">тыс.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1 год иные дополнительные основания для внесения изменений в показатели сводной бюджетной росписи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>(абзац первый  пункта 1 статьи 8 в соответствии с  Решением от 26.11.2021 № 130)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язанные со следующими особенностями исполнения бюджета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>(абзац четвертый пункта 1 статьи 8 в соответствии с  Решением от 26.11.2021 № 13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 кодов бюджетной класс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 по соответствующей целевой статье и группе вида расходов классификации расходов бюджетов; </w:t>
      </w:r>
    </w:p>
    <w:p>
      <w:pPr>
        <w:pStyle w:val="Style14"/>
        <w:ind w:firstLine="396"/>
        <w:rPr/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Style14"/>
        <w:ind w:firstLine="39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1 году согласно приложению 9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9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1 год согласно приложению 10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10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1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2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3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в 2021 году бюджета муниципального образования сельское поселение Ловозеро Ловозерского района главными распорядителями (распорядителями) средств бюджета и муниципальными учреждениям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езнадежная к взысканию дебиторская задолженность муниципальных учреждений списывается в соответствии с порядком, утвержденным администрацией Ловоз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эффективности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19-11-15T15:03:00Z</cp:lastPrinted>
  <dcterms:modified xsi:type="dcterms:W3CDTF">2021-11-29T11:17:00Z</dcterms:modified>
  <cp:revision>65</cp:revision>
  <dc:subject/>
  <dc:title/>
</cp:coreProperties>
</file>