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иложение № 12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Решению Совета депутатов Ловозерского района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от __.12.2021 №___  "О бюджете муниципального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бразования Ловозерский район на 2022  год и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на плановый период 2023 и 2024 годов"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</w:t>
      </w:r>
      <w:r>
        <w:rPr>
          <w:b/>
          <w:i/>
          <w:sz w:val="22"/>
          <w:szCs w:val="22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распределения  дотаций бюджетам  поселений муниципального образования Ловозерский район на поддержку мер по обеспечению сбалансированности местных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color w:val="FF0000"/>
        </w:rPr>
        <w:t xml:space="preserve">    </w:t>
      </w:r>
      <w:r>
        <w:rPr/>
        <w:t>Предоставление и распределение дотаций на поддержку мер по обеспечению сбалансированности бюджетов поселений (далее – дотации) производится в целях сокращения разрыва между прогнозируемыми доходами бюджетов поселений с учетом дотаций на выравнивание бюджетной обеспеченности поселений и прогнозируемыми расходами бюджетов поселений в 2022 году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Дотации предоставляются муниципальным образованиям, в бюджетах которых  после распределения дотации на выравнивание уровня бюджетной обеспеченности, недостаточно средств для финансового обеспечения расходных обязательств муниципального образования.  </w:t>
      </w:r>
    </w:p>
    <w:p>
      <w:pPr>
        <w:pStyle w:val="Normal"/>
        <w:autoSpaceDE w:val="false"/>
        <w:ind w:firstLine="709"/>
        <w:jc w:val="both"/>
        <w:rPr/>
      </w:pPr>
      <w:r>
        <w:rPr/>
        <w:t>Размер дотации бюджету i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-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+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)  </w:t>
      </w:r>
      <w:r>
        <w:rPr/>
        <w:t>гд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азмер дотации бюджету i-го муниципального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мер по обеспечению сбалансированности местных бюдже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 xml:space="preserve">- </w:t>
      </w:r>
      <w:r>
        <w:rPr/>
        <w:t>объем ожидаемых расходов бюджета i-го муниципа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 xml:space="preserve"> </w:t>
      </w:r>
      <w:r>
        <w:rPr/>
        <w:t>- объем  налоговых и неналоговых доходов бюджета i-го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/>
        <w:t>общий объем дотаций на выравнивание бюджетной обеспеченности поселений, предусмотренный в бюджете муниципального района для каждого поселения в 2022 году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9:35:00Z</dcterms:created>
  <dc:creator>1</dc:creator>
  <dc:description/>
  <cp:keywords/>
  <dc:language>en-US</dc:language>
  <cp:lastModifiedBy>1</cp:lastModifiedBy>
  <cp:lastPrinted>2016-12-29T12:44:00Z</cp:lastPrinted>
  <dcterms:modified xsi:type="dcterms:W3CDTF">2021-11-07T06:22:00Z</dcterms:modified>
  <cp:revision>20</cp:revision>
  <dc:subject/>
  <dc:title>Распределение дотации осуществляется на основании показателей отчетов об исполнении местного бюджета за отчетный финансовый год, на текущий финансовый год по состоянию на 01</dc:title>
</cp:coreProperties>
</file>