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декабря  2021 года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  <w:u w:val="single"/>
        </w:rPr>
        <w:t>№ 258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22 год и плановый период 2023 и 2024 годов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22 год и плановый период 2023 и 2024 год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1.</w:t>
        <w:tab/>
        <w:t xml:space="preserve"> Принять в первом чтении проект бюджета муниципального образования Ловозерский район на </w:t>
      </w:r>
      <w:r>
        <w:rPr>
          <w:sz w:val="28"/>
          <w:szCs w:val="28"/>
        </w:rPr>
        <w:t>2022 год и плановый период 2023 и 2024 годо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на </w:t>
      </w:r>
      <w:r>
        <w:rPr>
          <w:sz w:val="28"/>
          <w:szCs w:val="28"/>
        </w:rPr>
        <w:t>2022 год и плановый период 2023 и 2024 год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на 2022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прогнозируемый общий объем доходов – 1086970,6728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общий объем расходов – 1091723,4383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дефицит – 4752,7655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3 года  по долговым обязательствам Ловозерского района в сумме  33427,43217 тыс. рублей, в том числе верхний предел долга по муниципальным гарантиям на 1 января 2023 года в сумме 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/>
      </w:pPr>
      <w:r>
        <w:rPr>
          <w:sz w:val="28"/>
          <w:szCs w:val="28"/>
        </w:rPr>
        <w:t>2.2.  на 2023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1031219,11537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1032253,30387 тыс. рублей, в том числе условно утвержденные расходы в сумме 1800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дефицит – 1034,188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4 года  по долговым обязательствам Ловозерского района в сумме  34461,62067 тыс. рублей, 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верхний предел долга по муниципальным гарантиям на 1 января 2024 года в сумме 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3  на 2024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1041800,12193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1041831,35343 тыс.рублей, в том числе условно утвержденные расходы в сумме 25600,0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дефицит – 31,2315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- верхний предел муниципального внутреннего долга муниципального образования Ловозерский район на 1 января 2025 года  по долговым обязательствам Ловозерского района в сумме  34492,85217 тыс. рублей, в том числе верхний предел долга по муниципальным гарантиям на 1 января 2025 года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в размере 1000,0 тыс. рублей, в том числе на предупреждение и ликвидацию чрезвычайных ситуаций, имевших место в текущем финансовом году - 250,0 тыс. рублей;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 2023 год в размере 1000,0 тыс. рублей, в том числе на предупреждение и ликвидацию чрезвычайных ситуаций - 25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 2024 год в размере 1000,0 тыс. рублей, в том числе на предупреждение и ликвидацию чрезвычайных ситуаций  - 25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4.</w:t>
        <w:tab/>
        <w:t xml:space="preserve"> Опубликовать </w:t>
      </w:r>
      <w:r>
        <w:rPr>
          <w:sz w:val="28"/>
          <w:szCs w:val="28"/>
        </w:rPr>
        <w:t xml:space="preserve">настоящее решение в общественно-политической газете «Ловозерская правда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овозерского района               </w:t>
        <w:tab/>
        <w:t xml:space="preserve">   __________                   В.В. День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707" w:gutter="0" w:header="899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о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9" w:leader="none"/>
        <w:tab w:val="right" w:pos="97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17:00Z</dcterms:created>
  <dc:creator>Николаев</dc:creator>
  <dc:description/>
  <cp:keywords/>
  <dc:language>en-US</dc:language>
  <cp:lastModifiedBy>Агалакова В.В</cp:lastModifiedBy>
  <cp:lastPrinted>2017-12-14T11:15:00Z</cp:lastPrinted>
  <dcterms:modified xsi:type="dcterms:W3CDTF">2021-12-27T09:11:00Z</dcterms:modified>
  <cp:revision>8</cp:revision>
  <dc:subject/>
  <dc:title>Решение</dc:title>
</cp:coreProperties>
</file>