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left="426" w:hanging="0"/>
        <w:jc w:val="right"/>
        <w:rPr>
          <w:caps/>
          <w:sz w:val="24"/>
        </w:rPr>
      </w:pPr>
      <w:r>
        <w:rPr>
          <w:caps/>
          <w:sz w:val="22"/>
          <w:szCs w:val="22"/>
        </w:rPr>
        <w:t xml:space="preserve">                                                                                            </w:t>
      </w:r>
      <w:r>
        <w:rPr>
          <w:sz w:val="24"/>
        </w:rPr>
        <w:t>Приложение № 1</w:t>
      </w:r>
    </w:p>
    <w:p>
      <w:pPr>
        <w:pStyle w:val="TextBodyIndent"/>
        <w:spacing w:lineRule="auto" w:line="240"/>
        <w:ind w:left="426" w:hanging="0"/>
        <w:jc w:val="right"/>
        <w:rPr>
          <w:caps/>
          <w:sz w:val="24"/>
        </w:rPr>
      </w:pPr>
      <w:r>
        <w:rPr>
          <w:sz w:val="24"/>
        </w:rPr>
        <w:t>к решению Совета депутатов</w:t>
      </w:r>
    </w:p>
    <w:p>
      <w:pPr>
        <w:pStyle w:val="TextBodyIndent"/>
        <w:spacing w:lineRule="auto" w:line="240"/>
        <w:ind w:left="426" w:hanging="0"/>
        <w:jc w:val="right"/>
        <w:rPr>
          <w:caps/>
          <w:sz w:val="24"/>
        </w:rPr>
      </w:pPr>
      <w:r>
        <w:rPr>
          <w:sz w:val="24"/>
        </w:rPr>
        <w:t>Ловозерского района</w:t>
      </w:r>
    </w:p>
    <w:p>
      <w:pPr>
        <w:pStyle w:val="TextBodyIndent"/>
        <w:spacing w:lineRule="auto" w:line="240"/>
        <w:ind w:left="426" w:hanging="0"/>
        <w:jc w:val="right"/>
        <w:rPr>
          <w:caps/>
          <w:sz w:val="24"/>
        </w:rPr>
      </w:pPr>
      <w:r>
        <w:rPr>
          <w:sz w:val="24"/>
        </w:rPr>
        <w:t>от  24 декабря  2021 г. №262</w:t>
      </w:r>
    </w:p>
    <w:p>
      <w:pPr>
        <w:pStyle w:val="TextBodyIndent"/>
        <w:spacing w:lineRule="auto" w:line="240"/>
        <w:ind w:left="426" w:hanging="0"/>
        <w:rPr>
          <w:caps/>
          <w:sz w:val="24"/>
        </w:rPr>
      </w:pPr>
      <w:r>
        <w:rPr>
          <w:caps/>
          <w:sz w:val="24"/>
        </w:rPr>
        <w:t xml:space="preserve">            </w:t>
      </w:r>
    </w:p>
    <w:p>
      <w:pPr>
        <w:pStyle w:val="TextBodyIndent"/>
        <w:spacing w:lineRule="auto" w:line="240"/>
        <w:ind w:left="426" w:hanging="0"/>
        <w:rPr>
          <w:caps/>
        </w:rPr>
      </w:pPr>
      <w:r>
        <w:rPr>
          <w:caps/>
        </w:rPr>
        <w:t xml:space="preserve">                                </w:t>
      </w:r>
    </w:p>
    <w:p>
      <w:pPr>
        <w:pStyle w:val="TextBodyIndent"/>
        <w:spacing w:lineRule="auto" w:line="240"/>
        <w:ind w:left="426" w:hanging="0"/>
        <w:rPr>
          <w:caps/>
        </w:rPr>
      </w:pPr>
      <w:r>
        <w:rPr>
          <w:caps/>
        </w:rPr>
      </w:r>
    </w:p>
    <w:p>
      <w:pPr>
        <w:pStyle w:val="TextBodyIndent"/>
        <w:spacing w:lineRule="auto" w:line="240"/>
        <w:ind w:left="426" w:hanging="0"/>
        <w:rPr>
          <w:caps/>
        </w:rPr>
      </w:pPr>
      <w:r>
        <w:rPr>
          <w:caps/>
        </w:rPr>
      </w:r>
    </w:p>
    <w:p>
      <w:pPr>
        <w:pStyle w:val="TextBodyIndent"/>
        <w:spacing w:lineRule="auto" w:line="240"/>
        <w:ind w:left="426" w:hanging="0"/>
        <w:rPr>
          <w:caps/>
        </w:rPr>
      </w:pPr>
      <w:r>
        <w:rPr>
          <w:caps/>
        </w:rPr>
      </w:r>
    </w:p>
    <w:p>
      <w:pPr>
        <w:pStyle w:val="TextBodyIndent"/>
        <w:spacing w:lineRule="auto" w:line="240"/>
        <w:ind w:left="426" w:hanging="0"/>
        <w:jc w:val="center"/>
        <w:rPr>
          <w:b/>
          <w:b/>
          <w:caps/>
        </w:rPr>
      </w:pPr>
      <w:r>
        <w:rPr>
          <w:b/>
          <w:caps/>
        </w:rPr>
        <w:t>Перечень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 xml:space="preserve">имущества, ПЕРЕВАЕМОГО  из  СОБСТВЕННОСТИ МУНИЦИПАЛЬНОГО ОБРАЗОВАНИЯ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ЛОВОЗЕРСКИЙ РАЙОН В ГОСУДАРСТВЕННУЮ СОБСТВЕННОСТЬ МУРМАНСКОЙ ОБЛАСТ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2976"/>
        <w:gridCol w:w="3119"/>
        <w:gridCol w:w="3827"/>
        <w:gridCol w:w="2977"/>
      </w:tblGrid>
      <w:tr>
        <w:trPr>
          <w:trHeight w:val="8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лное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>Адрес места нахождения организации,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Н орган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>Наименование имуще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>Адрес места нахождения 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дивидуализирующие характеристики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мущества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 w:val="24"/>
                <w:szCs w:val="28"/>
              </w:rPr>
              <w:t>Недвижимое имущество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часток водопроводной сети  Насосная станция –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К 1-ВК 2-ВК 3-ВК 4-В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-ВК 6-ВК 7-ВК 8-ВК 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Мурманская обл., МО с.п. Ловозеро Ловозерского района,</w:t>
              <w:br/>
              <w:t>с. Ловозе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адастровый номер: 51:02:0000000:2086;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тяженность 829 м; кад. паспорт – инв. № 3825</w:t>
            </w:r>
          </w:p>
        </w:tc>
      </w:tr>
      <w:tr>
        <w:trPr>
          <w:trHeight w:val="1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жарный водопровод от ВК 33 до ВК 3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Мурманская обл., МО с.п. Ловозеро Ловозерского района,</w:t>
            </w:r>
          </w:p>
          <w:p>
            <w:pPr>
              <w:pStyle w:val="Heading3"/>
              <w:jc w:val="left"/>
              <w:rPr/>
            </w:pPr>
            <w:r>
              <w:rPr/>
              <w:t>с. Ловозе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Кадастровый номер: 51:02:0000000:2085;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тяженность 473 м; кад. паспорт – инв. № 3818</w:t>
            </w:r>
          </w:p>
        </w:tc>
      </w:tr>
      <w:tr>
        <w:trPr>
          <w:trHeight w:val="10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ок водопроводной се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Мурманская обл., Ловозерский район, с. Ловозеро,  ул. Школьная,  д.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адастровый номер: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51:02:0010303:393;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тяженность 6 м;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ех. паспорт – инв. № 247</w:t>
            </w:r>
          </w:p>
        </w:tc>
      </w:tr>
      <w:tr>
        <w:trPr>
          <w:trHeight w:val="10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ок водопроводной се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 xml:space="preserve">Мурманская обл., Ловозерский </w:t>
            </w:r>
          </w:p>
          <w:p>
            <w:pPr>
              <w:pStyle w:val="Heading3"/>
              <w:jc w:val="left"/>
              <w:rPr/>
            </w:pPr>
            <w:r>
              <w:rPr/>
              <w:t>р-н, с. Ловозеро, ул. Ручьевая, д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адастровый номер: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51:02:0010304:172;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протяженность 21 м;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тех.паспорт – инв. № 792</w:t>
            </w:r>
          </w:p>
        </w:tc>
      </w:tr>
      <w:tr>
        <w:trPr>
          <w:trHeight w:val="11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ок водопроводной се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рманская обл., Ловозерски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-н, с. Ловозеро,  ул. Юрьева,  д.12, 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адастровый номер: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51:02:0010402:798;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протяженность 89 м;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ех.паспорт – инв. № 794</w:t>
            </w:r>
          </w:p>
        </w:tc>
      </w:tr>
      <w:tr>
        <w:trPr>
          <w:trHeight w:val="1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ок водопроводной се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урманская обл., Ловозерски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-н, с. Ловозеро,  ул. Пионерская, д. 6, 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адастровый номер: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51:02:0010304:884;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протяженность 75 м;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ех.паспорт – инв. № 790</w:t>
            </w:r>
          </w:p>
        </w:tc>
      </w:tr>
      <w:tr>
        <w:trPr>
          <w:trHeight w:val="9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ок водопроводной се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рманская обл., Ловозерск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-н, с. Ловозеро,  ул. Вокуева, д. 2, 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адастровый номер: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51:02:0010402:799;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протяженность 91 м;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ех.паспорт – инв. № 786</w:t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ок водопроводной се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рманская область, Ловозерский р-н, с. Ловозеро,  ул. Юрьева,  д.1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адастровый номер: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51:02:0010402:90;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протяженность 72 м;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ех.паспорт – инв. № 787</w:t>
            </w:r>
          </w:p>
        </w:tc>
      </w:tr>
      <w:tr>
        <w:trPr>
          <w:trHeight w:val="8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ок водопроводной се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рманская область, Ловозерский р-н, с. Ловозеро,  ул. Данилова,  д. 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адастровый номер: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51:02:0010302:93;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тяженность 7 м;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ех.паспорт – инв. № 795</w:t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ок водопроводной се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рманская область, Ловозерский р-н, с. Ловозеро,  ул. Советская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2, 2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адастровый номер: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51:02:0010301:177;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протяженность 11 м;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ех.паспорт – инв. № 789</w:t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ок водопроводной се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рманская область, Ловозерский р-н, с. Ловозеро,  ул. Новая,  д. 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адастровый номер: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51:02:0010302:94;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протяженность 177 м;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ех.паспорт – инв. № 791</w:t>
            </w:r>
          </w:p>
        </w:tc>
      </w:tr>
      <w:tr>
        <w:trPr>
          <w:trHeight w:val="8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ок водопроводной се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рманская область, Ловозерский р-н, с. Ловозеро,  ул. Пионерская,  д. 18, 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адастровый номер: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51:02:0010304:883;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протяженность 50 м;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ех.паспорт – инв. № 793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ок водопроводной се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рманская область, Ловозерский р-н, с. Ловозеро,  ул. Полевая,  д. 18, 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адастровый номер: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51:02:0010402:800;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протяженность 165 м;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ех.паспорт – инв. № 788</w:t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опроводная се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рманская обл., МО с.п. Ловозеро Ловозерского р-н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Ловозеро,  ул. Школьная,  д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адастровый номер: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51:02:0010304:1024;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протяженность 24 м;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ех.план от 15.01.2016</w:t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ок водопроводной се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К 49-ВК 58 по ул. Юрье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рманская обл., МО с.п. Ловозеро Ловозерского р-н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Ловозе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адастровый номер: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51:02:0000000:2232;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протяженность 628 м;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ех.паспорт–инв. №  3953</w:t>
            </w:r>
          </w:p>
        </w:tc>
      </w:tr>
      <w:tr>
        <w:trPr>
          <w:trHeight w:val="8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ок водопроводной сети от ВК 1 по ул. Спортивная до ВК 2 по ул. Ручьево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рманская обл., МО с.п. Ловозеро Ловозерского р-н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Ловозе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адастровый номер: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51:02:0010304:1018;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протяженность 316 м;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ех.паспорт–инв. №  3954</w:t>
            </w:r>
          </w:p>
        </w:tc>
      </w:tr>
      <w:tr>
        <w:trPr>
          <w:trHeight w:val="8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нализационная се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рманская обл., МО с.п. Ловозеро Ловозерского р-н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Ловозеро, ул. Школьная, д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адастровый номер: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51:02:0010304:1025;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протяженность 80 м;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ех.план от 15.01.2016</w:t>
            </w:r>
          </w:p>
        </w:tc>
      </w:tr>
      <w:tr>
        <w:trPr>
          <w:trHeight w:val="8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нализационная се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рманская обл., МО с.п. Ловозеро Ловозерского р-н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Ловозеро, ул. Школьная, д.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адастровый номер: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51:02:0010304:209;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протяженность 58 м;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ех.паспорт–инв. №  248</w:t>
            </w:r>
          </w:p>
        </w:tc>
      </w:tr>
      <w:tr>
        <w:trPr>
          <w:trHeight w:val="8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ок канализационной се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урманская обл., Ловозерски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-н, с. Ловозеро, ул. Ручьевая, д. 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адастровый номер: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51:02:0010304:223;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протяженность 164 м;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ех.паспорт–инв. №  816</w:t>
            </w:r>
          </w:p>
        </w:tc>
      </w:tr>
      <w:tr>
        <w:trPr>
          <w:trHeight w:val="8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ок канализационной се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урманская обл., Ловозерски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-н, с. Ловозеро, ул. Юрьева, д.12, 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адастровый номер: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51:02:0010402:791;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протяженность 354 м;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ех.паспорт–инв. №  818</w:t>
            </w:r>
          </w:p>
        </w:tc>
      </w:tr>
      <w:tr>
        <w:trPr>
          <w:trHeight w:val="11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ок канализационной се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рманская обл., Ловозерски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-н, с. Ловозеро, ул. Пионерская, д. 4, 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адастровый номер: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51:02:0010304:881;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протяженность 168 м;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ех.паспорт–инв. №  829</w:t>
            </w:r>
          </w:p>
        </w:tc>
      </w:tr>
      <w:tr>
        <w:trPr>
          <w:trHeight w:val="11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нализационная се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рманская область, МО с.п. Ловозеро Ловозерского р-н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Ловозеро, ул. Пионер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адастровый номер: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51:02:0010304:1009;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тяженность 348 м;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ех. паспорт – инв. №3879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ок канализационной се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рманская обл., Ловозерски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-н, с. Ловозеро, ул. Юрьева, д. 1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адастровый номер: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51:02:0010402:129;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тяженность 114 м;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ех. паспорт – инв. № 815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ок канализационной се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рманская обл., Ловозерски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-н, с. Ловозеро, ул. Данилова, д. 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адастровый номер: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51:02:0010302:122;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тяженность 175 м;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ех. паспорт – инв. № 809</w:t>
            </w:r>
          </w:p>
        </w:tc>
      </w:tr>
      <w:tr>
        <w:trPr>
          <w:trHeight w:val="11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ок канализационной се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рманская обл., Ловозерски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-н, с. Ловозеро, ул. Советская, д. 2, 2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адастровый номер: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51:02:0010304:879;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тяженность 119 м;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ех. паспорт – инв. № 810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ок канализационной се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рманская обл., Ловозерски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-н, с. Ловозеро, ул. Новая, д. 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адастровый номер: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51:02:0010302:123;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тяженность 179 м;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ех. паспорт – инв. № 817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ок канализационной се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рманская обл., Ловозерски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-н, с. Ловозеро, ул. Пионерская, д. 18, 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адастровый номер: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51:02:0010304:885;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тяженность 74 м;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ех. паспорт – инв. № 812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ок канализационной се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рманская обл., Ловозерски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-н, с. Ловозеро, ул. Вокуева, д. 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адастровый номер: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51:02:0010402:143;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тяженность 218 м;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ех. паспорт – инв. № 832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ок канализационной се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рманская обл., Ловозерски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-н, с. Ловозеро, ул. Вокуева, д.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адастровый номер: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51:02:0010402:128;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тяженность 37 м;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ех. паспорт – инв. № 813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sectPr>
      <w:type w:val="nextPage"/>
      <w:pgSz w:orient="landscape" w:w="16838" w:h="11906"/>
      <w:pgMar w:left="425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00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90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pageBreakBefore/>
      <w:numPr>
        <w:ilvl w:val="4"/>
        <w:numId w:val="1"/>
      </w:numPr>
      <w:spacing w:lineRule="auto" w:line="360"/>
      <w:ind w:firstLine="902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900"/>
      <w:jc w:val="both"/>
      <w:outlineLvl w:val="5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  <w:u w:val="single"/>
    </w:rPr>
  </w:style>
  <w:style w:type="character" w:styleId="Style11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sz w:val="28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">
    <w:name w:val="text"/>
    <w:basedOn w:val="Normal"/>
    <w:qFormat/>
    <w:pPr>
      <w:spacing w:before="100" w:after="100"/>
    </w:pPr>
    <w:rPr>
      <w:color w:val="000000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исьма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0:36:00Z</dcterms:created>
  <dc:creator>Васильев А.В.</dc:creator>
  <dc:description/>
  <cp:keywords/>
  <dc:language>en-US</dc:language>
  <cp:lastModifiedBy>Агалакова В.В</cp:lastModifiedBy>
  <cp:lastPrinted>2021-12-21T13:35:00Z</cp:lastPrinted>
  <dcterms:modified xsi:type="dcterms:W3CDTF">2021-12-27T09:16:00Z</dcterms:modified>
  <cp:revision>3</cp:revision>
  <dc:subject/>
  <dc:title>В</dc:title>
</cp:coreProperties>
</file>