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30" w:leader="none"/>
        </w:tabs>
        <w:spacing w:before="0" w:after="60"/>
        <w:jc w:val="right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pacing w:val="20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2355</wp:posOffset>
                </wp:positionV>
                <wp:extent cx="59626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13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092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5005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63.5pt;mso-wrap-distance-left:0pt;mso-wrap-distance-right:9pt;mso-wrap-distance-top:0pt;mso-wrap-distance-bottom:0pt;margin-top:8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13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2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092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  <w:szCs w:val="32"/>
                              </w:rPr>
                              <w:t>шест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b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4» декабря 2021 года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264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едоставления в аренду объектов недвижимости нежилого фонда, находящегося в собственности 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совершенствования порядка управления имуществом, находящегося в собственности муниципального образования Ловозерский район, пополнение бюджета муниципального образования Ловозерский район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 «О защите конкуренции», Уставом Ловозерского района Совет депутатов </w:t>
      </w:r>
      <w:r>
        <w:rPr>
          <w:sz w:val="28"/>
          <w:szCs w:val="28"/>
        </w:rPr>
        <w:t xml:space="preserve">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порядке предоставления в аренду объектов недвижимости нежилого фонда, находящегося в собственности муниципального образования Ловозерский район.</w:t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утратившим силу решения Совета депутатов Ловозерского района:</w:t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>-  от 25.12.2013 № 26 «Об утверждении Положения о порядке предоставления в аренду объектов недвижимости нежилого фонда, находящегося в собственности муниципального образования Ловозерский район»;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5.12.2020 № 214 № «О внесении изменений в Приложение № 4 к Положению о порядке предоставления в аренду объектов недвижимости нежилого фонда, находящегося в собственности муниципального образования Ловозерский район, утвержденному решением Совета депутатов Ловозерского района от 25.12.2013 № 26 (в редакции от 25.12.2019 № 151).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Данное Решение опубликовать в общественно-политической газете «Ловозерская правда» и разместить на официальном сайте администрации Ловозерского района: </w:t>
      </w:r>
      <w:hyperlink r:id="rId4">
        <w:r>
          <w:rPr>
            <w:rStyle w:val="InternetLink"/>
            <w:sz w:val="28"/>
            <w:szCs w:val="28"/>
          </w:rPr>
          <w:t>www.lovozeroadm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01 января 2022 год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В.В. Деньгин</w:t>
      </w:r>
    </w:p>
    <w:sectPr>
      <w:headerReference w:type="even" r:id="rId5"/>
      <w:headerReference w:type="default" r:id="rId6"/>
      <w:type w:val="nextPage"/>
      <w:pgSz w:w="11906" w:h="16838"/>
      <w:pgMar w:left="1440" w:right="566" w:gutter="0" w:header="902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ovozer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2:00Z</dcterms:created>
  <dc:creator>Николаев</dc:creator>
  <dc:description/>
  <cp:keywords/>
  <dc:language>en-US</dc:language>
  <cp:lastModifiedBy>Агалакова В.В</cp:lastModifiedBy>
  <cp:lastPrinted>2021-12-16T17:13:00Z</cp:lastPrinted>
  <dcterms:modified xsi:type="dcterms:W3CDTF">2021-12-27T09:21:00Z</dcterms:modified>
  <cp:revision>4</cp:revision>
  <dc:subject/>
  <dc:title>Решение</dc:title>
</cp:coreProperties>
</file>