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95" w:leader="none"/>
        </w:tabs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орядке предоставления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ренду объектов недвижимости нежилого</w:t>
      </w:r>
    </w:p>
    <w:p>
      <w:pPr>
        <w:pStyle w:val="Normal"/>
        <w:ind w:left="-2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фонда, находящегося в собственности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>Ловозерский район</w:t>
      </w:r>
    </w:p>
    <w:p>
      <w:pPr>
        <w:pStyle w:val="Heading"/>
        <w:tabs>
          <w:tab w:val="clear" w:pos="720"/>
          <w:tab w:val="left" w:pos="43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ДОГОВОР  АРЕНДЫ</w:t>
      </w:r>
    </w:p>
    <w:p>
      <w:pPr>
        <w:pStyle w:val="Heading"/>
        <w:rPr>
          <w:b/>
          <w:b/>
        </w:rPr>
      </w:pPr>
      <w:r>
        <w:rPr>
          <w:b/>
        </w:rPr>
        <w:t>объектов  недвижимости нежилого фонда,</w:t>
      </w:r>
    </w:p>
    <w:p>
      <w:pPr>
        <w:pStyle w:val="Heading"/>
        <w:rPr>
          <w:b/>
          <w:b/>
        </w:rPr>
      </w:pPr>
      <w:r>
        <w:rPr>
          <w:b/>
        </w:rPr>
        <w:t>являющихся муниципальной собственностью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>«___»___________ 20   г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 Ловозерского района</w:t>
      </w:r>
      <w:r>
        <w:rPr>
          <w:sz w:val="28"/>
          <w:szCs w:val="28"/>
        </w:rPr>
        <w:t>, именуемая в дальнейшем "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", в лице главы администрации Ловозерского района __________, действующего  на основании Устава Ловозерского района, с одной стороны, и ______________, именуем__ в дальнейшем </w:t>
      </w:r>
      <w:r>
        <w:rPr>
          <w:b/>
          <w:sz w:val="28"/>
          <w:szCs w:val="28"/>
        </w:rPr>
        <w:t>"Арендатор"</w:t>
      </w:r>
      <w:r>
        <w:rPr>
          <w:sz w:val="28"/>
          <w:szCs w:val="28"/>
        </w:rPr>
        <w:t>, в лице ____________, действующ__о  на основании ________, с другой стороны, ( далее - Стороны), заключили настоящий  договор (далее - Договор) о нижеследующем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TextBodyIndent"/>
        <w:ind w:hanging="0"/>
        <w:rPr/>
      </w:pPr>
      <w:r>
        <w:rPr>
          <w:b/>
        </w:rPr>
        <w:t xml:space="preserve">                                       </w:t>
      </w:r>
      <w:r>
        <w:rPr>
          <w:b/>
        </w:rPr>
        <w:t>1. Предмет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1.1. </w:t>
      </w:r>
      <w:r>
        <w:rPr>
          <w:b/>
        </w:rPr>
        <w:t>Арендодатель</w:t>
      </w:r>
      <w:r>
        <w:rPr/>
        <w:t xml:space="preserve"> сдаёт за плату во временное владение и пользование, а А</w:t>
      </w:r>
      <w:r>
        <w:rPr>
          <w:b/>
        </w:rPr>
        <w:t xml:space="preserve">рендатор </w:t>
      </w:r>
      <w:r>
        <w:rPr/>
        <w:t>принимает в аренду Объект (здание, сооружение, нежилое помещение), именуемое далее «Объект», расположенного по адресу :________</w:t>
      </w:r>
      <w:r>
        <w:rPr>
          <w:b/>
        </w:rPr>
        <w:t>,</w:t>
      </w:r>
      <w:r>
        <w:rPr/>
        <w:t xml:space="preserve"> </w:t>
      </w:r>
    </w:p>
    <w:p>
      <w:pPr>
        <w:pStyle w:val="TextBodyIndent"/>
        <w:ind w:hanging="0"/>
        <w:rPr>
          <w:b/>
          <w:b/>
          <w:bCs/>
        </w:rPr>
      </w:pPr>
      <w:r>
        <w:rPr/>
        <w:t>для использования: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лощадь сдаваемого Объекта__________________________________________ 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договора составляет ____________(    ) рублей  00 копеек,  в том числе НДС 20% - 00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заключения договора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Индефикационный код закупки (ИКЗ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.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 Объекта: ______________________________________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мещение находится в собственности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>, что подтверждается выпиской из ЕГРН (приложение N 1 к Договору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гарантирует, что на момент заключения Договора помещение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дача Объекта в аренду не влечет передачу прав собственности на него. Выкуп муниципального Объекта может быть осуществлен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За пределами исполнения обязательств по настоящему договору </w:t>
      </w:r>
      <w:r>
        <w:rPr>
          <w:b/>
          <w:sz w:val="28"/>
          <w:szCs w:val="28"/>
        </w:rPr>
        <w:t xml:space="preserve">Арендатор </w:t>
      </w:r>
      <w:r>
        <w:rPr>
          <w:sz w:val="28"/>
          <w:szCs w:val="28"/>
        </w:rPr>
        <w:t>полностью свободен в своей деятельности.</w:t>
      </w:r>
    </w:p>
    <w:p>
      <w:pPr>
        <w:pStyle w:val="TextBodyIndent"/>
        <w:rPr/>
      </w:pPr>
      <w:r>
        <w:rPr/>
        <w:t xml:space="preserve">1.5. Неотделимые улучшения арендуемого Объекта, производятся </w:t>
      </w:r>
      <w:r>
        <w:rPr>
          <w:b/>
        </w:rPr>
        <w:t>Арендатором</w:t>
      </w:r>
      <w:r>
        <w:rPr/>
        <w:t xml:space="preserve"> только с разрешения </w:t>
      </w:r>
      <w:r>
        <w:rPr>
          <w:b/>
        </w:rPr>
        <w:t>Арендодателя.</w:t>
      </w:r>
      <w:r>
        <w:rPr/>
        <w:t xml:space="preserve"> Стоимость неотделимых    улучшений, произведенных </w:t>
      </w:r>
      <w:r>
        <w:rPr>
          <w:b/>
        </w:rPr>
        <w:t>Арендатором</w:t>
      </w:r>
      <w:r>
        <w:rPr/>
        <w:t>, возмещению не подлежит, если иное не оговорено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Если состояние возвращаемых объектов по окончании договора хуже предусмотренного в акте приема-передачи при сдаче в аренду, то Арендатор возмещает Арендодателю причиненный ущерб в соответствии с действующим законодательством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Арендуем Объект (здания, сооружения и помещения) могут сдаваться в субаренду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только по письменному разрешению </w:t>
      </w:r>
      <w:r>
        <w:rPr>
          <w:b/>
          <w:sz w:val="28"/>
          <w:szCs w:val="28"/>
        </w:rPr>
        <w:t>Арендо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се споры и разногласия по настоящему договору разрешаются путём переговоров между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разрешения споров и разногласий путём переговоров, последние разрешаются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13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. СРОК АРЕН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1. Договор заключен на срок    «   »   202__ года и вступает в силу с момента подписания Сторонами Акта приема-передачи Объекта, являющегося неотъемлемой частью настоящего договора 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2. По истечении срока аренды Арендатор имеет преимущественное право на заключение договора аренды данного Объекта на новый срок. Арендатор обязан письменно уведомить Арендодателя о желании заключить такой договор не позднее, чем за 30 дней до окончания срока действия настоящего догово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.1. В пятидневный срок с момента подписания настоящего договора предоставить соответствующий Объект </w:t>
      </w:r>
      <w:r>
        <w:rPr>
          <w:b/>
          <w:sz w:val="28"/>
          <w:szCs w:val="28"/>
        </w:rPr>
        <w:t>Арендатору</w:t>
      </w:r>
      <w:r>
        <w:rPr>
          <w:sz w:val="28"/>
          <w:szCs w:val="28"/>
        </w:rPr>
        <w:t xml:space="preserve"> по приемо-сдаточному акту (Приложение №1), который является неотъемлемой частью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Участвовать в согласованном с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порядке в создании необходимых условий для эффективного использования арендуемого Объекта и поддержания их в надлежаще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3. В случае аварий, происшедших не по вине </w:t>
      </w:r>
      <w:r>
        <w:rPr>
          <w:b/>
          <w:sz w:val="28"/>
          <w:szCs w:val="28"/>
        </w:rPr>
        <w:t>Арендатора,</w:t>
      </w:r>
      <w:r>
        <w:rPr>
          <w:sz w:val="28"/>
          <w:szCs w:val="28"/>
        </w:rPr>
        <w:t xml:space="preserve"> оказывать необходимое содействие по устранению их последствий.</w:t>
      </w:r>
    </w:p>
    <w:p>
      <w:pPr>
        <w:pStyle w:val="Normal"/>
        <w:ind w:right="-313" w:firstLine="709"/>
        <w:jc w:val="both"/>
        <w:rPr/>
      </w:pPr>
      <w:r>
        <w:rPr>
          <w:sz w:val="28"/>
          <w:szCs w:val="28"/>
        </w:rPr>
        <w:t>3.1.4.    Контролировать выполнение арендатором обязательств по настоящему Договору, в т.ч. полное и своевременное поступление аренд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Арендатор </w:t>
      </w:r>
      <w:r>
        <w:rPr>
          <w:sz w:val="28"/>
          <w:szCs w:val="28"/>
        </w:rPr>
        <w:t>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Использовать Объект исключительно по прямому назначению, указанному в п.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Заключить договоры на коммунальные услуги (отопление, горячее водоснабжение; отпуск холодной воды и очистку сточных вод; электроснабжение техническое обслуживание внутридомовых сетей, вывоз мусора) с ресурсоснабжающими организациями или Агентский договор на возмещение коммунальных платежей с </w:t>
      </w:r>
      <w:r>
        <w:rPr>
          <w:b/>
          <w:sz w:val="28"/>
          <w:szCs w:val="28"/>
        </w:rPr>
        <w:t>Арендодател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Соблюдать на арендуемом Объекте требования органов Госсанэпиднадзора, Госпожнадзора, энергоснабжающих организаций, Правил техники безопасности, а также отраслевых правил и норм, действующих в отношении видов деятельности Арендатора. Содержать прилегающую территорию в соответствии с Правилами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Не допускать захламления бытовым и иным мусором территории, прилегающей к арендуемому Объекту, зданию и местам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Арендатор самостоятельно осуществляет сбор, вывоз бытовых отходов с арендуемого объекта, заключив соответствующий Договор со специализированной организацией, предоставляющей данные виды услуг. Арендатор вправе заключить договор аренды мусорного контейнера (части) с Арендодателем, при условии заключения Арендатором договора со специализированной организацией, осуществляющей вывоз мус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6. Без согласования не размещать рекламу на наружной части здания и в арендуем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7. Нести ответственность за безопасную эксплуатацию электроустановок, находящихся в арендованн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8. Не производить никаких перепланировок и переоборудования арендуемого Объекта, вызываемых потребностями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, без письменного разрешения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Своевременно производить за свой счет текущий и капитальный ремонт арендуемого Объекта с предварительным письменным уведомлением </w:t>
      </w:r>
      <w:r>
        <w:rPr>
          <w:b/>
          <w:sz w:val="28"/>
          <w:szCs w:val="28"/>
        </w:rPr>
        <w:t xml:space="preserve">Арендодателя, </w:t>
      </w:r>
      <w:r>
        <w:rPr>
          <w:sz w:val="28"/>
          <w:szCs w:val="28"/>
        </w:rPr>
        <w:t xml:space="preserve">а также принимать долевое участие в текущем и капитальном ремонте Объекта (если в аренде находится часть здания, </w:t>
      </w:r>
      <w:r>
        <w:rPr>
          <w:b/>
          <w:sz w:val="28"/>
          <w:szCs w:val="28"/>
        </w:rPr>
        <w:t xml:space="preserve">Арендатор </w:t>
      </w:r>
      <w:r>
        <w:rPr>
          <w:sz w:val="28"/>
          <w:szCs w:val="28"/>
        </w:rPr>
        <w:t>принимает долевое участие в ремонте фасада здания).</w:t>
      </w:r>
    </w:p>
    <w:p>
      <w:pPr>
        <w:pStyle w:val="Normal"/>
        <w:ind w:right="-254" w:firstLine="709"/>
        <w:jc w:val="both"/>
        <w:rPr/>
      </w:pPr>
      <w:r>
        <w:rPr>
          <w:sz w:val="28"/>
          <w:szCs w:val="28"/>
        </w:rPr>
        <w:t>3.2.10. При досрочном освобождении помещений письменно сообщить Арендодателю, не позднее, чем за 2 недели, о предстоящем освобождении помещения и сдать помещения по акту в технически исправном состоянии. Сдача помещений производится при участии представителей Арендодателя и Арендатора.</w:t>
      </w:r>
    </w:p>
    <w:p>
      <w:pPr>
        <w:pStyle w:val="Normal"/>
        <w:ind w:right="-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Обеспечить представителям Арендодателя по их первому требованию беспрепятственный доступ к имуществу для его осмотра и проверки соблюдения условий настоящего договора. Предоставить свободный доступ жилищно-эксплуатационным службам к инженерным сетям здания.</w:t>
      </w:r>
    </w:p>
    <w:p>
      <w:pPr>
        <w:pStyle w:val="Normal"/>
        <w:ind w:right="-254" w:firstLine="709"/>
        <w:jc w:val="both"/>
        <w:rPr/>
      </w:pPr>
      <w:r>
        <w:rPr>
          <w:sz w:val="28"/>
          <w:szCs w:val="28"/>
        </w:rPr>
        <w:t>3.2.12. 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ind w:right="-254" w:firstLine="709"/>
        <w:jc w:val="both"/>
        <w:rPr/>
      </w:pPr>
      <w:r>
        <w:rPr>
          <w:sz w:val="28"/>
          <w:szCs w:val="28"/>
        </w:rPr>
        <w:t>3.2.13. Арендатор, желающий продлить Договор аренды, обязан уведомить об этом Арендодателя не позднее, чем за один месяц до истечения срока действия настоящего Договора. Невыполнение этого условия является основанием к отказу в продлении срока действия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АРЕНДНАЯ ПЛАТА И ПОРЯДОК РАСЧ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  Арендодатель каждый месяц направляет  Арендатору  счёта на сумму арендной платы. Способ доставки счетов – почтовый адре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  Арендатор не позднее 10 числа следующего за отчётным месяцем оплачивает по указанным в пункте 8.2  настоящего договора реквизит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 Арендную плату в размере ______________руб.____________коп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.2.2.  НДС  в размере 20%___________руб._______коп. 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2.3. Арендная плата не включает в себя затраты на текущий и капитальный ремонт Объекта.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 За первый месяц аренды арендная плата начисляется с момента подписания Акта приема-передачи, при этом сумма арендной платы исчисляется пропорционально количеств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у дней в месяце, когда был передан Объект и перечисляется Арендодателю в течение  5   банковских дней с момента подписания Акта приема-передачи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4.2.5.  Размер арендной платы определяется в соответствии с Методикой  расчета арендной платы (Приложение № 2 к настоящему договору) и является неотъемлемой частью договора.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6. Размер годовой арендной платы (приложение № 2) может быть пересмотрен администрацией Ловозерского района в случае централизованного изменения цен и тарифов, вида деятельности Арендатора (в рамках целей использования арендуемого Объекта) и в других случаях, предусмотренных законодательными актами Российской Федерации, но не чаще одного раз в течение года и при условии уведомления Арендатора об изменении арендной платы не менее чем за 30 дней до момента введения нов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расчёте арендной платы вместе с расчётом направляется Арендатору  и  является обязательным для Арендатора и составляет неотъемлемую часть настоящего Договора.</w:t>
      </w:r>
    </w:p>
    <w:p>
      <w:pPr>
        <w:pStyle w:val="2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/>
      </w:pPr>
      <w:r>
        <w:rPr>
          <w:b/>
        </w:rPr>
        <w:t>5. ИЗМЕНЕНИЕ, РАСТОРЖЕНИЕ, ПРЕКРАЩЕНИЕ И ПРОДЛЕНИЕ ДОГОВОРА</w:t>
      </w:r>
    </w:p>
    <w:p>
      <w:pPr>
        <w:pStyle w:val="2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>5.1. Изменение условий договора, его расторжение и прекращение допускается по соглашению сторон. Вносимые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Арендная плата может быть пересмотрена досрочно по требованию одной из сторон в случаях принятия новой методики расчета, изменения базового уровня арендной платы (изменения минимального размера оплаты труда в месяц) и в других случаях, предусмотренных законодательством Российской Федерации, но не чащ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По требованию сторон договор аренды может быть досрочно расторгнут в случаях, когда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ьзуется Объектом с существенным нарушением условий договора или назначения Объекта, либо с неоднократными наруш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щественно ухудшает состояние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лее двух раз подряд по истечении установленного договором срока платежа не вносит арендную плату и плату за эксплуатационные расходы (а именно - возмещение всех статей затрат по содержанию арендуемого помещения согласно выполненному расчёту); не оплачивает своевременно коммунальн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   Договор  аренды может быть расторгнут по требованию </w:t>
      </w:r>
      <w:r>
        <w:rPr>
          <w:b/>
          <w:sz w:val="28"/>
          <w:szCs w:val="28"/>
        </w:rPr>
        <w:t>Арендат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1. Если Объект, в силу обстоятельств, за которые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не отвечает, окажется в состоянии, негодном для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В случаях стихийных бедствий, аварий, эпидемий и при иных обстоятельствах, носящих чрезвычайный характер, Объект в интересах общества по решению органов муниципальной власти может быть изъят у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 Настоящий Договор может быть расторгнут по взаимному соглашению Сторон, по решению суда или в случае одностороннего отказа Стороны от исполнения настоящего Договора  в соответствии с гражданским законодательством в порядке, предусмотренном частями статьи 95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.  Изменение условий Договора при его исполнении не допускается, за исключением случаев, предусмотренных статьей 95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,  в случае надлежащего выполнения им принятых по настоящему договору аренды обязательств, по окончании действия договора имеет преимущественное перед другими лицами право на продление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ОЗВРАТА АРЕНДУЕМЫХ ПОМЕЩЕНИЙ АРЕНДОДАТЕЛЮ</w:t>
      </w:r>
    </w:p>
    <w:p>
      <w:pPr>
        <w:pStyle w:val="Normal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6.1. </w:t>
      </w:r>
      <w:r>
        <w:rPr>
          <w:b/>
          <w:color w:val="333333"/>
          <w:sz w:val="28"/>
          <w:szCs w:val="28"/>
          <w:shd w:fill="FFFFFF" w:val="clear"/>
        </w:rPr>
        <w:t>Арендатор</w:t>
      </w:r>
      <w:r>
        <w:rPr>
          <w:color w:val="333333"/>
          <w:sz w:val="28"/>
          <w:szCs w:val="28"/>
          <w:shd w:fill="FFFFFF" w:val="clear"/>
        </w:rPr>
        <w:t xml:space="preserve"> обязан возвратить </w:t>
      </w:r>
      <w:r>
        <w:rPr>
          <w:b/>
          <w:color w:val="333333"/>
          <w:sz w:val="28"/>
          <w:szCs w:val="28"/>
          <w:shd w:fill="FFFFFF" w:val="clear"/>
        </w:rPr>
        <w:t>Арендодателю</w:t>
      </w:r>
      <w:r>
        <w:rPr>
          <w:color w:val="333333"/>
          <w:sz w:val="28"/>
          <w:szCs w:val="28"/>
          <w:shd w:fill="FFFFFF" w:val="clear"/>
        </w:rPr>
        <w:t xml:space="preserve"> Помещения в срок не позднее  рабочих дней с момента прекращения договора аренды в том состоянии, в котором он его получил с учетом нормального износа</w:t>
      </w:r>
      <w:r>
        <w:rPr>
          <w:sz w:val="28"/>
          <w:szCs w:val="28"/>
        </w:rPr>
        <w:t>. Также Арендодателю должны быть переданы по акту и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их конструкции и интерьера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6.2. </w:t>
      </w:r>
      <w:r>
        <w:rPr>
          <w:color w:val="333333"/>
          <w:sz w:val="28"/>
          <w:szCs w:val="28"/>
          <w:shd w:fill="FFFFFF" w:val="clear"/>
        </w:rPr>
        <w:t> При приеме/возврате помещений Стороны составляют передаточный акт (акт возврата), который подписывается их уполномоченными представителями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 xml:space="preserve">6.3. Арендуемые помещения считаются фактически переданными </w:t>
      </w:r>
      <w:r>
        <w:rPr>
          <w:b/>
          <w:sz w:val="28"/>
          <w:szCs w:val="28"/>
        </w:rPr>
        <w:t>Арендодателю</w:t>
      </w:r>
      <w:r>
        <w:rPr>
          <w:sz w:val="28"/>
          <w:szCs w:val="28"/>
        </w:rPr>
        <w:t xml:space="preserve"> с момента подписания акта приема-передачи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 xml:space="preserve">6.4. Произведенные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отделимые улучшения арендуемых помещений являются собственностью </w:t>
      </w:r>
      <w:r>
        <w:rPr>
          <w:b/>
          <w:sz w:val="28"/>
          <w:szCs w:val="28"/>
        </w:rPr>
        <w:t>Арендат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5.</w:t>
      </w:r>
      <w:r>
        <w:rPr>
          <w:rFonts w:eastAsia="Calibri"/>
          <w:sz w:val="28"/>
          <w:szCs w:val="28"/>
          <w:lang w:eastAsia="en-US"/>
        </w:rPr>
        <w:t xml:space="preserve"> В случае прекращения договора аренды затраты </w:t>
      </w:r>
      <w:r>
        <w:rPr>
          <w:rFonts w:eastAsia="Calibri"/>
          <w:b/>
          <w:sz w:val="28"/>
          <w:szCs w:val="28"/>
          <w:lang w:eastAsia="en-US"/>
        </w:rPr>
        <w:t>Арендатор</w:t>
      </w:r>
      <w:r>
        <w:rPr>
          <w:rFonts w:eastAsia="Calibri"/>
          <w:sz w:val="28"/>
          <w:szCs w:val="28"/>
          <w:lang w:eastAsia="en-US"/>
        </w:rPr>
        <w:t>а на произведение всех неотделимых улучшений арендованного имущества возмещению А</w:t>
      </w:r>
      <w:r>
        <w:rPr>
          <w:rFonts w:eastAsia="Calibri"/>
          <w:b/>
          <w:sz w:val="28"/>
          <w:szCs w:val="28"/>
          <w:lang w:eastAsia="en-US"/>
        </w:rPr>
        <w:t>рендодателем</w:t>
      </w:r>
      <w:r>
        <w:rPr>
          <w:rFonts w:eastAsia="Calibri"/>
          <w:sz w:val="28"/>
          <w:szCs w:val="28"/>
          <w:lang w:eastAsia="en-US"/>
        </w:rPr>
        <w:t xml:space="preserve"> не подлежат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</w:p>
    <w:p>
      <w:pPr>
        <w:pStyle w:val="Normal"/>
        <w:ind w:right="-29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</w:t>
      </w:r>
      <w:r>
        <w:rPr>
          <w:b/>
          <w:sz w:val="28"/>
          <w:szCs w:val="28"/>
        </w:rPr>
        <w:t xml:space="preserve">Арендодатель </w:t>
      </w:r>
      <w:r>
        <w:rPr>
          <w:sz w:val="28"/>
          <w:szCs w:val="28"/>
        </w:rPr>
        <w:t xml:space="preserve"> не несет ответственности за сохранность материальных ценностей </w:t>
      </w:r>
      <w:r>
        <w:rPr>
          <w:b/>
          <w:sz w:val="28"/>
          <w:szCs w:val="28"/>
        </w:rPr>
        <w:t>Арендатора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 xml:space="preserve">7.2. В случае несвоевременного внесения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платежей в установленные договором сроки</w:t>
      </w:r>
      <w:r>
        <w:rPr>
          <w:b/>
          <w:sz w:val="28"/>
          <w:szCs w:val="28"/>
        </w:rPr>
        <w:t>, Арендодателем</w:t>
      </w:r>
      <w:r>
        <w:rPr>
          <w:sz w:val="28"/>
          <w:szCs w:val="28"/>
        </w:rPr>
        <w:t xml:space="preserve"> начисляется пеня в размере </w:t>
      </w:r>
      <w:r>
        <w:rPr>
          <w:b/>
          <w:sz w:val="28"/>
          <w:szCs w:val="28"/>
        </w:rPr>
        <w:t>0,5%</w:t>
      </w:r>
      <w:r>
        <w:rPr>
          <w:sz w:val="28"/>
          <w:szCs w:val="28"/>
        </w:rPr>
        <w:t xml:space="preserve"> от просроченной суммы за каждый день просрочки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7.3. 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не отвечает за недостатки имущества, которые им оговорены при заключении договора или были заранее известны арендатору либо должны были быть им обнаружены при осмотре имущества. </w:t>
      </w:r>
    </w:p>
    <w:p>
      <w:pPr>
        <w:pStyle w:val="Normal"/>
        <w:ind w:right="-29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.4. Если арендатор не заключит договор с ресурсоснабжающей организацией, то он обязан возместить арендодателю все понесенные им убытки в связи с оплатой коммунальных услуг, потребленных арендатором с момента передачи ему объекта аренды</w:t>
      </w:r>
      <w:r>
        <w:rPr>
          <w:sz w:val="28"/>
          <w:szCs w:val="28"/>
        </w:rPr>
        <w:t>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 xml:space="preserve">7.5. В случае несвоевременного освобождения арендуемого Объекта по любому из оснований, предусмотренных данным договором, Арендатор уплачивает арендную плату за фактическое использование Объекта сверх срока и штрафную неустойку в размере </w:t>
      </w:r>
      <w:r>
        <w:rPr>
          <w:b/>
          <w:sz w:val="28"/>
          <w:szCs w:val="28"/>
        </w:rPr>
        <w:t>2 %</w:t>
      </w:r>
      <w:r>
        <w:rPr>
          <w:sz w:val="28"/>
          <w:szCs w:val="28"/>
        </w:rPr>
        <w:t xml:space="preserve"> от суммы месячной арендной платы за каждый день использования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Уплата неустойки (штрафа, пени), предусмотренных настоящим договором не освобождает Стороны от надлежащего исполнения наруш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8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8.1. В случае, когда арендатор произвел за счет собственных средств и с согласия арендодателя улучшения арендованного имущества, не отделимые без вреда для имущества, арендатор имеет право после прекращения договора на возмещение стоимости этих улучшений, если иное не предусмотрено договором аренды.</w:t>
      </w:r>
    </w:p>
    <w:p>
      <w:pPr>
        <w:pStyle w:val="TextBodyIndent"/>
        <w:rPr/>
      </w:pPr>
      <w:r>
        <w:rPr/>
        <w:t xml:space="preserve"> </w:t>
      </w:r>
      <w:r>
        <w:rPr/>
        <w:t>8.2. Расходы Арендатора на капитальный ремонт Объекта являются основанием для снижения арендной платы, что оформляется дополнительным соглашением сторон.</w:t>
      </w:r>
    </w:p>
    <w:p>
      <w:pPr>
        <w:pStyle w:val="TextBodyIndent"/>
        <w:rPr/>
      </w:pPr>
      <w:r>
        <w:rPr/>
        <w:t>8.3. Стоимость неотделимых улучшений арендованного имущества, произведенных арендатором без согласия арендодателя, возмещению не подлежит, если иное не предусмотрено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Условия настоящего договора сохраняют силу на весь срок действ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 По согласованию сторон (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>) в договор аренды могут быть внесены дополнительные условия, не противоречащие  Гражданскому кодексу 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 В  случае  заключения  договора  аренды  на  длительный  срок  (более одного  года)  оформление  технической  документации  и  регистрации  договора  возлагается   на  </w:t>
      </w:r>
      <w:r>
        <w:rPr>
          <w:b/>
          <w:bCs/>
          <w:sz w:val="28"/>
          <w:szCs w:val="28"/>
        </w:rPr>
        <w:t xml:space="preserve">Арендатор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9. ДОПОЛНИТЕЛЬН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1. При изменении наименования, банковских реквизитов, местонахождения или реорганизации одной из Сторон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, губернатора, правительств Российской Федерации и Мурманской области.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/>
      </w:pPr>
      <w:r>
        <w:rPr>
          <w:sz w:val="28"/>
          <w:szCs w:val="28"/>
        </w:rPr>
        <w:t>9.2.  Реквизиты для перечисления арендной платы и НДС: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1. Реквизиты для перечисления арендной платы: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2. Реквизиты для перечисления НДС: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3"/>
        <w:ind w:hanging="0"/>
        <w:jc w:val="both"/>
        <w:rPr>
          <w:b/>
          <w:b/>
        </w:rPr>
      </w:pPr>
      <w:r>
        <w:rPr/>
        <w:t xml:space="preserve">         </w:t>
      </w:r>
      <w:r>
        <w:rPr/>
        <w:t>9</w:t>
      </w:r>
      <w:r>
        <w:rPr>
          <w:bCs/>
        </w:rPr>
        <w:t>.3 .Об  изменениях  реквизитов для внесения арендной  платы  администрация Ловозерского  района сообщит дополнительно.</w:t>
      </w:r>
      <w:r>
        <w:rPr>
          <w:b/>
        </w:rPr>
        <w:t xml:space="preserve">                                                 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0. ПОРЯДОК УРЕГУЛИРОВАНИЯ СПОРОВ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 В случае возникновения любых противоречий, разногласий и споров, связанных с исполнением договора, до передачи их на разрешение арбитражного суда Стороны принимают меры к его урегулированию в претензион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 Претензия должна быть направлена другой Стороне в письменном виде. По полученной претензии Сторона должна дать письменный ответ по существу в срок не позднее 5 (пяти) календарных дней с даты ее получения. Оставление претензии без ответа в установленный срок означает признание требований претенз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3. Если претензионные требования подлежат денежной оценке, в претензии указывается истребуемая сумма и ее полный и обоснованный расч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4. В претензии могут быть указаны иные сведения, которые, по мнению заявителя, будут способствовать более быстрому и правильному ее рассмотрению, объективному урегулированию сп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5. 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6. При не достижении согласия, а именно: полный или частичный отказ в удовлетворении претензии, непредставление ответа на претензию в срок, указанный в настоящем договоре, спор подлежит разрешению в арбитражном суде Мурманской области в соответствии с действующим законодательством Российской Федерации.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3"/>
        <w:ind w:hanging="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11. ПРОЧИЕ ПОЛОЖЕНИЯ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 xml:space="preserve">  </w:t>
      </w:r>
      <w:r>
        <w:rPr/>
        <w:t>11.1. 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2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1.2. Настоящий Договор составлен в 2 (3*)-х экземплярах  (по одному для каждой из сторон, *1 экз.для Управления Федеральной службы государственной регистрации, кадастра и картографии Мурманской области</w:t>
      </w:r>
      <w:r>
        <w:rPr>
          <w:i/>
          <w:sz w:val="28"/>
          <w:szCs w:val="28"/>
        </w:rPr>
        <w:t xml:space="preserve"> (*для долгосрочных договоров аренды),</w:t>
      </w:r>
      <w:r>
        <w:rPr>
          <w:sz w:val="28"/>
          <w:szCs w:val="28"/>
        </w:rPr>
        <w:t xml:space="preserve"> имеющих одинаковую юридическую силу. </w:t>
      </w:r>
    </w:p>
    <w:p>
      <w:pPr>
        <w:pStyle w:val="3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12. Юридические адреса  сторон: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4536" w:leader="none"/>
        </w:tabs>
        <w:ind w:hanging="0"/>
        <w:jc w:val="both"/>
        <w:rPr/>
      </w:pPr>
      <w:r>
        <w:rPr>
          <w:b/>
        </w:rPr>
        <w:t>Арендатор: ________________________________________________________________________________________________________________________________________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1"/>
        <w:ind w:hanging="0"/>
        <w:jc w:val="both"/>
        <w:rPr>
          <w:b/>
          <w:b/>
        </w:rPr>
      </w:pPr>
      <w:r>
        <w:rPr>
          <w:b/>
        </w:rPr>
        <w:t>Арендодатель: Администрация Ловозер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592, Мурманская область, Ловозерский район, с. Ловозеро, ул. Советская, д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5106050018  КПП 5106010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Мурманской области (Администрация Ловозерского района л/счет 04493300010)</w:t>
      </w:r>
    </w:p>
    <w:p>
      <w:pPr>
        <w:pStyle w:val="31"/>
        <w:ind w:hanging="0"/>
        <w:jc w:val="both"/>
        <w:rPr/>
      </w:pPr>
      <w:r>
        <w:rPr/>
        <w:t>Казначейский счет № 03100643000000014900</w:t>
      </w:r>
    </w:p>
    <w:p>
      <w:pPr>
        <w:pStyle w:val="31"/>
        <w:ind w:hanging="0"/>
        <w:jc w:val="both"/>
        <w:rPr/>
      </w:pPr>
      <w:r>
        <w:rPr/>
        <w:t xml:space="preserve">ОТДЕЛЕНИЕ МУРМАНСК БАНКА РОССИИ//УФК по Мурманской области </w:t>
      </w:r>
    </w:p>
    <w:p>
      <w:pPr>
        <w:pStyle w:val="31"/>
        <w:ind w:hanging="0"/>
        <w:jc w:val="both"/>
        <w:rPr/>
      </w:pPr>
      <w:r>
        <w:rPr/>
        <w:t>г. Мурманск</w:t>
      </w:r>
    </w:p>
    <w:p>
      <w:pPr>
        <w:pStyle w:val="31"/>
        <w:ind w:hanging="0"/>
        <w:jc w:val="both"/>
        <w:rPr/>
      </w:pPr>
      <w:r>
        <w:rPr/>
        <w:t xml:space="preserve">Единый казначейский счет </w:t>
      </w:r>
    </w:p>
    <w:p>
      <w:pPr>
        <w:pStyle w:val="31"/>
        <w:ind w:hanging="0"/>
        <w:jc w:val="both"/>
        <w:rPr/>
      </w:pPr>
      <w:r>
        <w:rPr/>
        <w:t xml:space="preserve">№ </w:t>
      </w:r>
      <w:r>
        <w:rPr/>
        <w:t>40102810745370000041</w:t>
      </w:r>
    </w:p>
    <w:p>
      <w:pPr>
        <w:pStyle w:val="31"/>
        <w:ind w:hanging="0"/>
        <w:jc w:val="both"/>
        <w:rPr/>
      </w:pPr>
      <w:r>
        <w:rPr/>
        <w:t>БИК ТОФК № 014705901</w:t>
      </w:r>
    </w:p>
    <w:p>
      <w:pPr>
        <w:pStyle w:val="31"/>
        <w:ind w:hanging="0"/>
        <w:jc w:val="both"/>
        <w:rPr/>
      </w:pPr>
      <w:r>
        <w:rPr/>
        <w:t>ОКТМО 476104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: (81538) 41 308 Факс: (81538) 41 01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jc w:val="both"/>
        <w:rPr/>
      </w:pPr>
      <w:r>
        <w:rPr/>
      </w:r>
    </w:p>
    <w:p>
      <w:pPr>
        <w:pStyle w:val="21"/>
        <w:jc w:val="left"/>
        <w:rPr/>
      </w:pPr>
      <w:r>
        <w:rPr/>
        <w:t xml:space="preserve">                                        </w:t>
      </w:r>
    </w:p>
    <w:p>
      <w:pPr>
        <w:pStyle w:val="21"/>
        <w:jc w:val="left"/>
        <w:rPr/>
      </w:pPr>
      <w:r>
        <w:rPr/>
        <w:t xml:space="preserve">                                     </w:t>
      </w:r>
      <w:r>
        <w:rPr>
          <w:b/>
        </w:rPr>
        <w:t>ПОДПИСИ СТОРОН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ендодатель:     </w:t>
      </w:r>
      <w:r>
        <w:rPr>
          <w:b/>
          <w:sz w:val="28"/>
          <w:szCs w:val="28"/>
        </w:rPr>
        <w:t xml:space="preserve">                                                           Арендатор:         </w:t>
      </w:r>
    </w:p>
    <w:p>
      <w:pPr>
        <w:pStyle w:val="Heading1"/>
        <w:ind w:right="-1" w:hanging="0"/>
        <w:rPr/>
      </w:pPr>
      <w:r>
        <w:rPr/>
        <w:t xml:space="preserve">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______________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(Ф.И.О.)                                                                                           (подпись)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caps/>
        </w:rPr>
        <w:t>13. Приложения</w:t>
      </w:r>
    </w:p>
    <w:p>
      <w:pPr>
        <w:pStyle w:val="31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1. Приложение № 1 «Расчёт годовой арендной платы» – на 1 листе.</w:t>
      </w:r>
    </w:p>
    <w:p>
      <w:pPr>
        <w:pStyle w:val="TextBody"/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2. Приложение № 2 «Акт приема-передачи помещения»  – на 1 листе.</w:t>
      </w:r>
    </w:p>
    <w:p>
      <w:pPr>
        <w:pStyle w:val="TextBody"/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3. Постановление администрации Ловозерского района - на 1 листе.</w:t>
      </w:r>
    </w:p>
    <w:p>
      <w:pPr>
        <w:pStyle w:val="TextBody"/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4. Выписка из Единого государственного реестра недвижимости (ЕГРН).</w:t>
      </w:r>
    </w:p>
    <w:p>
      <w:pPr>
        <w:pStyle w:val="TextBody"/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5. Экспликация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одовой арендной платы за недвижимый Объект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ходные  данны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бщая  площадь арендуемого  Объект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) кв.м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Местоположение  Объекта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 Расчеты  с бюджет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 Базовая  цена  за  1кв.м    арендуемой  площади ( Бк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к = Ап х К1х К2 х К3 х К4 х К5,   г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п  - базовый  уровень  арендной  платы (0,1 х Зп, где 0,1 – постоянный коэффициент, Зп – минимальный  размер  оплаты  труда  в  месяц на  планируемый  г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1- коэффициент качества  нежилого  помеще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2 - коэффициент расположения помещения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3 - коэффициент типа деятельности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4 - коэффициент, учитывающий этаж                                                                      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К5 – корректирующий понижающий коэффициен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Бк = ______   руб./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 Перечисление в бюджет  (Пл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б = Бк х12 х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, где 12 – число  месяцев в 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О по  расчетам с  бюдж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лб в год = ______ руб.                                                 Плб в месяц = _____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НДС  в год = _____ руб.                                                 НДС в месяц = _____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рендодатель:                                                                   Арендатор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приема  - передачи   недвижимого  Объ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Ловозеро                                                          "___"____________20___ </w:t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, администрация Ловозерского района, в лице главы администрации Ловозерского района Кузнецовой Надежды Александровны, действующего на основании Устава Ловозерского района, именуемая «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», с одной ст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___________________ в лице ________________________________________________, действующего на основании ________________________________________________, именуемый в дальнейшем «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», с другой стороны, именуемые в дальнейшем «Стороны», составили настоящий передаточный акт о нижеследующем:</w:t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договором аренды № ____ от "____" __________ _____ г. (далее - Договор) Арендодатель передает нежилое помещение, указанное в п. 2 Акта, а Арендатор принимает данное нежилое помещение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 настоящему Акту Арендатору передается следующее нежилое помещение: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, общей площадью ______ кв.м., кадастровый номер ____________________________________________,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адрес нахождения: ________________________________________________.</w:t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 Нежилое помещение находится в надлежащем к использованию состоянии:</w:t>
      </w:r>
    </w:p>
    <w:p>
      <w:pPr>
        <w:pStyle w:val="HTML1"/>
        <w:spacing w:lineRule="auto" w:line="3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енный состав Помещения: (перечень и характеристики оборудования, мебели и т.п.):</w:t>
      </w:r>
    </w:p>
    <w:p>
      <w:pPr>
        <w:pStyle w:val="HTML1"/>
        <w:spacing w:lineRule="auto" w: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еречень инженерных коммуникаций, установленных в Помещении:</w:t>
      </w:r>
    </w:p>
    <w:p>
      <w:pPr>
        <w:pStyle w:val="HTML1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_____ экземплярах, один из которых передается Арендодателю, второй - Арендатору.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Арендодатель:  ______________                 Арендатор: __________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9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6:00Z</dcterms:created>
  <dc:creator>Пшеничников</dc:creator>
  <dc:description/>
  <cp:keywords/>
  <dc:language>en-US</dc:language>
  <cp:lastModifiedBy>User1</cp:lastModifiedBy>
  <cp:lastPrinted>2021-12-22T10:19:00Z</cp:lastPrinted>
  <dcterms:modified xsi:type="dcterms:W3CDTF">2021-12-22T07:23:00Z</dcterms:modified>
  <cp:revision>3</cp:revision>
  <dc:subject/>
  <dc:title>Д О Г О В О Р    №</dc:title>
</cp:coreProperties>
</file>