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02" w:type="dxa"/>
        <w:jc w:val="left"/>
        <w:tblInd w:w="4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</w:tblGrid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оложению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денежном содержании и материальном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мулировании муниципальных служащих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рганах местного самоуправл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го образования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возерский район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/>
      </w:pPr>
      <w:r>
        <w:rPr/>
        <w:t>РАЗМЕРЫ ДОЛЖНОСТНЫХ ОКЛАДОВ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МУНИЦИПАЛЬНЫХ СЛУЖАЩИХ МУНИЦИПАЛЬНОГО ОБРАЗОВАНИЯ </w:t>
      </w:r>
    </w:p>
    <w:p>
      <w:pPr>
        <w:pStyle w:val="ConsPlusTitle"/>
        <w:jc w:val="center"/>
        <w:rPr/>
      </w:pPr>
      <w:r>
        <w:rPr/>
        <w:t xml:space="preserve">ЛОВОЗЕРСКИЙ РАЙОН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2863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должность муниципальной службы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жностной   оклад (руб.)      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сшие должност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а администрации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538,00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е должност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меститель Главы администрации       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240,00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едатель комитета, начальник отдела местной администрации  (с правом юридического лица)                                  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947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едущие должност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Cs/>
                <w:sz w:val="20"/>
                <w:szCs w:val="20"/>
              </w:rPr>
              <w:t>Советник главы администраци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0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ршие должност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местной администрации (без права юридического</w:t>
              <w:br/>
              <w:t xml:space="preserve">лица)                                  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131,00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808,00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сектором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808,00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                     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625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                     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260,00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е должност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 1 категории                 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746,00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2 категори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210,0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602" w:type="dxa"/>
        <w:jc w:val="left"/>
        <w:tblInd w:w="4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</w:tblGrid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Приложение № 2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оложению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денежном содержании и материальном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мулировании муниципальных служащих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рганах местного самоуправл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го образования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возерский район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Title"/>
        <w:jc w:val="center"/>
        <w:rPr/>
      </w:pPr>
      <w:r>
        <w:rPr/>
        <w:t>РАЗМЕРЫ</w:t>
      </w:r>
    </w:p>
    <w:p>
      <w:pPr>
        <w:pStyle w:val="ConsPlusTitle"/>
        <w:jc w:val="center"/>
        <w:rPr/>
      </w:pPr>
      <w:r>
        <w:rPr/>
        <w:t>ЕЖЕМЕСЯЧНОЙ НАДБАВКИ К ДОЛЖНОСТНОМУ ОКЛАДУ ЗА</w:t>
      </w:r>
    </w:p>
    <w:p>
      <w:pPr>
        <w:pStyle w:val="ConsPlusTitle"/>
        <w:jc w:val="center"/>
        <w:rPr/>
      </w:pPr>
      <w:r>
        <w:rPr/>
        <w:t>КЛАССНЫЙ ЧИН МУНИЦИПАЛЬНЫХ СЛУЖАЩИХ МУНИЦИПАЛЬНОГО</w:t>
      </w:r>
    </w:p>
    <w:p>
      <w:pPr>
        <w:pStyle w:val="ConsPlusTitle"/>
        <w:jc w:val="center"/>
        <w:rPr/>
      </w:pPr>
      <w:r>
        <w:rPr/>
        <w:t xml:space="preserve">ОБРАЗОВАНИЯ ЛОВОЗЕРСКИЙ РАЙОН </w:t>
      </w:r>
    </w:p>
    <w:p>
      <w:pPr>
        <w:pStyle w:val="ConsPlusTitle"/>
        <w:jc w:val="center"/>
        <w:rPr/>
      </w:pPr>
      <w:r>
        <w:rPr/>
      </w:r>
    </w:p>
    <w:tbl>
      <w:tblPr>
        <w:tblW w:w="8640" w:type="dxa"/>
        <w:jc w:val="left"/>
        <w:tblInd w:w="6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240"/>
      </w:tblGrid>
      <w:tr>
        <w:trPr>
          <w:trHeight w:val="60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квалификационного разряд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мер ежемесячной    </w:t>
              <w:br/>
              <w:t xml:space="preserve">надбавки к должностному  </w:t>
              <w:br/>
              <w:t>окладу за классный чин</w:t>
            </w:r>
          </w:p>
        </w:tc>
      </w:tr>
      <w:tr>
        <w:trPr>
          <w:trHeight w:val="60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советник Мурманской обла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го класс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730,00</w:t>
            </w:r>
          </w:p>
        </w:tc>
      </w:tr>
      <w:tr>
        <w:trPr>
          <w:trHeight w:val="60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советник Мурманской области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2-го класс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4,00</w:t>
            </w:r>
          </w:p>
        </w:tc>
      </w:tr>
      <w:tr>
        <w:trPr>
          <w:trHeight w:val="60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советник Мурманской области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3-го класс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3,00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тник муниципальной службы Мурманской </w:t>
              <w:br/>
              <w:t xml:space="preserve">области 1-го класса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240,00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тник муниципальной службы Мурманской </w:t>
              <w:br/>
              <w:t xml:space="preserve">области 2-го класса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057,00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тник муниципальной службы Мурманской </w:t>
              <w:br/>
              <w:t xml:space="preserve">области 3-го класса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902,00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референт муниципальной службы    </w:t>
              <w:br/>
              <w:t xml:space="preserve">Мурманской области 1-го класса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720,00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референт муниципальной службы    </w:t>
              <w:br/>
              <w:t xml:space="preserve">Мурманской области 2-го класса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537,00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референт муниципальной службы    </w:t>
              <w:br/>
              <w:t xml:space="preserve">Мурманской области 3-го класса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385,00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ферент муниципальной службы Мурманской </w:t>
              <w:br/>
              <w:t xml:space="preserve">области 1-го класса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204,00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ферент муниципальной службы Мурманской </w:t>
              <w:br/>
              <w:t xml:space="preserve">области 2-го класса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50,00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ферент муниципальной службы Мурманской </w:t>
              <w:br/>
              <w:t xml:space="preserve">области 3-го класса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868,00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 муниципальной службы Мурманской</w:t>
              <w:br/>
              <w:t xml:space="preserve">области 1-го класса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710,00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 муниципальной службы Мурманской</w:t>
              <w:br/>
              <w:t xml:space="preserve">области 2-го класса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24,00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 муниципальной службы Мурманской</w:t>
              <w:br/>
              <w:t xml:space="preserve">области 3-го класса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343,00</w:t>
            </w:r>
          </w:p>
        </w:tc>
      </w:tr>
    </w:tbl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1:15:00Z</dcterms:created>
  <dc:creator>Николаев</dc:creator>
  <dc:description/>
  <cp:keywords/>
  <dc:language>en-US</dc:language>
  <cp:lastModifiedBy>Надежда И. Котова</cp:lastModifiedBy>
  <cp:lastPrinted>2020-07-30T19:33:00Z</cp:lastPrinted>
  <dcterms:modified xsi:type="dcterms:W3CDTF">2021-12-24T11:07:00Z</dcterms:modified>
  <cp:revision>12</cp:revision>
  <dc:subject/>
  <dc:title>Приложение N 1</dc:title>
</cp:coreProperties>
</file>