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92"/>
        <w:gridCol w:w="3794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организационного комитета</w:t>
            </w:r>
          </w:p>
          <w:p>
            <w:pPr>
              <w:pStyle w:val="Normal"/>
              <w:rPr/>
            </w:pPr>
            <w:r>
              <w:rPr/>
              <w:t>Глава администрации Ловозерского района</w:t>
            </w:r>
          </w:p>
          <w:p>
            <w:pPr>
              <w:pStyle w:val="Normal"/>
              <w:rPr/>
            </w:pPr>
            <w:r>
              <w:rPr/>
              <w:t>_______________ Н.А. Кузнецов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«__»_______________2022 года</w:t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И.о. директора</w:t>
            </w:r>
          </w:p>
          <w:p>
            <w:pPr>
              <w:pStyle w:val="Normal"/>
              <w:rPr/>
            </w:pPr>
            <w:r>
              <w:rPr/>
              <w:t>МБУК «Ловозерский районный национальный культурный центр»</w:t>
            </w:r>
          </w:p>
          <w:p>
            <w:pPr>
              <w:pStyle w:val="Normal"/>
              <w:rPr/>
            </w:pPr>
            <w:r>
              <w:rPr/>
              <w:t>_________________Т.Н. Сапельникова</w:t>
            </w:r>
          </w:p>
          <w:p>
            <w:pPr>
              <w:pStyle w:val="Normal"/>
              <w:rPr/>
            </w:pPr>
            <w:r>
              <w:rPr/>
              <w:t>«__»______________2022 года</w:t>
            </w:r>
          </w:p>
        </w:tc>
      </w:tr>
      <w:tr>
        <w:trPr/>
        <w:tc>
          <w:tcPr>
            <w:tcW w:w="57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урнира по мини - футболу на снегу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7-го открытого районного Праздника Севера 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диционного Дня Оленев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 ТУРНИРА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 Популяризации игры в футбол среди населения Ловозерского района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влечение населения к регулярным занятиям физической культурой  и спортом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опаганда здорового образа жизни;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ыявление сильнейших команд, повышение спортивного мастерства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ремя  и место провед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рнир проводится 19 марта  2022 года  на стадионе Муниципального бюджетного учреждения «Ловозерский центр развития досуга и культуры»  село Ловозеро Мурманской обла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о соревнований 19 марта 2022 года в 10.00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рганизаторы  ТУРНИР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ее руководство подготовкой и проведением турнира  осуществляется организационным комитетом, рабочей группой по организации спортивно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проведение возлагается на Главного судью соревнований Шаханова А.С. и судейскую коллег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ы соревнований в зависимости от погодных условий оставляют за собой право изменения регламента и даты проведения турн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ПРОВЕДЕНИЯ ТУРНИРА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ap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Турнир проводится по круговой системе.</w:t>
      </w:r>
      <w:r>
        <w:rPr>
          <w:b w:val="false"/>
          <w:caps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Количество команд ограничено: не более четырёх. Встреча (игра) состоит из двух таймов по 15 минут. Перерыв между таймами 5 минут. Перерыв между встречами 10 минут.</w:t>
      </w:r>
    </w:p>
    <w:p>
      <w:pPr>
        <w:pStyle w:val="Heading3"/>
        <w:spacing w:before="0" w:after="0"/>
        <w:ind w:firstLine="53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3"/>
        <w:numPr>
          <w:ilvl w:val="0"/>
          <w:numId w:val="4"/>
        </w:numPr>
        <w:spacing w:before="0" w:after="0"/>
        <w:ind w:left="1134" w:hanging="283"/>
        <w:jc w:val="center"/>
        <w:rPr>
          <w:b w:val="false"/>
          <w:b w:val="false"/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УСЛОВИЯ  УчастиЯ в турнире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их соревнованиях имеет право участвовать любая команда, в состав которой не входят профессиональные игроки, а также игроки, имеющие действующий контракт с какими-либо профессиональными клубами. При нарушении данного правила, команде записываются поражения во всех встречах, где принимали участие профессиональные игроки.</w:t>
      </w:r>
    </w:p>
    <w:p>
      <w:pPr>
        <w:pStyle w:val="Style15"/>
        <w:spacing w:before="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ая команда имеет право зарегистрировать при подаче заявки от 5 до 12 человек. В составе команды на поле должно быть 4 полевых игрока и 1 вратар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дин и тот же игрок не может быть заявлен более чем за одну команду.</w:t>
      </w:r>
    </w:p>
    <w:p>
      <w:pPr>
        <w:pStyle w:val="Style15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0"/>
          <w:numId w:val="4"/>
        </w:numPr>
        <w:spacing w:before="280" w:after="280"/>
        <w:ind w:left="567" w:hanging="360"/>
        <w:jc w:val="center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</w:rPr>
        <w:t>СудЕЙСТВО СОРЕВНОВАНИЙ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каждой встречи возлагается на судейскую бригаду из 1-го и 2-го судьи, секретаря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команда предоставляет двух человек для судейства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удья турнира: Шаханов Алексей Сергеевич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539"/>
        <w:jc w:val="center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</w:rPr>
        <w:t>7. Правила проведения встреч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Правила проведения встречи соответствуют действующим официальным мини-футбольным правилам. Допускается отступление от некоторых пунктов официальных правил мини-футбола, связанное с любительским статусом соревнований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 мяч для встречи выбирается путём жеребьёвки, за исключением случаев, когда обе команды договорились играть определённым мячом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обязуются прибыть в установленный расписанием день, и ко времени согласно перенос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игры проводится построение и приветствие команд. На построении должно присутствовать не менее пяти игроков каждой команды, готовых к проведению встречи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540"/>
        <w:jc w:val="center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</w:rPr>
        <w:t>8. Заполнение протокола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Протокол игры является основным документом, удостоверяющим результат проведённой встречи. Требования к форме протокола не регламентируются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ления в составах команд и результаты игры должны быть заверены подписями судьи и капитанов команд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гры могут быть оспорены в течение 10 минут после окончания игры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ВЫЯВЛЕНИЕ ПОБЕДИТЕЛЕЙ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За выигрыш команды получают  – 3 очка, за поражение – 0, за ничью – 1. Места команд определяются по наибольшему количеству очков, набранных командам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равенстве очков у двух и более команд, места определяются последовательно по: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чной встрече;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sz w:val="28"/>
          <w:szCs w:val="28"/>
        </w:rPr>
        <w:t>Соотношению забитых и пропущенных мячей;</w:t>
      </w:r>
    </w:p>
    <w:p>
      <w:pPr>
        <w:pStyle w:val="Normal"/>
        <w:numPr>
          <w:ilvl w:val="0"/>
          <w:numId w:val="3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ичеству забитых мячей;</w:t>
      </w:r>
    </w:p>
    <w:p>
      <w:pPr>
        <w:pStyle w:val="Normal"/>
        <w:numPr>
          <w:ilvl w:val="0"/>
          <w:numId w:val="3"/>
        </w:numPr>
        <w:ind w:left="1134" w:hanging="360"/>
        <w:jc w:val="both"/>
        <w:rPr/>
      </w:pPr>
      <w:r>
        <w:rPr>
          <w:sz w:val="28"/>
          <w:szCs w:val="28"/>
        </w:rPr>
        <w:t>Количеству пропущенных мяч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неявку на игру команде во всех несыгранных встречах засчитывается поражение со счетом 0:5.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НАГРАЖДЕНИЕ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, занявшая 1-е место, награждаются  кубком, грамотой, медалями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, занявшие 2-е и 3-е место, награждаются грамотой, медалями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шению оргкомитета возможны специальные призы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540"/>
        <w:jc w:val="center"/>
        <w:rPr>
          <w:caps/>
          <w:color w:val="000000"/>
          <w:sz w:val="28"/>
          <w:szCs w:val="28"/>
          <w:lang w:val="ru-RU"/>
        </w:rPr>
      </w:pPr>
      <w:r>
        <w:rPr>
          <w:caps/>
          <w:color w:val="000000"/>
          <w:sz w:val="28"/>
          <w:szCs w:val="28"/>
        </w:rPr>
        <w:t>11. Финансирование</w:t>
      </w:r>
    </w:p>
    <w:p>
      <w:pPr>
        <w:pStyle w:val="Normal"/>
        <w:ind w:firstLine="539"/>
        <w:jc w:val="both"/>
        <w:rPr>
          <w:sz w:val="28"/>
          <w:szCs w:val="32"/>
        </w:rPr>
      </w:pPr>
      <w:r>
        <w:rPr>
          <w:sz w:val="28"/>
          <w:szCs w:val="32"/>
        </w:rPr>
        <w:t>Расходы, связанные с организацией и проведением соревнований, осуществляются  за счет средств муниципальной программы Ловозерского района "Развитие культуры и сохранение культурного наследия в Ловозерском районе"  на 2020-2022 год подпрограммы «Культура. Традиции. Народное творчество»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Финансовые расходы по проезду к месту соревнований, организация своего проживания и питания обеспечивается за счет собственных средств участников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ПРИЕМ ЗАЯВОК</w:t>
      </w:r>
    </w:p>
    <w:p>
      <w:pPr>
        <w:pStyle w:val="Normal"/>
        <w:ind w:left="98" w:hanging="0"/>
        <w:jc w:val="right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соревнованиях команде необходимо: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ать заявку, согласно установленной формы и сроков,</w:t>
      </w:r>
    </w:p>
    <w:p>
      <w:pPr>
        <w:pStyle w:val="Normal"/>
        <w:ind w:left="11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приложение № 1 к Положению)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ть представителя команды (контактные данные).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Заявки принимаются  </w:t>
      </w:r>
      <w:r>
        <w:rPr>
          <w:b/>
          <w:color w:val="000000"/>
          <w:sz w:val="28"/>
          <w:szCs w:val="28"/>
        </w:rPr>
        <w:t>до 17.00  18  марта 2022 г.</w:t>
      </w:r>
      <w:r>
        <w:rPr>
          <w:color w:val="000000"/>
          <w:sz w:val="28"/>
          <w:szCs w:val="28"/>
        </w:rPr>
        <w:t xml:space="preserve"> по тел. 8-921154046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 Главный судья турнира Шаханов Алексей Сергеевич)  или на е-mail: abiman@mail.ru (тема письма «Заявка команды ___________. Турнир по мини - футболу»)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приезду команда предоставляет оригинальную заявку на участие с личными подписями о личной ответственности за жизнь и здоровь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3. ОБЕСПЕЧЕНИЕ БЕЗОПАСНОСТИ УЧАСТНИКОВ И МЕДИЦИНСКОЕ ОБСЛУЖИВАНИЕ</w:t>
      </w:r>
    </w:p>
    <w:p>
      <w:pPr>
        <w:pStyle w:val="Normal"/>
        <w:ind w:firstLine="425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ind w:firstLine="425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ab/>
        <w:t>В целях предупреждения распространения COVID-19 на территории Ловозерского района участникам соревнований, персоналу и организаторам рекомендовано соблюдать следующие требования:</w:t>
      </w:r>
    </w:p>
    <w:p>
      <w:pPr>
        <w:pStyle w:val="Normal"/>
        <w:ind w:firstLine="425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ab/>
        <w:t>- использование средств индивидуальной защиты, за исключением периода соревновательной деятельности (для спортсменов и спортивных судей);</w:t>
      </w:r>
    </w:p>
    <w:p>
      <w:pPr>
        <w:pStyle w:val="Normal"/>
        <w:ind w:firstLine="425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ab/>
        <w:t>- проведение награждения без тактильных контактов с соблюдением социальной дистанции;</w:t>
      </w:r>
    </w:p>
    <w:p>
      <w:pPr>
        <w:pStyle w:val="Normal"/>
        <w:ind w:firstLine="425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ab/>
        <w:t>- организация работы регистрации участников с учетом санитарно-гигиенических требований.</w:t>
      </w:r>
    </w:p>
    <w:p>
      <w:pPr>
        <w:pStyle w:val="Normal"/>
        <w:ind w:firstLine="425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дицинское обслуживание участников обеспечивает организатор соревнов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jc w:val="right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ложение № 1</w:t>
      </w:r>
    </w:p>
    <w:p>
      <w:pPr>
        <w:pStyle w:val="Normal"/>
        <w:ind w:left="98" w:hanging="0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к Положению  </w:t>
      </w:r>
    </w:p>
    <w:p>
      <w:pPr>
        <w:pStyle w:val="Normal"/>
        <w:ind w:left="98" w:hanging="0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 проведении турнира по мини - футболу на снегу</w:t>
      </w:r>
    </w:p>
    <w:p>
      <w:pPr>
        <w:pStyle w:val="Normal"/>
        <w:ind w:left="98" w:hanging="0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87-го открытого районного </w:t>
      </w:r>
    </w:p>
    <w:p>
      <w:pPr>
        <w:pStyle w:val="Normal"/>
        <w:ind w:left="98" w:hanging="0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раздника Севера и </w:t>
      </w:r>
    </w:p>
    <w:p>
      <w:pPr>
        <w:pStyle w:val="Normal"/>
        <w:ind w:left="98" w:hanging="0"/>
        <w:jc w:val="right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адиционного Дня Оленевода</w:t>
      </w:r>
    </w:p>
    <w:p>
      <w:pPr>
        <w:pStyle w:val="Normal"/>
        <w:ind w:firstLine="54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МЕННАЯ ЗАЯВК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участие команды______________________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 турнире по мини - футболу на снегу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87-го открытого районного Праздника Севера </w:t>
      </w:r>
    </w:p>
    <w:p>
      <w:pPr>
        <w:pStyle w:val="Normal"/>
        <w:shd w:fill="FFFFFF" w:val="clear"/>
        <w:jc w:val="center"/>
        <w:rPr/>
      </w:pPr>
      <w:r>
        <w:rPr>
          <w:b/>
        </w:rPr>
        <w:t>и традиционного Дня Оленевод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19 марта 2022 год                                                                                                  с. Ловозеро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0"/>
        <w:gridCol w:w="1515"/>
        <w:gridCol w:w="3260"/>
        <w:gridCol w:w="241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ий адрес, Телеф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сть за жизнь и здоровье несу сам (подпись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питан:________________________ тел:________________________</w:t>
      </w:r>
    </w:p>
    <w:p>
      <w:pPr>
        <w:pStyle w:val="Normal"/>
        <w:ind w:firstLine="54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Данное положение является официальным вызовом на соревн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19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36:00Z</dcterms:created>
  <dc:creator>ProSport</dc:creator>
  <dc:description/>
  <cp:keywords/>
  <dc:language>en-US</dc:language>
  <cp:lastModifiedBy>ProSport</cp:lastModifiedBy>
  <cp:lastPrinted>2021-02-26T16:56:00Z</cp:lastPrinted>
  <dcterms:modified xsi:type="dcterms:W3CDTF">2022-03-01T08:17:00Z</dcterms:modified>
  <cp:revision>9</cp:revision>
  <dc:subject/>
  <dc:title/>
</cp:coreProperties>
</file>