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 решения Совета депутатов сельского поселения Ловозеро  Ловозе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депутатов сельского поселения Ловозеро  Ловозерского района от 21.12.2021 № 132 «О бюджете муниципального образования сельское поселение Ловозеро Ловозерского района на 2022 год и на плановый период 2023 и 2024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с. Ловозер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__ апреля 2022 год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rPr>
          <w:sz w:val="28"/>
          <w:szCs w:val="28"/>
        </w:rPr>
      </w:pPr>
      <w:r>
        <w:rPr>
          <w:sz w:val="28"/>
          <w:szCs w:val="28"/>
        </w:rPr>
        <w:t>Изменения, предусмотренные проектом решения Совета депутатов сельского поселения Ловозеро  Ловозерского района «О внесении изменений в решение Совета депутатов сельского поселения Ловозеро  Ловозерского района от 21.12.2021 № 132 «О бюджете муниципального образования сельское поселение Ловозеро Ловозерского района на 2022 год и на плановый период 2023 и 2024 годы»  (далее – Проект решения), затронули основные параметры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а 2022 год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843"/>
        <w:gridCol w:w="1556"/>
        <w:gridCol w:w="1553"/>
      </w:tblGrid>
      <w:tr>
        <w:trPr>
          <w:tblHeader w:val="true"/>
          <w:trHeight w:val="469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firstLine="49"/>
              <w:jc w:val="center"/>
              <w:rPr/>
            </w:pPr>
            <w:r>
              <w:rPr/>
              <w:t>Решением от 21.12.2021 № 13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421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9 056,3630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9 021,01569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8 077,37872</w:t>
            </w:r>
          </w:p>
        </w:tc>
      </w:tr>
      <w:tr>
        <w:trPr>
          <w:trHeight w:val="414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9 399,7079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9 122,0556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8 521,76363</w:t>
            </w:r>
          </w:p>
        </w:tc>
      </w:tr>
      <w:tr>
        <w:trPr>
          <w:trHeight w:val="459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 (-) /профицит (+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343,3449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01,0399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444,38491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В плановом периоде 2023 и 2024 годов доходы и расходы без изменений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ПАРАМЕТРОВ БЮДЖЕТА ПО ДОХОДАМ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ind w:firstLine="567"/>
        <w:rPr/>
      </w:pPr>
      <w:r>
        <w:rPr>
          <w:sz w:val="28"/>
          <w:szCs w:val="28"/>
          <w:lang w:bidi="en-US"/>
        </w:rPr>
        <w:t xml:space="preserve">Общий объем доходов бюджета </w:t>
      </w:r>
      <w:r>
        <w:rPr>
          <w:sz w:val="28"/>
          <w:szCs w:val="28"/>
        </w:rPr>
        <w:t xml:space="preserve">муниципального образования сельское </w:t>
      </w:r>
      <w:r>
        <w:rPr>
          <w:sz w:val="28"/>
          <w:szCs w:val="28"/>
          <w:lang w:bidi="en-US"/>
        </w:rPr>
        <w:t xml:space="preserve">поселение Ловозеро Ловозерского района на 2022 год увеличивается на            49021,01569 тыс. рублей, или на 62 %  и составит 128 077,37872 тыс. рублей. </w:t>
      </w:r>
    </w:p>
    <w:p>
      <w:pPr>
        <w:pStyle w:val="Normal"/>
        <w:widowControl w:val="false"/>
        <w:ind w:firstLine="567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ind w:firstLine="567"/>
        <w:rPr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Налоговые и неналоговые доходы</w:t>
      </w:r>
      <w:r>
        <w:rPr>
          <w:sz w:val="28"/>
          <w:szCs w:val="28"/>
          <w:lang w:bidi="en-US"/>
        </w:rPr>
        <w:t xml:space="preserve"> увеличиваются на 146,93304 тыс. рублей</w:t>
      </w:r>
      <w:r>
        <w:rPr>
          <w:b/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 xml:space="preserve">или на 2 %, и составят 7 306,08981 тыс. рублей, что обусловлено следующими факторами: </w:t>
      </w:r>
    </w:p>
    <w:p>
      <w:pPr>
        <w:pStyle w:val="Normal"/>
        <w:ind w:firstLine="540"/>
        <w:rPr>
          <w:strike/>
          <w:sz w:val="28"/>
          <w:szCs w:val="28"/>
        </w:rPr>
      </w:pPr>
      <w:r>
        <w:rPr>
          <w:b/>
          <w:sz w:val="28"/>
          <w:szCs w:val="28"/>
          <w:lang w:bidi="en-US"/>
        </w:rPr>
        <w:t>Налоговые доходы:</w:t>
      </w:r>
    </w:p>
    <w:p>
      <w:pPr>
        <w:pStyle w:val="Normal"/>
        <w:ind w:firstLine="540"/>
        <w:rPr/>
      </w:pPr>
      <w:r>
        <w:rPr>
          <w:sz w:val="28"/>
          <w:szCs w:val="28"/>
        </w:rPr>
        <w:t>- Налог на доходы физических лиц остался без изменения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 1535,0 тыс. 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-Налог, взимаемый в связи с применением упрощенной системы налогообложения  в общем объеме остался без изменения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 2100,0 тыс. рублей.</w:t>
      </w:r>
    </w:p>
    <w:p>
      <w:pPr>
        <w:pStyle w:val="Normal"/>
        <w:ind w:firstLine="540"/>
        <w:rPr/>
      </w:pPr>
      <w:r>
        <w:rPr>
          <w:sz w:val="28"/>
          <w:szCs w:val="28"/>
        </w:rPr>
        <w:t>- Единый сельскохозяйственный налог остался без изменения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 1425,0 тыс. 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- Налоги на имущество физических лиц остались без изменений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и 600,0 тыс. рубл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емельный налог остался без изменений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л 730,0 тыс. рублей. </w:t>
      </w:r>
    </w:p>
    <w:p>
      <w:pPr>
        <w:pStyle w:val="Normal"/>
        <w:ind w:firstLine="540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lang w:bidi="en-US"/>
        </w:rPr>
        <w:t>Неналоговые доходы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остались без изменений и</w:t>
      </w:r>
      <w:r>
        <w:rPr>
          <w:b/>
          <w:szCs w:val="28"/>
        </w:rPr>
        <w:t xml:space="preserve"> </w:t>
      </w:r>
      <w:r>
        <w:rPr>
          <w:szCs w:val="28"/>
        </w:rPr>
        <w:t>составил 623,5986 тыс. рубле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скорректированы в сторону уменьшения на сумму минус (-)145,55817 тыс. рублей в связи с выполнением обязательств по договору купли-продажи  в декабре 2021 года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- инициативные платежи, зачисляемые в бюджеты сельских поселений скорректированы в сторону увеличения на 292,49121 тыс. рублей, в том числе:</w:t>
      </w:r>
    </w:p>
    <w:p>
      <w:pPr>
        <w:pStyle w:val="Normal"/>
        <w:ind w:firstLine="540"/>
        <w:jc w:val="left"/>
        <w:rPr/>
      </w:pPr>
      <w:r>
        <w:rPr>
          <w:i/>
          <w:sz w:val="24"/>
          <w:szCs w:val="24"/>
        </w:rPr>
        <w:t>104,130000 тыс. рублей -  инициативные платежи от физических лиц по инициативному проекту № 1;</w:t>
      </w:r>
    </w:p>
    <w:p>
      <w:pPr>
        <w:pStyle w:val="Normal"/>
        <w:ind w:firstLine="540"/>
        <w:jc w:val="left"/>
        <w:rPr/>
      </w:pPr>
      <w:r>
        <w:rPr>
          <w:i/>
          <w:sz w:val="24"/>
          <w:szCs w:val="24"/>
        </w:rPr>
        <w:t>18,71875 тыс. рублей - инициативные платежи от физических лиц по инициативному проекту № 2;</w:t>
      </w:r>
    </w:p>
    <w:p>
      <w:pPr>
        <w:pStyle w:val="Normal"/>
        <w:ind w:firstLine="540"/>
        <w:rPr/>
      </w:pPr>
      <w:r>
        <w:rPr>
          <w:i/>
          <w:sz w:val="24"/>
          <w:szCs w:val="24"/>
        </w:rPr>
        <w:t>130,13000 тыс. рублей - инициативные платежи от юридических лиц по инициативному проекту № 1;</w:t>
      </w:r>
    </w:p>
    <w:p>
      <w:pPr>
        <w:pStyle w:val="Normal"/>
        <w:ind w:firstLine="540"/>
        <w:rPr/>
      </w:pPr>
      <w:r>
        <w:rPr>
          <w:i/>
          <w:sz w:val="24"/>
          <w:szCs w:val="24"/>
        </w:rPr>
        <w:t xml:space="preserve">39,51246  тыс. рублей - инициативные платежи от юридических лиц по инициативному проекту № 2 </w:t>
      </w:r>
    </w:p>
    <w:p>
      <w:pPr>
        <w:pStyle w:val="Normal"/>
        <w:tabs>
          <w:tab w:val="clear" w:pos="720"/>
          <w:tab w:val="left" w:pos="-142" w:leader="none"/>
        </w:tabs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ициативный проект № 1 – «Обустройство въездной группы села Ловозеро»;</w:t>
      </w:r>
    </w:p>
    <w:p>
      <w:pPr>
        <w:pStyle w:val="Normal"/>
        <w:tabs>
          <w:tab w:val="clear" w:pos="720"/>
          <w:tab w:val="left" w:pos="-142" w:leader="none"/>
        </w:tabs>
        <w:ind w:hanging="0"/>
        <w:rPr>
          <w:sz w:val="22"/>
          <w:szCs w:val="22"/>
        </w:rPr>
      </w:pPr>
      <w:r>
        <w:rPr>
          <w:i/>
          <w:sz w:val="22"/>
          <w:szCs w:val="22"/>
        </w:rPr>
        <w:t>Инициативный проект № 2  - «Приобретение ростовых кукол и костюмов для организации культурно-массовых мероприятий МБУ «Ловозерский ЦРДК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Безвозмездные поступления скорректированы в сторону увеличения</w:t>
      </w:r>
      <w:r>
        <w:rPr>
          <w:sz w:val="28"/>
          <w:szCs w:val="28"/>
        </w:rPr>
        <w:t xml:space="preserve"> на 48 874,08265 тыс. руб. и составили 120 771,28891 тыс. рублей. Из них: 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дотации</w:t>
      </w:r>
      <w:r>
        <w:rPr>
          <w:sz w:val="28"/>
          <w:szCs w:val="28"/>
        </w:rPr>
        <w:t xml:space="preserve"> остались без изменения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и 19 662,34000 тыс. рублей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скорректированы в сторону увеличения  на 48 867,52615 тыс. рублей и составили 100 039,50341 тыс. рублей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скорректированы в сторону увеличения  на 6,55650 тыс. рублей и составили 1069,44550 тыс. рублей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от других бюджетов бюджетной систе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 скорректированы в сторону увеличения  на                    48 874,08265 тыс. руб. и составили 120 771,28891 тыс. рублей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Субсидии</w:t>
      </w:r>
      <w:r>
        <w:rPr>
          <w:bCs/>
          <w:sz w:val="28"/>
          <w:szCs w:val="28"/>
        </w:rPr>
        <w:t xml:space="preserve"> бюджету </w:t>
      </w:r>
      <w:r>
        <w:rPr>
          <w:sz w:val="28"/>
          <w:szCs w:val="28"/>
        </w:rPr>
        <w:t xml:space="preserve">муниципального образования сельское поселение Ловозеро Ловозерского района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 на 54 002,59281 тыс. рублей за счет увеличения объемов поступлений по следующим субсидиям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178,85060 тыс. руб. - субсидии на поддержку муниципальных программ формирования современной городской среды в части выполнения мероприятий по благоустройству дворовых территорий (в соответствии с уведомлением </w:t>
      </w:r>
      <w:r>
        <w:rPr>
          <w:color w:val="000000"/>
          <w:sz w:val="28"/>
          <w:szCs w:val="28"/>
        </w:rPr>
        <w:t>№ 109 от 26.01.2022 Министерства градостроительства и благоустройства Мурманской области)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823,75650 тыс. руб. - субсидии на поддержку муниципальных программ формирования современной городской среды в части выполнения мероприятий по благоустройству дворовых территорий (в соответствии с уведомлением </w:t>
      </w:r>
      <w:r>
        <w:rPr>
          <w:color w:val="000000"/>
          <w:sz w:val="28"/>
          <w:szCs w:val="28"/>
        </w:rPr>
        <w:t>№ 157 от 24.03.2022 Министерства градостроительства и благоустройства Мурманской области)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8000,00000 тыс. руб. – реализация программ формирования современной городской среды (в соответствии с уведомлением </w:t>
      </w:r>
      <w:r>
        <w:rPr>
          <w:color w:val="000000"/>
          <w:sz w:val="28"/>
          <w:szCs w:val="28"/>
        </w:rPr>
        <w:t>№ 85 от 26.02.2022 Министерства градостроительства и благоустройства Мурманской области)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999,98571 тыс. руб. - на реализацию проектов по поддержке местных инициатив (в соответствии с уведомлением </w:t>
      </w:r>
      <w:r>
        <w:rPr>
          <w:color w:val="000000"/>
          <w:sz w:val="28"/>
          <w:szCs w:val="28"/>
        </w:rPr>
        <w:t>№ 136 от 15.02.2022 Министерства градостроительства и благоустройства Мурманской области)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Субсидии</w:t>
      </w:r>
      <w:r>
        <w:rPr>
          <w:bCs/>
          <w:sz w:val="28"/>
          <w:szCs w:val="28"/>
        </w:rPr>
        <w:t xml:space="preserve"> бюджету </w:t>
      </w:r>
      <w:r>
        <w:rPr>
          <w:sz w:val="28"/>
          <w:szCs w:val="28"/>
        </w:rPr>
        <w:t xml:space="preserve">муниципального образования сельское поселение Ловозеро Ловозерского района </w:t>
      </w:r>
      <w:r>
        <w:rPr>
          <w:b/>
          <w:sz w:val="28"/>
          <w:szCs w:val="28"/>
        </w:rPr>
        <w:t>скорректированы в сторону уменьшения</w:t>
      </w:r>
      <w:r>
        <w:rPr>
          <w:sz w:val="28"/>
          <w:szCs w:val="28"/>
        </w:rPr>
        <w:t xml:space="preserve">  на сумму (–) 5135,06666 тыс. рублей по следующим субсидиям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-) 5 135,06666 тыс. руб. – Субсидии бюджетам сельских поселений на софинансирование капитальных вложений в объекты муниципальной собственности (в соответствии с уведомлением № 388 от 09.03.2022 Министерства строительства Мурманской области);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Субвенции </w:t>
      </w:r>
      <w:r>
        <w:rPr>
          <w:bCs/>
          <w:sz w:val="28"/>
          <w:szCs w:val="28"/>
        </w:rPr>
        <w:t xml:space="preserve">бюджету </w:t>
      </w:r>
      <w:r>
        <w:rPr>
          <w:sz w:val="28"/>
          <w:szCs w:val="28"/>
        </w:rPr>
        <w:t>муниципального образования сельское поселение Ловозеро Ловозерского района увеличены  на 6,55650 тыс. рублей за счет увеличения объемов поступлений:</w:t>
      </w:r>
    </w:p>
    <w:p>
      <w:pPr>
        <w:pStyle w:val="Normal"/>
        <w:ind w:firstLine="709"/>
        <w:rPr/>
      </w:pPr>
      <w:r>
        <w:rPr>
          <w:sz w:val="28"/>
          <w:szCs w:val="28"/>
        </w:rPr>
        <w:t>6,55650 тыс. руб. - субвенция бюджетам муниципальных образований Мурманской области на осуществление деятельности по отлову и содержанию животных без владельцев (</w:t>
      </w:r>
      <w:r>
        <w:rPr>
          <w:i/>
          <w:sz w:val="28"/>
          <w:szCs w:val="28"/>
        </w:rPr>
        <w:t xml:space="preserve">в соответствии с уведомлением </w:t>
      </w:r>
      <w:r>
        <w:rPr>
          <w:i/>
          <w:color w:val="000000"/>
          <w:sz w:val="28"/>
          <w:szCs w:val="28"/>
        </w:rPr>
        <w:t>№ 29/1 от 18.02.2022 Комитета по ветеринарии Мурманской области</w:t>
      </w:r>
      <w:r>
        <w:rPr>
          <w:i/>
          <w:sz w:val="28"/>
          <w:szCs w:val="28"/>
        </w:rPr>
        <w:t>)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ИЗМЕНЕНИЕ ПАРАМЕТРОВ БЮДЖЕТА ПО РАСХОДАМ</w:t>
      </w:r>
    </w:p>
    <w:p>
      <w:pPr>
        <w:pStyle w:val="TextBody"/>
        <w:ind w:firstLine="540"/>
        <w:jc w:val="center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rPr/>
      </w:pPr>
      <w:r>
        <w:rPr>
          <w:rFonts w:eastAsia="Calibri"/>
          <w:sz w:val="28"/>
          <w:szCs w:val="28"/>
        </w:rPr>
        <w:t xml:space="preserve">Общий объем расходов </w:t>
      </w:r>
      <w:r>
        <w:rPr>
          <w:sz w:val="28"/>
          <w:szCs w:val="28"/>
          <w:lang w:bidi="en-US"/>
        </w:rPr>
        <w:t xml:space="preserve">бюджета </w:t>
      </w:r>
      <w:r>
        <w:rPr>
          <w:sz w:val="28"/>
          <w:szCs w:val="28"/>
        </w:rPr>
        <w:t xml:space="preserve">муниципального образования сельское </w:t>
      </w:r>
      <w:r>
        <w:rPr>
          <w:rFonts w:eastAsia="Calibri"/>
          <w:sz w:val="28"/>
          <w:szCs w:val="28"/>
        </w:rPr>
        <w:t>поселение Ловозеро Ловозерского района на 2022  год увеличится на 49122,05568 тыс. рублей, или на 61,9 %, и составят  128521,76363 тыс. рублей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юджетные назначения на реализацию: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rPr/>
      </w:pPr>
      <w:r>
        <w:rPr>
          <w:rFonts w:eastAsia="Calibri"/>
          <w:sz w:val="28"/>
          <w:szCs w:val="28"/>
        </w:rPr>
        <w:t xml:space="preserve">муниципальных программ </w:t>
      </w:r>
      <w:r>
        <w:rPr>
          <w:sz w:val="28"/>
          <w:szCs w:val="28"/>
        </w:rPr>
        <w:t xml:space="preserve">муниципального образования сельское поселение Ловозеро Ловозерского района </w:t>
      </w:r>
      <w:r>
        <w:rPr>
          <w:rFonts w:eastAsia="Calibri"/>
          <w:sz w:val="28"/>
          <w:szCs w:val="28"/>
        </w:rPr>
        <w:t xml:space="preserve">увеличатся на 49 122,05568 тыс. рублей, или на 63,6 %, и составят 126 327,18921 тыс. рублей; 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непрограммной деятельности  </w:t>
      </w:r>
      <w:r>
        <w:rPr>
          <w:sz w:val="28"/>
          <w:szCs w:val="28"/>
        </w:rPr>
        <w:t>остались без изменения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и 2 194,57442 тыс. рублей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eastAsia="Calibri"/>
          <w:sz w:val="28"/>
          <w:szCs w:val="28"/>
        </w:rPr>
        <w:t>Изменение объема расходов в текущем финансовом году в основном обусловлено следующими факторам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eastAsia="Calibri"/>
          <w:sz w:val="28"/>
          <w:szCs w:val="28"/>
        </w:rPr>
        <w:t>- изменением (уточнением) объема расходов, производимых за счет средств областного бюджета: приведением расходов бюджета муниципального образования сельское поселение Ловозеро Ловозерского района в соответствие с уточненными параметрами межбюджетных трансфертов, распределенных (доведенных) бюджету муниципального образования сельское поселение Ловозеро Ловозерского района из областного бюджета, а также уточнением размера софинансирования к трансфертам за счет средств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еремещением (перераспределением) бюджетных ассигнований между мероприятиями муниципальных программ муниципального образования сельское поселение Ловозеро Ловозерского района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eastAsia="Calibri"/>
          <w:sz w:val="28"/>
          <w:szCs w:val="28"/>
        </w:rPr>
        <w:t>- приведением расходной части бюджета в соответствии с требованиями Бюджетного кодекса РФ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eastAsia="Calibri"/>
          <w:sz w:val="28"/>
          <w:szCs w:val="28"/>
        </w:rPr>
        <w:t xml:space="preserve">- перераспределением бюджетных ассигнований между разделами и подразделами кодов бюджетной классификаци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eastAsia="Calibri"/>
          <w:sz w:val="28"/>
          <w:szCs w:val="28"/>
        </w:rPr>
        <w:t>При формировании проекта Решения учтены изменения, внесенные в сводную бюджетную роспись, в соответствии с пунктом 3 статьи 217 Бюджетного кодекса Российской Федерации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труктура расходов бюджета муниципального образования сельское поселение Ловозеро Ловозерского района на 2022 год  по разделам классификации расходов бюджета с учетом планируемых изменений  характеризуется следующими числовыми показателями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367"/>
        <w:gridCol w:w="914"/>
        <w:gridCol w:w="914"/>
        <w:gridCol w:w="914"/>
        <w:gridCol w:w="914"/>
        <w:gridCol w:w="764"/>
        <w:gridCol w:w="979"/>
        <w:gridCol w:w="979"/>
      </w:tblGrid>
      <w:tr>
        <w:trPr>
          <w:tblHeader w:val="true"/>
          <w:trHeight w:val="300" w:hRule="atLeast"/>
        </w:trPr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именование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РЗ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Утверждено Решением</w:t>
              <w:br/>
              <w:t xml:space="preserve"> от 21.12.2021 № 132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зменения</w:t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оект Решения</w:t>
            </w:r>
          </w:p>
        </w:tc>
      </w:tr>
      <w:tr>
        <w:trPr>
          <w:tblHeader w:val="true"/>
          <w:trHeight w:val="300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умма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%</w:t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blHeader w:val="true"/>
          <w:trHeight w:val="840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22 год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ом числе за счет средств: областного бюджет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22 год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ом числе за счет средств: областного бюджета</w:t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22 го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ом числе за счет средств: областного бюджета</w:t>
            </w:r>
          </w:p>
        </w:tc>
      </w:tr>
      <w:tr>
        <w:trPr>
          <w:tblHeader w:val="true"/>
          <w:trHeight w:val="25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=5/3*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=3+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=4+6</w:t>
            </w:r>
          </w:p>
        </w:tc>
      </w:tr>
      <w:tr>
        <w:trPr>
          <w:trHeight w:val="48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510,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 510,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13,1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13,1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13,1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13,10000</w:t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5,2363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85,2363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 871,2453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 362,654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5565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,556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 877,8018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 369,21050</w:t>
            </w:r>
          </w:p>
        </w:tc>
      </w:tr>
      <w:tr>
        <w:trPr>
          <w:trHeight w:val="48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 779,0074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4 300,0925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3 873,217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01,0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1 079,1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3 873,21710</w:t>
            </w:r>
          </w:p>
        </w:tc>
      </w:tr>
      <w:tr>
        <w:trPr>
          <w:trHeight w:val="3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7 624,31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1 220,0456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20,74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9,3757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5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7 845,05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1 349,42131</w:t>
            </w:r>
          </w:p>
        </w:tc>
      </w:tr>
      <w:tr>
        <w:trPr>
          <w:trHeight w:val="3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11,4744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11,4744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 405,3333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 135,0666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5 405,3333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5 135,0666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-100,0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9 399,7079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2 234,8662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 122,0556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8 874,0826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1,9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8 521,7636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1 108,94891</w:t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8"/>
        </w:rPr>
        <w:t xml:space="preserve">Основные причины </w:t>
      </w:r>
      <w:r>
        <w:rPr>
          <w:sz w:val="24"/>
          <w:szCs w:val="24"/>
        </w:rPr>
        <w:t>изменений объемов финансового обеспечения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реализуемых мероприятий</w:t>
      </w:r>
      <w:r>
        <w:rPr>
          <w:sz w:val="24"/>
          <w:szCs w:val="28"/>
        </w:rPr>
        <w:t xml:space="preserve"> на 2022 год приведены ниже в соответствующих разделах настоящей пояснительной записк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е программы  </w:t>
      </w:r>
      <w:r>
        <w:rPr>
          <w:b/>
          <w:sz w:val="28"/>
          <w:szCs w:val="28"/>
        </w:rPr>
        <w:t>муниципального образования сельское поселение Ловозеро Ловозер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Структура расходов бюджета муниципального образования сельское поселение Ловозеро Ловозерского района на 2022 год по муниципальным программа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с учетом планируемых изменений характеризуется следующими числовыми показателями: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37"/>
        <w:gridCol w:w="1552"/>
        <w:gridCol w:w="773"/>
        <w:gridCol w:w="1407"/>
      </w:tblGrid>
      <w:tr>
        <w:trPr>
          <w:trHeight w:val="1110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МЦП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Решением</w:t>
              <w:br/>
              <w:t xml:space="preserve"> от 21.12.2021 № 132 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зменен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ект Решения</w:t>
            </w:r>
          </w:p>
        </w:tc>
      </w:tr>
      <w:tr>
        <w:trPr>
          <w:trHeight w:val="285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=3/2</w:t>
            </w:r>
          </w:p>
        </w:tc>
        <w:tc>
          <w:tcPr>
            <w:tcW w:w="14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«Управление муниципальными финансами»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3903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39032</w:t>
            </w:r>
          </w:p>
        </w:tc>
      </w:tr>
      <w:tr>
        <w:trPr>
          <w:trHeight w:val="690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6"/>
                <w:szCs w:val="16"/>
              </w:rPr>
              <w:t>Муниципальная программа «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»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066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06600</w:t>
            </w:r>
          </w:p>
        </w:tc>
      </w:tr>
      <w:tr>
        <w:trPr>
          <w:trHeight w:val="690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«Обеспечение первичных мер пожарной безопасности  на территории  муниципального образования сельское поселение Ловозеро Ловозерского района»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2363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23639</w:t>
            </w:r>
          </w:p>
        </w:tc>
      </w:tr>
      <w:tr>
        <w:trPr>
          <w:trHeight w:val="690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Содержание и ремонт объектов внешнего благоустройства с внедрением энергосберегающих технологий  на территории муниципального образования сельское поселение Ловозеро»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5,1855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4,0419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39,22750</w:t>
            </w:r>
          </w:p>
        </w:tc>
      </w:tr>
      <w:tr>
        <w:trPr>
          <w:trHeight w:val="690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Организация доставки продовольственных товаров (за исключением подакцизных) в отделенные села сельского поселения Ловозеро Ловозерского района с ограниченными сроками завоза грузов»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66,00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66,00000</w:t>
            </w:r>
          </w:p>
        </w:tc>
      </w:tr>
      <w:tr>
        <w:trPr>
          <w:trHeight w:val="465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«Развитие культуры на территории сельского поселения Ловозеро Ловозерского района»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29,644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 184,5933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,8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845,05100</w:t>
            </w:r>
          </w:p>
        </w:tc>
      </w:tr>
      <w:tr>
        <w:trPr>
          <w:trHeight w:val="465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Формирование современной городской среды на территории муниципального образования сельское поселение Ловозеро»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9,6109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002,607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,0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792,21800</w:t>
            </w:r>
          </w:p>
        </w:tc>
      </w:tr>
      <w:tr>
        <w:trPr>
          <w:trHeight w:val="300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 205,1335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 122,0556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,6%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 327,18921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Содержание и ремонт объектов внешнего благоустройств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с внедрением энергосберегающих технологи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территории муниципального образования сельское поселение Ловозеро"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на 2022-2024 годы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Содержание и ремонт объектов внешнего благоустройств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с внедрением энергосберегающих технолог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территории муниципального образования сельское поселение Ловозеро</w:t>
      </w:r>
      <w:r>
        <w:rPr>
          <w:rFonts w:cs="Times New Roman" w:ascii="Times New Roman" w:hAnsi="Times New Roman"/>
          <w:sz w:val="24"/>
          <w:szCs w:val="24"/>
        </w:rPr>
        <w:t>» в 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оду скорректированы в сторону </w:t>
      </w:r>
      <w:r>
        <w:rPr>
          <w:rFonts w:cs="Times New Roman" w:ascii="Times New Roman" w:hAnsi="Times New Roman"/>
          <w:sz w:val="24"/>
          <w:szCs w:val="24"/>
          <w:lang w:val="ru-RU"/>
        </w:rPr>
        <w:t>увеличения в</w:t>
      </w:r>
      <w:r>
        <w:rPr>
          <w:rFonts w:cs="Times New Roman" w:ascii="Times New Roman" w:hAnsi="Times New Roman"/>
          <w:sz w:val="24"/>
          <w:szCs w:val="24"/>
        </w:rPr>
        <w:t xml:space="preserve"> объе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+13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4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4191</w:t>
      </w:r>
      <w:r>
        <w:rPr>
          <w:b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в том числе по мероприятиям: 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298"/>
        <w:gridCol w:w="1229"/>
        <w:gridCol w:w="1297"/>
        <w:gridCol w:w="1992"/>
      </w:tblGrid>
      <w:tr>
        <w:trPr>
          <w:tblHeader w:val="true"/>
          <w:trHeight w:val="42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о Решением  от 21.12.2021 № 132 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я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ект Решения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яснения  </w:t>
            </w:r>
          </w:p>
        </w:tc>
      </w:tr>
      <w:tr>
        <w:trPr>
          <w:trHeight w:val="91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мероприятий по регулированию численности безнадзорных животных (за счет субвенции из ОБ)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78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56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3455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бюджетные ассигнования  для оплаты кредиторской задолженности за  услуги по содержанию животных без владельцев, оказанные в декабре 2021 года</w:t>
            </w:r>
          </w:p>
        </w:tc>
      </w:tr>
      <w:tr>
        <w:trPr>
          <w:trHeight w:val="91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лагоустройства территории сельского поселени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,5655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4,5205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045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Средства перераспределены на реализацию проектов по поддержке местных инициатив, связанных с благоустройством (были зарезервированы при проекте бюджета)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наружного освещения улиц, дворовых территорий поселения.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3,867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3,867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ветильников уличного освещения  на светодиодные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еспечение наружного уличного освещения населенных пунктов сельского поселени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,00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000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ономия от размещения заказа. </w:t>
              <w:br/>
              <w:t>По итогам размещения заказа на выполнение работ по содержанию и техническому обслуживанию  электроустановок  административного центра муниципального образования сельское поселение Ловозеро  Ловозерского района  заключен контракт на сумму 515,0 тыс. руб.</w:t>
            </w:r>
          </w:p>
        </w:tc>
      </w:tr>
      <w:tr>
        <w:trPr>
          <w:trHeight w:val="202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стройство дополнительных линий уличного освещени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204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00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210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обращениями граждан, Главы муниципального образования сельское поселение Ловозеро о необходимости обустройства дополнительной линии уличного освещения с установкой опор в с.Ловозеро по ул. Вокуева  на участке от «горбатого» моста до ветеринарной станции. Сметная стоимость работ составляет 247,006 тыс. руб.</w:t>
            </w:r>
          </w:p>
        </w:tc>
      </w:tr>
      <w:tr>
        <w:trPr>
          <w:trHeight w:val="45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ности, технического обслуживания и содержания прочих объектов благоустройства, в том числе: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3,76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3,76000</w:t>
            </w:r>
          </w:p>
        </w:tc>
        <w:tc>
          <w:tcPr>
            <w:tcW w:w="1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мероприятия по содержанию прочих объектов благоустройства  (установка конструкций искусственный ели (монтаж и демонтаж));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,00000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ероприятия по обслуживанию прочих объектов благоустройства (техобслуживание светового, художественного оформления главной новогодней ели);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0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здание условий для массового отдыха жителей поселения и организация обустройства мест массового отдыха населения (в 2022 году планируется приобретение 5 урн с вставками (п. 4.1. СанПиН 2.1.7.3550-19))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,76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,760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й проект «Обустройство въездной группы села Ловозеро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0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00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а по поддержке местных инициатив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 том числе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а счет средств ОБ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70,61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70,610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а счет средств МБ,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29,39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29,390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з них: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за счет средств населения;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4,13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4,130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за счет  внебюджетных поступлений от юридических лиц.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0,13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0,130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535,1855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4,0419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839,2275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ОБ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545,789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877,166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1 422,9555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МБ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 989,3965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192,6154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4 182,012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ЮЛ+Ф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234,26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234,2600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7 "Развитие культуры на территории сельского поселения Ловозеро Ловозерского района"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юджетные ассигнования на реализацию муниципальной программы «Развитие культуры на территории сельского поселения Ловозеро Ловозерского района» в 2022 году скорректированы в сторону уменьшения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умму  -5184,59333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  <w:lang w:val="ru-RU"/>
        </w:rPr>
        <w:t>, в том числе по мероприятия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407"/>
        <w:gridCol w:w="1363"/>
        <w:gridCol w:w="1407"/>
        <w:gridCol w:w="2540"/>
      </w:tblGrid>
      <w:tr>
        <w:trPr>
          <w:tblHeader w:val="true"/>
          <w:trHeight w:val="42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тверждено Решением  от 21.12.2021 № 132  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зменения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ект Решения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яснения  </w:t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финансовое обеспечение выполнения муниципального зад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54,254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54,2540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з них  за счет средств ОБ: Субсидия  бюджетам муниципальных образований на софинансирование расходов, направляемых на оплату труда и начисления на выплаты по оплате труда работникам муниципальных учреждений</w:t>
            </w:r>
          </w:p>
        </w:tc>
        <w:tc>
          <w:tcPr>
            <w:tcW w:w="1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241,00000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241,00000</w:t>
            </w:r>
          </w:p>
        </w:tc>
        <w:tc>
          <w:tcPr>
            <w:tcW w:w="2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 фасада с. Краснощелье (Краснощельский этно-культурный центр)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5,458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5,45800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 том числе 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03,68510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03,68510</w:t>
            </w:r>
          </w:p>
        </w:tc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 счет средств ОБ</w:t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 счет средств МБ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1,7729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1,7729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ремонт фасада с. Каневка (СДК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4,599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4,5990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 том числе 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75,36050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75,36050</w:t>
            </w:r>
          </w:p>
        </w:tc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 счет средств ОБ</w:t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 счет средств МБ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,2385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,2385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фасада  здания ЛЦРДК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,000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,0000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В том числе 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400,00000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400,00000</w:t>
            </w:r>
          </w:p>
        </w:tc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 счет средств ОБ</w:t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 счет средств МБ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,000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,0000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ной документации  на модернизацию стадиона с.Ловозер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5,3333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405,3333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связи с отсутствием  необходимости</w:t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в том числе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за счет средств ОБ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5,0666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135,0666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за счет средств МБ,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2666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70,2666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й проект  «Приобретение ростовых кукол и костюмов для организации культурно-массовых мероприятий МБУ «Ловозерский ЦРДК»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74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74000</w:t>
            </w:r>
          </w:p>
        </w:tc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екта по поддержке местных инициатив</w:t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В том числе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за счет средств ОБ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9,3757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29,37571</w:t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за счет средств МБ,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1,3642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91,36429</w:t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из них: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-за счет средств населения;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7187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18,71875</w:t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-за счет  внебюджетных поступлений от юридических лиц.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5124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39,51246</w:t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00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0000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029,6443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184,5933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845,0510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6 355,1122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5 005,6909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 349,4213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 674,532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237,1335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 437,3984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ЮЛ+ФЛ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8,2312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8,2312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8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ирование современной городской среды на территории муниципального образования сельское поселение Ловозеро"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на реализацию муниципальной программы «Формирование современной городской среды на территории муниципального образования сельское поселение Ловозеро» в 2022 году скорректированы в сторону увеличения в объеме </w:t>
      </w:r>
      <w:r>
        <w:rPr>
          <w:rFonts w:cs="Times New Roman" w:ascii="Times New Roman" w:hAnsi="Times New Roman"/>
          <w:b/>
          <w:sz w:val="24"/>
          <w:szCs w:val="24"/>
        </w:rPr>
        <w:t>+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3002,60710</w:t>
      </w:r>
      <w:r>
        <w:rPr>
          <w:b/>
          <w:b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в том числе по мероприятиям:</w:t>
      </w:r>
    </w:p>
    <w:p>
      <w:pPr>
        <w:pStyle w:val="Normal"/>
        <w:ind w:firstLine="567"/>
        <w:jc w:val="right"/>
        <w:rPr/>
      </w:pPr>
      <w:r>
        <w:rPr>
          <w:i/>
          <w:sz w:val="16"/>
          <w:szCs w:val="16"/>
        </w:rPr>
        <w:t xml:space="preserve">тыс. </w:t>
      </w: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1297"/>
        <w:gridCol w:w="1408"/>
        <w:gridCol w:w="1407"/>
        <w:gridCol w:w="2389"/>
      </w:tblGrid>
      <w:tr>
        <w:trPr>
          <w:tblHeader w:val="true"/>
          <w:trHeight w:val="42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тверждено Решением  от 21.12.2021 № 132 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зменения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ект Решения</w:t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яснения  </w:t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дворовых территор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,6109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2,607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92,21800</w:t>
            </w:r>
          </w:p>
        </w:tc>
        <w:tc>
          <w:tcPr>
            <w:tcW w:w="2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рамках реализации федерального проекта «Формирование комфортной городской среды»</w:t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 том числе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 счет средств ОБ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 178,850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 178,85060</w:t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 счет средств МБ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89,6109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89,61090</w:t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 том числе по мероприятиям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Благоустройство  дворовых территорий многоквартирных домов №1, №2, №9, №13 по ул. Вокуева с.Ловозер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83,097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 178,850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 661,94800</w:t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 том числе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 счет средств ОБ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 178,850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 178,85060</w:t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 счет средств МБ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83,097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83,09740</w:t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Благоустройство  дворовой  территории многоквартирного дома №14 по ул. Юрьева с. Ловозер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6,513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823,756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130,27000</w:t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 том числе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 счет средств ОБ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  <w:r>
              <w:rPr>
                <w:i/>
                <w:iCs/>
                <w:color w:val="000000"/>
                <w:sz w:val="16"/>
                <w:szCs w:val="16"/>
              </w:rPr>
              <w:t>5823,756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823,75650 </w:t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 счет средств МБ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6,513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6,51350</w:t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общественных территори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00,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000</w:t>
            </w:r>
          </w:p>
        </w:tc>
        <w:tc>
          <w:tcPr>
            <w:tcW w:w="2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рамках реализации федерального проекта «Формирование комфортной городской среды»</w:t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 том числе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 счет средств ОБ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 000,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 000,00000</w:t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 счет средств МБ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000,00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000,00000</w:t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 том числе по мероприятиям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Благоустройство  стадиона с.Ловозер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 000,00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8 000,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0 000,00000</w:t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 том числе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 счет средств ОБ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 000,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8 000,00000</w:t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 счет средств МБ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000,00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 000,00000</w:t>
            </w:r>
          </w:p>
        </w:tc>
        <w:tc>
          <w:tcPr>
            <w:tcW w:w="2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программ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89,6109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 002,607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 792,218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3 002,607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3 002,6071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789,6109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789,6109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Непрограммная часть расходов бюдж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униципального образования сельское поселение Ловозеро</w:t>
      </w:r>
      <w:r>
        <w:rPr>
          <w:rFonts w:cs="Times New Roman" w:ascii="Times New Roman" w:hAnsi="Times New Roman"/>
          <w:b/>
          <w:sz w:val="24"/>
          <w:szCs w:val="24"/>
        </w:rPr>
        <w:t xml:space="preserve"> Ловозерского района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>Бюджетные ассигнования в непрограммной части бюджета муниципального образования сельское поселение Ловозеро Ловозерского района  остались без изменения и составили 2194,57442 тыс. рублей;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ЛОВОЗЕРО ЛОВОЗЕРСКОГО РАЙОНА  </w:t>
      </w:r>
    </w:p>
    <w:p>
      <w:pPr>
        <w:pStyle w:val="Normal"/>
        <w:rPr/>
      </w:pPr>
      <w:r>
        <w:rPr>
          <w:sz w:val="28"/>
          <w:szCs w:val="28"/>
        </w:rPr>
        <w:t>В результате изменений, внесенных в показатели доходной и расходной частей бюджета муниципального образования сельское поселение Ловозеро Ловозерского района  на 2022 год, представленных в настоящей пояснительной записке, плановый дефицит бюджета составит (минус) - 444,38491 тыс. руб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СЕЛЬСКОЕ ПОСЕЛЕНИЕ ЛОВОЗЕРО ЛОВОЗЕРСКОГО РАЙОНА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сельское поселение Ловозеро Ловозерского района обусловлено уточнением в 2022 году, увеличением и уменьшением прочих остатков денежных средств бюджета. 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szCs w:val="28"/>
              </w:rPr>
              <w:t>Начальник районного финансового отдела</w:t>
            </w:r>
          </w:p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и Ловозерского района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Н.И. Котова</w:t>
            </w:r>
          </w:p>
        </w:tc>
      </w:tr>
    </w:tbl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А.Н. Терентьева   (81538)41301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мой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мой"/>
    <w:basedOn w:val="Normal"/>
    <w:qFormat/>
    <w:pPr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</dc:creator>
  <dc:description/>
  <cp:keywords/>
  <dc:language>en-US</dc:language>
  <cp:lastModifiedBy>Иван И. Вдовин</cp:lastModifiedBy>
  <cp:lastPrinted>2021-11-26T09:42:00Z</cp:lastPrinted>
  <dcterms:modified xsi:type="dcterms:W3CDTF">2022-04-11T07:13:00Z</dcterms:modified>
  <cp:revision>310</cp:revision>
  <dc:subject/>
  <dc:title>ПОЯСНИТЕЛЬНАЯ ЗАПИСКА</dc:title>
</cp:coreProperties>
</file>