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тридцать шест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14  апреля 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4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льского поселения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 21.12.2021 № 132 «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 2023 и 2024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4.12.2020 № 2585-01-ЗМО "Об областном бюджете на 2022 год и на плановый период 2023 и 2024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1 № 132  «О бюджете муниципального образования  сельское поселение Ловозеро Ловозерского района на 2022 год и на плановый период  2023 и 2024 годов»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128077,37872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128521,76363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444,38491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3 года в сумме 0,0 тыс. рублей;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Статью 1 пунктом 4 следующего содержани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4.  Остатки средств бюджета по состоянию на 01.01.2022 года в сумме 444,38491 тыс. рублей, направить в  2022 году на погашение дефицита бюджета муниципального образования сельское поселение Ловозеро  Ловозерского района.».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2 Статьи 5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я № 3, 4, 5, 6 Статьи 6, изложить в новой редакции (прилагаю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Статьи 8, изложить в новой редакции (прилагается)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04-11T12:01:00Z</cp:lastPrinted>
  <dcterms:modified xsi:type="dcterms:W3CDTF">2022-04-14T09:13:00Z</dcterms:modified>
  <cp:revision>83</cp:revision>
  <dc:subject/>
  <dc:title/>
</cp:coreProperties>
</file>