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7 апреля 2022 года     </w:t>
      </w:r>
      <w:r>
        <w:rPr>
          <w:bCs/>
          <w:sz w:val="28"/>
          <w:szCs w:val="28"/>
        </w:rPr>
        <w:t xml:space="preserve">                      </w:t>
      </w:r>
      <w:r>
        <w:rPr>
          <w:b/>
          <w:bCs/>
          <w:sz w:val="32"/>
          <w:szCs w:val="32"/>
        </w:rPr>
        <w:t xml:space="preserve">№ 287 </w:t>
      </w:r>
      <w:r>
        <w:rPr>
          <w:bCs/>
          <w:sz w:val="28"/>
          <w:szCs w:val="28"/>
        </w:rPr>
        <w:t xml:space="preserve">       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color w:val="000000"/>
          <w:spacing w:val="-3"/>
          <w:w w:val="101"/>
          <w:sz w:val="28"/>
          <w:szCs w:val="28"/>
        </w:rPr>
        <w:t>О выдвижении представителя от муниципального образования Ловозерский район в состав Общественной молодежной палаты (Молодежного парламента) при Мурманской областной Думе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б Общественной молодежной палате (Молодежном парламенте) при Мурманской областной Думе, утвержденным постановлением Мурманской областной Думы от 24.03.2022 №454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рассмотрев предложение администрации Ловозерского района по кандидатурам в Молодежный парламент, Совет депутатов Ловозерского района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кандидатуру Тульговец Алены Вадимовны, для назначения в состав Общественной молодежной палаты (Молодежного парламента) при Мурманской областной Ду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в Мурманскую областн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      В.В. Деньги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926" w:gutter="0" w:header="899" w:top="95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сорок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46:00Z</dcterms:created>
  <dc:creator>Николаев</dc:creator>
  <dc:description/>
  <cp:keywords/>
  <dc:language>en-US</dc:language>
  <cp:lastModifiedBy>Агалакова В.В</cp:lastModifiedBy>
  <cp:lastPrinted>2013-12-20T10:31:00Z</cp:lastPrinted>
  <dcterms:modified xsi:type="dcterms:W3CDTF">2022-04-27T12:19:00Z</dcterms:modified>
  <cp:revision>16</cp:revision>
  <dc:subject/>
  <dc:title>Решение</dc:title>
</cp:coreProperties>
</file>